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360"/>
        <w:rPr>
          <w:rFonts w:ascii="Arial Black" w:hAnsi="Arial Black" w:cs="Arial Black"/>
          <w:caps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130</wp:posOffset>
            </wp:positionH>
            <wp:positionV relativeFrom="paragraph">
              <wp:posOffset>-71120</wp:posOffset>
            </wp:positionV>
            <wp:extent cx="1533525" cy="147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732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aps/>
          <w:color w:val="FF0000"/>
          <w:sz w:val="44"/>
          <w:szCs w:val="44"/>
        </w:rPr>
        <w:t xml:space="preserve">         </w:t>
      </w:r>
      <w:r>
        <w:rPr>
          <w:rFonts w:cs="Arial Black" w:ascii="Arial Black" w:hAnsi="Arial Black"/>
          <w:caps/>
          <w:color w:val="FF0000"/>
          <w:sz w:val="44"/>
          <w:szCs w:val="44"/>
          <w:highlight w:val="yellow"/>
        </w:rPr>
        <w:t>Позитивные установки</w:t>
      </w:r>
    </w:p>
    <w:p>
      <w:pPr>
        <w:pStyle w:val="Normal"/>
        <w:jc w:val="center"/>
        <w:rPr>
          <w:rFonts w:ascii="Arial Black" w:hAnsi="Arial Black" w:cs="Arial Black"/>
          <w:caps/>
          <w:color w:val="FF0000"/>
          <w:sz w:val="16"/>
          <w:szCs w:val="16"/>
        </w:rPr>
      </w:pPr>
      <w:r>
        <w:rPr>
          <w:rFonts w:cs="Arial Black" w:ascii="Arial Black" w:hAnsi="Arial Black"/>
          <w:caps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3450</wp:posOffset>
            </wp:positionH>
            <wp:positionV relativeFrom="paragraph">
              <wp:posOffset>3469640</wp:posOffset>
            </wp:positionV>
            <wp:extent cx="1718310" cy="16592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5925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30</wp:posOffset>
            </wp:positionH>
            <wp:positionV relativeFrom="paragraph">
              <wp:posOffset>6645275</wp:posOffset>
            </wp:positionV>
            <wp:extent cx="1586230" cy="153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5367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"Поплачь - легче будет". </w:t>
        <w:br/>
        <w:t xml:space="preserve">"Сколько отдашь - столько и получишь". </w:t>
        <w:br/>
        <w:t xml:space="preserve">"Какая мама умница! Какой папа молодец! Они самые хорошие!" </w:t>
        <w:br/>
        <w:t xml:space="preserve">"В тебе все прекрасно..." </w:t>
        <w:br/>
        <w:t xml:space="preserve">"Какое счастье, что ты у нас есть!". </w:t>
        <w:br/>
        <w:t xml:space="preserve">"Каждый сам выбирает свой путь". </w:t>
        <w:br/>
        <w:t xml:space="preserve">"Ты всегда будешь здоров!" </w:t>
        <w:br/>
        <w:t xml:space="preserve">"Что посеешь, то и пожнешь". </w:t>
        <w:br/>
        <w:t xml:space="preserve">"Мы любим, понимаем, надеемся на тебя". </w:t>
        <w:br/>
        <w:t xml:space="preserve">"Твое мнение всем интересно". </w:t>
        <w:br/>
        <w:t xml:space="preserve">"Бог любит тебя!" </w:t>
        <w:br/>
        <w:t xml:space="preserve">"Кушай на здоровье!" </w:t>
        <w:br/>
        <w:t xml:space="preserve">"Выбирай себе друзей сам..." </w:t>
        <w:br/>
        <w:t xml:space="preserve">"Как ты относишься к людям, так и они к тебе". </w:t>
        <w:br/>
        <w:t xml:space="preserve">"Как аукнется, так и откликнется". </w:t>
        <w:br/>
        <w:t xml:space="preserve">" Каждый может ошибаться! Попробуй еще!" </w:t>
        <w:br/>
        <w:t xml:space="preserve">"Какой ты чистенький всегда и аккуратный!" </w:t>
        <w:br/>
        <w:t xml:space="preserve">"Чистота - залог здоровья". </w:t>
        <w:br/>
        <w:t xml:space="preserve">"Все зависит от человека..." , </w:t>
        <w:br/>
        <w:t xml:space="preserve">"Я тебя люблю любого..." </w:t>
        <w:br/>
        <w:t xml:space="preserve">"Люби себя и другие тебя полюбят". </w:t>
        <w:br/>
        <w:t>"Все в этой жизни зависит от тебя"</w:t>
      </w:r>
    </w:p>
    <w:sectPr>
      <w:type w:val="nextPage"/>
      <w:pgSz w:w="11906" w:h="16838"/>
      <w:pgMar w:left="851" w:right="794" w:gutter="0" w:header="0" w:top="737" w:footer="0" w:bottom="79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28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20:00Z</dcterms:created>
  <dc:creator>Юля Исайкина</dc:creator>
  <dc:description/>
  <dc:language>en-US</dc:language>
  <cp:lastModifiedBy>Юля Исайкина</cp:lastModifiedBy>
  <cp:lastPrinted>2007-02-18T22:48:00Z</cp:lastPrinted>
  <dcterms:modified xsi:type="dcterms:W3CDTF">2007-02-18T15:49:00Z</dcterms:modified>
  <cp:revision>9</cp:revision>
  <dc:subject/>
  <dc:title>Позитивные установки</dc:title>
</cp:coreProperties>
</file>