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емпы развития Интернета в России значительно опережают процесс создания и совершенствования соответствующей нормативно-правовой базы, регламентирующей отношения в Сети", - цитирует "Парламентская газета" предложения по основам государственной политики в области развития и использования российского сегмента Интернета, разрабатываемые в Минсвязи вместе с проектами законов о государственном регулировании Интерн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-культурный проект – проект, направленный на решение проблемы в социуме средствами культуры. Попробуем составить свой проект  социально-культурной акции, направленной на борьбу с интернет-зависимостью. </w:t>
      </w:r>
    </w:p>
    <w:p>
      <w:pPr>
        <w:pStyle w:val="Normal"/>
        <w:spacing w:lineRule="auto" w:line="360" w:before="28" w:after="28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нет-зависимость на данный момент является актуальной проблемой, на правительственном уровне признанной в Японии, Китае и США. Для лечения интернет-зависимых людей там уже функционируют специальные медицинские центры. Психологи выявили </w:t>
      </w:r>
      <w:r>
        <w:rPr>
          <w:color w:val="000000"/>
          <w:sz w:val="28"/>
          <w:szCs w:val="28"/>
          <w:u w:val="single"/>
        </w:rPr>
        <w:t>пять типов зависимости</w:t>
      </w:r>
      <w:r>
        <w:rPr>
          <w:color w:val="000000"/>
          <w:sz w:val="28"/>
          <w:szCs w:val="28"/>
        </w:rPr>
        <w:t xml:space="preserve">: киберсексуальная, пристрастие к виртуальным знакомствам, навязчивая потребность в Сети, информационная перегрузка (навязчивый web-серфинг), игровая. Для лечения интернет-зависимых людей там уже функционируют специальные медицинские центры. В России эта проблема, к сожалению, серьезно не изучается, медицинские центры не открываются, а психологи не разграничивают интернет-зависимость с другими психическими заболеваниями. Однако движение в лучшую сторону все же наблюдается. </w:t>
      </w:r>
    </w:p>
    <w:p>
      <w:pPr>
        <w:pStyle w:val="Normal"/>
        <w:spacing w:lineRule="auto" w:line="360" w:before="28" w:after="28"/>
        <w:ind w:firstLine="709"/>
        <w:jc w:val="both"/>
        <w:rPr/>
      </w:pPr>
      <w:r>
        <w:rPr>
          <w:color w:val="000000"/>
          <w:sz w:val="28"/>
          <w:szCs w:val="28"/>
        </w:rPr>
        <w:t xml:space="preserve">Ежегодно </w:t>
      </w:r>
      <w:r>
        <w:rPr>
          <w:b/>
          <w:color w:val="000000"/>
          <w:sz w:val="28"/>
          <w:szCs w:val="28"/>
        </w:rPr>
        <w:t>в России 27 января отмечается Международный День без интернет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вязи с этим, по инициативе </w:t>
      </w:r>
      <w:r>
        <w:rPr>
          <w:color w:val="000000"/>
          <w:sz w:val="28"/>
          <w:szCs w:val="28"/>
        </w:rPr>
        <w:t xml:space="preserve">социального движения «ВПаутине»,  </w:t>
      </w:r>
      <w:r>
        <w:rPr>
          <w:sz w:val="28"/>
          <w:szCs w:val="28"/>
        </w:rPr>
        <w:t xml:space="preserve">студенческой активной молодежи, при поддержке Комитета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л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лодежи</w:t>
      </w:r>
      <w:r>
        <w:rPr>
          <w:sz w:val="28"/>
          <w:szCs w:val="28"/>
        </w:rPr>
        <w:t xml:space="preserve">, физической культуре, </w:t>
      </w:r>
      <w:r>
        <w:rPr>
          <w:bCs/>
          <w:sz w:val="28"/>
          <w:szCs w:val="28"/>
        </w:rPr>
        <w:t>спор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уризму</w:t>
      </w:r>
      <w:r>
        <w:rPr>
          <w:sz w:val="28"/>
          <w:szCs w:val="28"/>
        </w:rPr>
        <w:t xml:space="preserve"> в  Санкт-Петербургском СКК планируется провести социально-культурную акцию «День по борьбе с интернет-зависимостью «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ьная жизнь». </w:t>
      </w:r>
    </w:p>
    <w:p>
      <w:pPr>
        <w:pStyle w:val="Normal"/>
        <w:spacing w:lineRule="auto" w:line="360"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ование проектной деятельности. Фиксац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02"/>
        <w:gridCol w:w="1953"/>
        <w:gridCol w:w="2523"/>
        <w:gridCol w:w="1813"/>
        <w:gridCol w:w="955"/>
      </w:tblGrid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 проекта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Проект социально-культурной ак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«День по борьбе с интернет-зависимостью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REAL</w:t>
            </w:r>
            <w:r>
              <w:rPr>
                <w:color w:val="000000"/>
              </w:rPr>
              <w:t>альная жизнь»</w:t>
            </w:r>
            <w:r>
              <w:rPr/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проекта, конечный продукт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8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 мероприятия – пропаганда активного образа жизни, экстримального спорта и отказ от чрезмерного «употребления» Интернет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  <w:color w:val="333333"/>
                <w:sz w:val="22"/>
                <w:szCs w:val="22"/>
              </w:rPr>
            </w:pPr>
            <w:r>
              <w:rPr/>
              <w:t>Создание условий для психологической помощи и реабилитации интернет-зависимых подростков, пропаганда общественно – полезного образа жизни.</w:t>
            </w:r>
          </w:p>
          <w:p>
            <w:pPr>
              <w:pStyle w:val="Normal"/>
              <w:rPr>
                <w:b/>
                <w:b/>
                <w:bCs/>
                <w:iCs/>
                <w:color w:val="333333"/>
                <w:sz w:val="22"/>
                <w:szCs w:val="22"/>
              </w:rPr>
            </w:pPr>
            <w:r>
              <w:rPr>
                <w:b/>
                <w:bCs/>
                <w:iCs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и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28" w:after="28"/>
              <w:jc w:val="both"/>
              <w:rPr>
                <w:color w:val="000000"/>
              </w:rPr>
            </w:pPr>
            <w:r>
              <w:rPr/>
              <w:t xml:space="preserve">Показать, что проблема интернет-зависимости также важна, как и проблема наркомании и алкоголизма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28" w:after="28"/>
              <w:jc w:val="both"/>
              <w:rPr/>
            </w:pPr>
            <w:r>
              <w:rPr/>
              <w:t>Выявление интернет-зависимых людей с помощью тест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28" w:after="28"/>
              <w:jc w:val="both"/>
              <w:rPr>
                <w:color w:val="000000"/>
              </w:rPr>
            </w:pPr>
            <w:r>
              <w:rPr/>
              <w:t>Раскрытие истинного лица проблемы интернет-зависимости и предупреждение молодежи об опасности, таящейся за маской «безобидного» Интернет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28" w:after="28"/>
              <w:jc w:val="both"/>
              <w:rPr>
                <w:color w:val="000000"/>
              </w:rPr>
            </w:pPr>
            <w:r>
              <w:rPr/>
              <w:t>Формирование устойчивого образа мышления о пагубном действии  постоянного времяпрепровождения в сети Интернет и развитию в молодежной среде стремления к реальной  жизн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28" w:after="28"/>
              <w:jc w:val="both"/>
              <w:rPr>
                <w:color w:val="000000"/>
              </w:rPr>
            </w:pPr>
            <w:r>
              <w:rPr/>
              <w:t>Оказание первичной психологической помощи инетрнет-завсисимы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28" w:after="28"/>
              <w:jc w:val="both"/>
              <w:rPr>
                <w:color w:val="000000"/>
              </w:rPr>
            </w:pPr>
            <w:r>
              <w:rPr/>
              <w:t>Показать разнообразный досуг реальной жизни, который может заинтересовать и увлечь каждог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тапы (кратко содержание)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color w:val="000000"/>
              </w:rPr>
              <w:t>абота игровых и творческих площадок от ведущих молодежных движений. Их участники зарабатывают «смайлики», которые затем можно будет обменять на призы от партнеров мероприятия – сертификаты на реальные занятия в различных учреждениях и клубах и секциях. Также на арене СКК будут стоять трамплины, где в разгар зимы смогут показать свои умения скейтеры и роллеры. В конце мероприятия паутина будет разрезаться – и все шарики с мечтами поднимутся в небо.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анируемые результаты ,в соотв. с ФГОС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b/>
                <w:color w:val="000001"/>
                <w:sz w:val="22"/>
                <w:szCs w:val="22"/>
              </w:rPr>
              <w:t xml:space="preserve"> </w:t>
            </w:r>
            <w:r>
              <w:rPr>
                <w:rStyle w:val="C0"/>
                <w:color w:val="444444"/>
              </w:rPr>
              <w:t>Закон Российской Федерации «Об образовании»;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color w:val="444444"/>
              </w:rPr>
              <w:t> </w:t>
            </w:r>
            <w:r>
              <w:rPr>
                <w:rStyle w:val="C0"/>
                <w:color w:val="444444"/>
              </w:rPr>
              <w:t>Федеральный государственный образовательный стандарт начального общего образования (второго поколения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color w:val="444444"/>
              </w:rPr>
              <w:t> </w:t>
            </w:r>
            <w:r>
              <w:rPr>
                <w:rStyle w:val="C0"/>
                <w:color w:val="444444"/>
              </w:rPr>
              <w:t>Концепция модернизации дополнительного образования детей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знание опасности интернет-зависимости современного обще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величение числа людей, которые общаются вживую со своими друзьями и семьей</w:t>
            </w:r>
          </w:p>
        </w:tc>
      </w:tr>
      <w:tr>
        <w:trPr>
          <w:trHeight w:val="339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проектной деятельности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</w:tblGrid>
            <w:tr>
              <w:trPr>
                <w:trHeight w:val="5920" w:hRule="atLeast"/>
              </w:trPr>
              <w:tc>
                <w:tcPr>
                  <w:tcW w:w="49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28" w:after="2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/>
                    <w:t>Создание условий для психологической помощи и реабилитации интернет-зависимых подростков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28" w:after="2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Активное вовлечение молодежи и подростков в различные сферы досуга и спорт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28" w:after="2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Осознание хотя бы на муниципальном уровне опасности интернет-зависимости современного общест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тап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, содержание этапа, результа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ите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и (дат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(планирование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явление проблемы Разработка про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волонтеров, танцевальных коллективов и т.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 группа организаторов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СК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мая – 6 ию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сновной деятельн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12.00 - начало работы</w:t>
            </w:r>
            <w:r>
              <w:rPr>
                <w:sz w:val="20"/>
                <w:szCs w:val="20"/>
              </w:rPr>
              <w:t xml:space="preserve"> интерактивных площадок молодежных увлечений: скейтеры, роллеры, граффит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презентации молодежных организаций и движений: волонтеры, спортивные секции, художественная мастерская. Группой волонтеров развешиваются банеры с логотипом акции, с рекламой и логотипами спонсоров и организаторов акции, раздается бесплатная информационная литература по интернет-зависимост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еред началом акции проводится анкетирование гостей акции (Перфоманс)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ся конкурс на лучший стих или частушку против чрезмерного  «употребления» Интерн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:00-16:00- концертная программа</w:t>
            </w:r>
            <w:r>
              <w:rPr>
                <w:sz w:val="20"/>
                <w:szCs w:val="20"/>
              </w:rPr>
              <w:t xml:space="preserve"> с участием творческих коллективов учреждений культуры и искусства, студенческих коллективов образовательных учреждений, презентации различных досуговых организаций, выступление роллеров, скейтеров, проведение тематических конкурсов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0"/>
                <w:szCs w:val="20"/>
              </w:rPr>
              <w:t>олодежные организациии движений: волонтеры, спортивные секции, художественная мастерска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К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ю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и оценка результат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одится опрос гостей о проведенной а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чатления и отзывы гости пишут на плакатах и листах.Возможно консультирование самих интернет-зависимых и их семей с возможностью направления на реабилитацию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Волонтеры и организаторы проект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юн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5:48:00Z</dcterms:created>
  <dc:creator>User</dc:creator>
  <dc:description/>
  <dc:language>en-US</dc:language>
  <cp:lastModifiedBy>KostiukNV</cp:lastModifiedBy>
  <dcterms:modified xsi:type="dcterms:W3CDTF">2017-12-22T15:48:00Z</dcterms:modified>
  <cp:revision>2</cp:revision>
  <dc:subject/>
  <dc:title/>
</cp:coreProperties>
</file>