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в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частие в институциональном конкурсе дополнительных образовательных программ этнокультурной направлен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Бессонова Светлана Николаевна, воспитатель интерната семейного типа МОШИ АШИС(П)О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тавляет на институциональный конкурс дополнительную образовательную программ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 мире национальной куклы</w:t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>(название программ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/>
        <w:t xml:space="preserve">В номинации   </w:t>
      </w:r>
      <w:r>
        <w:rPr>
          <w:u w:val="single"/>
        </w:rPr>
        <w:t>Образовательная программа в системе дополнительного образования дет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название номинации в соответствии с п.1.5 положения)</w:t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/>
        <w:t>направленность__</w:t>
      </w:r>
      <w:r>
        <w:rPr>
          <w:u w:val="single"/>
        </w:rPr>
        <w:t>Культурологическая ( этнокультурная 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название в соответствии с п.1.6 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Аннотация на программу (предназначение, цель, задачи, ожидаемые результаты от реализации, уникальные особенности, сроки реализации, на какую категорию детей рассчитана и т.п.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Цель программы: формирование художественно-творческих способностей через обеспечение эмоционально – образного восприятия изделий декоративно-прикладного искусства и  посредством изготовления национальных тряпичных кукол. Данная программа кружка художественного творчества «В мире национальной куклы» рассчитана на один год обучения детей в возрасте 7-11 лет. В ходе кружковой работы учащиеся знакомятся с традиционными национальными куклами разных народов, в том числе с куклами народов Севера, формируется представление о декоративно-прикладном искусстве, знакомятся с основами дизайна, развивается эстетический вкус, дети учатся экономно расходовать используемый в работе материал. Воспитанники приобретают необходимые в жизни элементарные знания, умения и навыки ручной работы с различными материалами, тканью, картоном¸ нитками. В процессе занятий, накапливается практический опыт в изготовлении кукол. </w:t>
      </w:r>
      <w:r>
        <w:rPr>
          <w:color w:val="000000"/>
        </w:rPr>
        <w:t>Особенностью данной программы является то, что она дает возможность</w:t>
      </w:r>
      <w:r>
        <w:rPr/>
        <w:t xml:space="preserve"> каждому воспитаннику реально открыть для себя волшебный мир декоративно-прикладного искусства, проявлять и реализовывать свои </w:t>
      </w:r>
      <w:r>
        <w:rPr>
          <w:color w:val="000000"/>
        </w:rPr>
        <w:t>творческие способности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Cs/>
          <w:sz w:val="28"/>
          <w:u w:val="single"/>
        </w:rPr>
      </w:pPr>
      <w:r>
        <w:rPr>
          <w:bCs/>
        </w:rPr>
        <w:t>Научный руководитель (консультант)</w:t>
      </w:r>
      <w:r>
        <w:rPr/>
        <w:t xml:space="preserve"> </w:t>
      </w:r>
      <w:r>
        <w:rPr>
          <w:b/>
          <w:bCs/>
        </w:rPr>
        <w:t>__</w:t>
      </w:r>
      <w:r>
        <w:rPr>
          <w:bCs/>
          <w:u w:val="single"/>
        </w:rPr>
        <w:t>Шмелькова Л.В., руководитель эксперимента МОШИ АШИС(П)ОО, к.п.н., доцент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, место работы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Адрес 629620 ЯНАО, Приуральский район, с. Аксарка, ул. Первомайская, д. 16, кв. 37</w:t>
      </w:r>
      <w:r>
        <w:rPr>
          <w:b/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лефон</w:t>
      </w:r>
      <w:r>
        <w:rPr/>
        <w:t xml:space="preserve"> _</w:t>
      </w:r>
      <w:r>
        <w:rPr>
          <w:u w:val="single"/>
        </w:rPr>
        <w:t>89220650628</w:t>
      </w:r>
      <w:r>
        <w:rPr/>
        <w:t>________________________________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/>
        <w:t xml:space="preserve"> ___________________</w:t>
      </w:r>
    </w:p>
    <w:p>
      <w:pPr>
        <w:pStyle w:val="Heading7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Подпись                                                                </w:t>
      </w:r>
      <w:r>
        <w:rPr/>
        <w:t xml:space="preserve">Бессонова Светлана Николаевна </w:t>
      </w:r>
      <w:r>
        <w:rPr>
          <w:b/>
        </w:rPr>
        <w:t xml:space="preserve"> (Ф.И.О.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Дата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Indent"/>
        <w:ind w:left="283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общеобразовательная школа-интерн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Аксарковская школа-интернат среднего (полного) общего образован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ПОЛНИТЕЛЬНА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ЗОВАТЕЛЬНАЯ ПРОГРАММ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ружка  художественного творчест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мире национальной куклы</w:t>
      </w:r>
    </w:p>
    <w:p>
      <w:pPr>
        <w:pStyle w:val="Normal"/>
        <w:jc w:val="center"/>
        <w:rPr/>
      </w:pPr>
      <w:r>
        <w:rPr/>
        <w:t>(название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– 11 лет</w:t>
      </w:r>
    </w:p>
    <w:p>
      <w:pPr>
        <w:pStyle w:val="Normal"/>
        <w:jc w:val="center"/>
        <w:rPr/>
      </w:pPr>
      <w:r>
        <w:rPr/>
        <w:t>(возрастная группа, клас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сарка  2009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р программы:  </w:t>
      </w:r>
      <w:r>
        <w:rPr>
          <w:bCs/>
          <w:sz w:val="28"/>
          <w:szCs w:val="28"/>
        </w:rPr>
        <w:t xml:space="preserve">Бессонова Светлана Николаевна, </w:t>
      </w:r>
      <w:r>
        <w:rPr>
          <w:sz w:val="28"/>
          <w:szCs w:val="28"/>
        </w:rPr>
        <w:t>воспитатель интерната семейного типа МОШИ АШИС(П)О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цензенты: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Шмелькова Л.В., руководитель эксперимента МОШИ АШИС(П)ОО,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к.п.н., доцен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умукова Г.В., воспитатель МОШИ АШИС(П)О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о на заседании методического объединения  МОШИ «Аксарковская школа-интернат среднего (полного) общего образования» –  рекомендовано к утверждению на инновационно-экспертном совете для использования в образовательном проце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       </w:t>
      </w:r>
      <w:r>
        <w:rPr>
          <w:sz w:val="28"/>
          <w:szCs w:val="28"/>
          <w:u w:val="single"/>
        </w:rPr>
        <w:t>№ 3      от     11.05.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уководитель МО:  </w:t>
      </w:r>
      <w:r>
        <w:rPr>
          <w:sz w:val="28"/>
          <w:szCs w:val="28"/>
          <w:u w:val="single"/>
        </w:rPr>
        <w:t xml:space="preserve">Ложкина О.И.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тверждено на заседании Инновационно-экспертного совета </w:t>
      </w:r>
      <w:r>
        <w:rPr>
          <w:sz w:val="28"/>
          <w:szCs w:val="28"/>
          <w:u w:val="single"/>
        </w:rPr>
        <w:t>25.05. 2009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инновационно-экспертного</w:t>
      </w:r>
    </w:p>
    <w:p>
      <w:pPr>
        <w:pStyle w:val="Normal"/>
        <w:rPr/>
      </w:pPr>
      <w:r>
        <w:rPr>
          <w:sz w:val="28"/>
          <w:szCs w:val="28"/>
        </w:rPr>
        <w:t xml:space="preserve">совета:  </w:t>
      </w:r>
      <w:r>
        <w:rPr>
          <w:sz w:val="28"/>
          <w:szCs w:val="28"/>
          <w:u w:val="single"/>
        </w:rPr>
        <w:t>Ольшевская Ольга Геннадьевна  (Фамилия , инициалы)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ОЯСНИТЕЛЬНАЯ  ЗАПИСК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Актуально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зрела необходимость возрождения этнокультурных традиций. Наиболее простой путь – это непосредственное ознакомление детей с носителями исторических традиций народной культуры (прикладным искусством, фольклором, играми, обычаями) в том виде, в котором они сохранились сегодня или же бытовали некогда. Обращение к этнокультурным традициям не должно носить самоцельного характера. Целевым приоритетом здесь является не оживление прошлого как такового, а обогащение ими духовного мира современного ребен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жизненные условия, в которые поставлены современные  воспитанники, вступающие в жизнь, выдвигают свои требования: быть мыслящими, инициативными, самостоятельными, вырабатывать свои новые оригинальные решения, быть ориентированными на лучшие конечные результа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этих требований предполагает человека с творческими способностями. Характеризуя актуальность темы, видим, что особое значение приобретает проблема творчества. Традиции и творчество вполне совместимы, поскольку посредством приобщения ребенка к традициям можно решить и важнейшую задачу воспитания – обеспечить условия для самоопределения личности. Ребенок с творческими способностями - активный, пытливый. Он способен видеть необычное, прекрасное там, где другие это не видят; он способен принимать свои, ни от кого независящие, самостоятельные решения, у него свой взгляд на красоту, и он способен создать нечто новое, оригинальное. Здесь требуются особые качества ума, такие как наблюдательность, умение сопоставлять и анализировать, комбинировать и моделировать, находить связи и закономерности и т.п. - все то, что в совокупности и составляет творческие способ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ворческое начало рождает в ребенке живую фантазию, живое воображение. Творчество по природе своей основано на желании сделать что-то, что до тебя еще никем не было сделано, или хотя то, что до тебя существовало, сделать по-новому, по-своему, лучше. Иначе говоря, творческое начало в человеке - это всегда стремление вперед, к лучшему, к прогрессу, к совершенству и, конечно, к прекрасному в самом высоком и широком смысле этого по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 разными природными и бросовыми материалами, тканью, нитками имеет большое значение для всестороннего развития ребенка, способствует физическому развитию: воспитывает у детей способности к длительным физическим усилиям, тренирует и закаливает нервно-мышечный аппарат ребенка. Используемые в программе виды труда способствуют воспитанию нравственных качеств: трудолюбия, воли, дисциплинированности, желания труди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и познают свойства материалов, овладевают технологическими операциями, учатся применять теоретические знания на практике. Украшая свои изделия, учащиеся приобретают определенные эстетические вку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 этих увлекательных занятий не только конкретный – куклы, но и невидимый для глаз – развитие тонкой наблюдательности, пространственного воображения, нестандартного мыш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программа кружка художественного творчества «В мире национальной куклы» рассчитана на один год обучения детей в возрасте 7-11 лет, поэтому при распределении заданий учитывается возраст детей, их подготовленность, существующие навыки и умения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ткая характеристика процесса обу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кружковой работы учащиеся знакомятся с традиционными национальными куклами разных народов, в том числе с куклами народов Севера, формируется представление о декоративно-прикладном искусстве, знакомятся с основами дизайна, развивается эстетический вкус, дети учатся экономно расходовать используемый в работе материал, развивается художественный вкус, формируются профессиональные навы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зависимости от поставленных задач на занятии используются разнообразные методы (объяснительно-иллюстративный, репродуктивный, эвристический или частично-поисковый, метод проблемного изложения) и приемы обуч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а работы – коллективная, групповая, индивидуальная. Обучающиеся приобретают необходимые в жизни элементарные знания, умения и навыки ручной работы с различными материалами, тканью, картоном¸ нитками. В процессе занятий, накапливается практический опыт в изготовлении кукол. Обучающиеся от простых изделий постепенно переходят к освоению сложных, от изменения каких-то деталей кукол до моделирования и конструирования новых.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z w:val="28"/>
          <w:szCs w:val="28"/>
        </w:rPr>
        <w:t>Особенностью данной программы</w:t>
      </w:r>
      <w:r>
        <w:rPr>
          <w:color w:val="000000"/>
          <w:sz w:val="28"/>
          <w:szCs w:val="28"/>
        </w:rPr>
        <w:t xml:space="preserve"> является то, что она дает возможность</w:t>
      </w:r>
      <w:r>
        <w:rPr>
          <w:sz w:val="28"/>
          <w:szCs w:val="28"/>
        </w:rPr>
        <w:t xml:space="preserve"> каждому воспитаннику реально открыть для себя волшебный мир декоративно-прикладного искусства, проявлять и реализовывать свои </w:t>
      </w:r>
      <w:r>
        <w:rPr>
          <w:color w:val="000000"/>
          <w:sz w:val="28"/>
          <w:szCs w:val="28"/>
        </w:rPr>
        <w:t>творческие способно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кружка художественного творчества представляет широкие возможности для ознакомления с различными</w:t>
      </w:r>
      <w:r>
        <w:rPr>
          <w:sz w:val="28"/>
          <w:szCs w:val="28"/>
        </w:rPr>
        <w:t xml:space="preserve"> профессиями (швея, лекальщик, раскройщик, конструктор-модельер и др.), удовлетворяет потребности детей в общении со своими сверстниками, а также в желании реализовать свои лидерские и организаторские способности. Позволяет организовать досуг  воспитанников в интерна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ирование художественно-творческих способностей через обеспечение эмоционально – образного восприятия изделий декоративно-прикладного искусства и посредством изготовления национальных тряпичных кукол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запас знаний детей о разнообразии форм и пространственного положения предметов окружающего мира, различных величинах, многообразии оттенков цветов на основе изучения видового разнообразия национальных кукол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, эстетические чувства и представления на основе формирования знаний, умений и навыков детей по изготовлению национальных кукол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развивать память, внимание, глазомер, мелкую моторику рук, образное мышление, воображение, художественный вкус воспитанников в процессе оформления деталей одежды национальных кукол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воспитывать трудолюбие, терпение, аккуратность, чувство удовлетворения от совместной работы, чувство взаимопомощи и коллективизма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малой Родине, декоративно – прикладному творчеству на основе самобытности культуры народов Сев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своения программы воспитанни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лжны знать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по ТБ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, назначение, правила пользования ручными инструментами для обработки ткани, бумаги, картона и других материалов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равила общения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е требования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материалов и приспособлений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ные способы расходов материалов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национального декоративного искусств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северных национальных кукол, особенности их изготовления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славянских национальных кукол, их названия, особенности их изготовления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хантыйских орнаментов, их элементы, отличительные особенности, цветовую гамм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лжны уметь: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 иглой, ножницами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ирать материал, учитывая его фактуру, цвет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аивать, шить и оформлять модель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самостоятельно шить кукол изученных видов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сиво, выразительно, эстетически грамотно оформить куклу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размещать элементы узора при построении компози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наблюдение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, комментарии учащихся при изготовлении издели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й контроль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рейтинг готового издели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и готовых издел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тобы успешно обучить детей педагог, прежде всего сам должен владеть необходимыми знаниями, умениями и навыками изготовления разнообразных доступных и посильных для детей данного возраста издел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мещение для проведения занятий должно быть светлым, соответствовать санитарно–гигиеническим требованиям и оборудованным необходимым количеством мест из расчета 3,5м² на одного воспитанни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о начала занятий и после их окончания необходимо осуществлять сквозное проветривание помещ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наличии должны быть разные материалы и инструменты, необходимые для работы. В процессе обучения воспитанники и педагог должны строго соблюдать правила техники безопасности труда.</w:t>
      </w:r>
    </w:p>
    <w:p>
      <w:pPr>
        <w:pStyle w:val="Heading2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УЧЕБНО-ТЕМАТИЧЕСКИЙ  ПЛАН</w:t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10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7"/>
        <w:gridCol w:w="1166"/>
        <w:gridCol w:w="1227"/>
        <w:gridCol w:w="1575"/>
        <w:gridCol w:w="274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№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Тем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Кол-во часов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В том числе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Образовательный продук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теор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практика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япичные кукл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япичные куклы. Игровые, обрядовые, обереги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турно-логическая схем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для изготовления кукол. Набивочные материалы. Аксессуары. Фурнитура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турно-логическая схем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ехнике безопасности. Инструмент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турно-логическая схе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ые куклы народов Севе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нь. Описание. Виды. Технология изготовления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емская национальная кукла (Акань из бумаги). Описание. Технология изготовления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ла-скрутка ижемских коми-зыря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-пермяцкая соломенная кук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ая кукла печорских коми-зыря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-зырянская тряпичная кукла на деревянном стержне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 Закрутка, Столбушка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псская кукла (капустка, Рванка). Кукла Бессонниц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ые куклы славянских народ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 Зайчик на пальчик. Кукла Бабочка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дки. Рождественский анг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злучники (свадебные куклы). Кукла Пеленашка. Истории возникновения. Технологии изготовления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ички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ковые куклы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 День-Ночь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 Купава. Куклы Лихорадки (Лихоманки, Трясовицы)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ышка-Травница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-Дед, Девка-Баба (куклы-перевертыши)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 Зернушка, Крупеничка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 Мировое Древо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 Вербная (Вербница). Кукла Веснянка (Авдотья-весновка)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ядовая кукла Колядка. Зосима-Пчельник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 на Выхвалку (Сытость)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.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нокроеная кукла. Кукла в пришивной одежде (комбинезоне)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.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 с гладким туловищем. Бессуставная кукла-мальчик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.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 с поворотными суставами. Шитая кукла в одежде. Изготовление волос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. Тряпичные куклы (3 час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нники </w:t>
      </w:r>
      <w:r>
        <w:rPr>
          <w:b/>
          <w:i/>
          <w:sz w:val="28"/>
          <w:szCs w:val="28"/>
        </w:rPr>
        <w:t>должны иметь представлени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 декоративно-прикладном искусстве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игровых, обрядовых куклах, куклах-оберегах</w:t>
      </w:r>
    </w:p>
    <w:p>
      <w:pPr>
        <w:pStyle w:val="Heading2"/>
        <w:spacing w:before="0" w:after="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лжны знать: </w:t>
      </w:r>
    </w:p>
    <w:p>
      <w:pPr>
        <w:pStyle w:val="Heading2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b w:val="false"/>
          <w:sz w:val="28"/>
          <w:szCs w:val="28"/>
        </w:rPr>
        <w:t>правила  по технике безопасност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олжны уметь: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инструментам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</w:rPr>
        <w:t>Вводное занятие. Тряпичные куклы: игровые, обрядовые, обереги (1ча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возникновения тряпичной народной куклы. Знакомство с игровыми, обрядовыми куклами и куклами-оберегами. Знакомство с технологией изготовления таких кукол. Демонстрация выставки изделий, фотоматериалов, методической литературы. Знакомство с тканями (цвет, фактура), бросовым и природным материа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изготовления кукол. Набивочные материалы. Аксессуары. Фурнитура (1 ча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видами тканей, их характеристиками. Виды набивочных материалов, их характеристика. Выбор набивки и подготовка его к работе. Проволока, ее применение. Виды картона. Фурни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аж по технике безопасности. Инструменты (1 ча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внутреннего распорядка. Обязанности кружковца. Организация занятий. Содержание рабочего места. Ручные швейные иглы и булавки, их виды. Разновидности ножниц, их предназначение. Измерительные инструменты. Знакомство с такими инструментами, как наперсток, шило, плоскогубцы. Утюг, правила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циональные куклы народов Севера (13 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оспитанники </w:t>
      </w:r>
      <w:r>
        <w:rPr>
          <w:b/>
          <w:i/>
          <w:sz w:val="28"/>
          <w:szCs w:val="28"/>
        </w:rPr>
        <w:t>должны иметь представление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 художественном разнообразии, богатстве, красоте национальных орнаментов народов Севера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о легендах и мифах, связанных с куклами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лжны знать: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иды северных национальных кукол, особенности их изготовл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 хантыйских орнаментов, их элементы, цветовая гамма, отличительные особенно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лжны уметь: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шить кукол народов Севера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размещать элементы узора при построении компози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Акань. Описание. Виды. Технология изготовления (0,5/2,5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сторией появления куклы Акань. Описание. Демонстрация образцов, иллюстраций. Изучение технологии ее изготовления. Знакомство с орнаментом народа ханты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изготовление куклы. Орнаментирование одеж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жемская национальная кукла (Акань из бумаги). Описание. Технология изготовления  (0,5/1,5 час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накомство с куклой «Изьва Акань». Демонстрация образцов, иллюстраций. Технология изготовления женской и мужской куклы. Одежда. Правила игры с этими  куклами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изготовление кук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Кукла-скрутка ижемских коми-зырян. Коми-пермяцкая соломенная кукла. Деревянная кукла печорских коми-зырян. Коми-зырянская тряпичная  кукла на деревянном стержне (0,5/1,5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анными видами кукол, их особенностями. Сходство и различие. Демонстрация кукол и фотографий. Правила игры и запреты, связанные с данными куклами. Особенности изготовления лиц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изготовление одной куклы по выб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Кукла Закрутка, Столбушка (0,5/1,5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анным видом кукол. Демонстрация образцов и иллюстраций. Особенность изготовления Столбушки и Закрутки. Сходство и различи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изготовление одной куклы по выб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.Вепсская кукла (Капустка, Рванка). Кукла Бессонница (1/3 часа)</w:t>
      </w:r>
    </w:p>
    <w:p>
      <w:pPr>
        <w:pStyle w:val="Normal"/>
        <w:jc w:val="both"/>
        <w:rPr/>
      </w:pPr>
      <w:r>
        <w:rPr>
          <w:sz w:val="28"/>
          <w:szCs w:val="28"/>
        </w:rPr>
        <w:t>Знакомство с Вепсской куклой. Ее назначение и правила изготовления. Знакомство с магической куклой Бессонница. Сходство и различие данных видов кукол. Демонстрация образцов, иллюстраци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изготовление одной куклы по выб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циональные куклы славянских народов (52 час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нники </w:t>
      </w:r>
      <w:r>
        <w:rPr>
          <w:b/>
          <w:i/>
          <w:sz w:val="28"/>
          <w:szCs w:val="28"/>
        </w:rPr>
        <w:t>должны иметь представление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разнообразии кукол славянских народов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легендах и мифах, связанных с куклам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олжны знать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 славянских  национальных куко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назван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х изготовлени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олжны уметь</w:t>
      </w:r>
      <w:r>
        <w:rPr>
          <w:sz w:val="28"/>
          <w:szCs w:val="28"/>
        </w:rPr>
        <w:t xml:space="preserve"> самостоятельно шить кукол изученных ви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Кукла Зайчик на пальчик. Кукла Бабочка (0,5/1,5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куклами Зайчик на пальчик и куклой Бабочка. Демонстрация образцов, иллюстраций. Оберег и игровая кукла. Сходство, отличие, назначение. Правила изготовления данных куко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изготовление одной куклы по выб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Кувадки. Рождественский ангел. Неразлучники (свадебные куклы). Кукла Пеленашка. Истории возникновения. Технология изготовления (1/6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брядом «Кувады». Назначение и использование обрядовой куклы Кувадки. Правила ее изготовления и применения. Знакомство с куклой Рождественский ангел. Виды Пеленашек. Знакомство с историей возникновения куклы Пеленашки, их использование в обряде. Правила изготовления. Знакомство с особенностями свадебных кукол, их использование и изгот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изготовление по одной кукле  каждого в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Мартинички (0,5/0,5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брядом закликания весны и данным видом кукол. Демонстрация образцов, иллюстраций. Два варианта использования Мартиничек. Правила изгот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изготовление кук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Узелковые куклы (0,5/1,5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гровой узелковой куклой, ее видами. Демонстрация образцов, иллюстраций. Варианты изгот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изготовление кук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Кукла День-Ночь (0,5/1,5 час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комство с куклой-оберегом День-Ночь. Демонстрация образцов, иллюстраций. Технология изгот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изготовление кук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6. Кукла Купава. Куклы Лихорадки (Лихоманки, Трясовицы) (0,5/2,5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ава – обрядовая кукла одного дня, олицетворение начала купаний. Технология ее изготовления. Обрядовая кукла Лихоманка. Знакомство с  легендами и преданиями о данных куклах. Демонстрация фотографий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изготовление куклы по выб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7. Кубышка-Травница (0,5/2,5 час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накомство с обрядовой куклой Кубышка-Травница. Ее место в доме. Особенности изгото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: изготовление кук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Мальчик-Дед. Девка-Баба (куклы-перевертыши) (1/5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ция образцов кукол, фотографий. Назначение этого вида игровых кукол. Особая техника изготовления. Варианты оформления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изготовление кук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9. Кукла Зернушка, Крупеничка (0,5/1,5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убокий символический смысл простой на вид обрядовой куклы Зернушки, Крупенички. Поверья, связанные с данной куклой. Технология изготовления и особенность оформления платка и фартука Зернушк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изготовление кук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0. Кукла Мировое Древо (0,5/1,5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генды и сказания, связанные с куклой Мировое Древо. Символическое значение. Использование куклы в свадебном обря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 и схема изготовления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изготовление кук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1. Кукла Вербная (Вербница). Кукла Веснянка (Авдотья-весновка) (1/3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ла Вербная – подарок, ее особенность, символ Пасхи и возрождения. Общая технология изготовления пасхальной кукл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ядовая кукла Веснянка. Ее назначение. Знакомство с одним из красивейших праздником наших предков –Троицей. Кульминация празд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а изготовления куклы Веснян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изготовление куклы по выб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2. Обрядовая кукла Колядка. Зосима-Пчельник (1/3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кла Колядка - символ солнца и добрых отношений в семье. Знакомство со славянским  праздником зимнего солнцеворота – Коляда. Техника изготовления Коля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сима-Пчельник - покровитель пчеловодства и хранитель пче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ческое занятие:</w:t>
      </w:r>
      <w:r>
        <w:rPr>
          <w:sz w:val="28"/>
          <w:szCs w:val="28"/>
        </w:rPr>
        <w:t xml:space="preserve"> изготовление одной куклы по выб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3. Кукла на Выхвалку (Сытость) (0,5/1,5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ая кукла на Выхвалку – экзамен по шитью и рукоделию, пропуск на посиделки. Виды кукол. Время изготовления. Технология выполнения. Особенности оформления лиц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изготовление кук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4. Цельнокроеная кукла. Кукла в пришивной одежде (комбинезоне) (0,5/2,5 часа)</w:t>
      </w:r>
    </w:p>
    <w:p>
      <w:pPr>
        <w:pStyle w:val="Normal"/>
        <w:jc w:val="both"/>
        <w:rPr/>
      </w:pPr>
      <w:r>
        <w:rPr>
          <w:sz w:val="28"/>
          <w:szCs w:val="28"/>
        </w:rPr>
        <w:t>Демонстрация образцов, фотографий. Технология изготовления цельнокроеной куклы. Оформление лица. Изготовление волос куклы. Выкройка платья-туники, оформление выре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а  изготовления куклы в пришивной одежд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изготовление одной куклы по выб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5. Кукла с гладким туловищем. Бессуставная кукла-мальчик (0,5/3,5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кла с гладким туловищем. Выбор ткани. Технология выполнения. Изготовление выкройки. Пропорции куклы. Оформление лица. Бессуставная кукла- мальчик. Эскиз куклы. Оформлени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изготовление одной куклы по выб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6. Кукла с поворотными суставами. Шитая кукла в одежде. Изготовление волос (1/5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образцов кукол, фотографий. Особенности изготовления куклы с поворотными суставами. Изготовление прически, одеж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тая кукла в одежде. Расход ткани. Изготовление выкройки, перенос ее на ткань. Технология и последовательность изготовления. Особенность обработки головы и туловищ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изготовление одной куклы по выб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ДОПОЛНИТЕЛЬНОЙ ОБРАЗОВАТЕ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ое занятие, как правило, включает теоретическую часть и практическое выполнение задания. Теоретические сведения — это объяснение нового материала, информация познавательного характера о видах декоративно-прикладного искусства, общие сведения об используемых материалах, видах кукол, знакомство с мифами, легендами, обрядами. При этом используются разнообразные формы и методы работы: лекция, игра-соревнование, творческая мастерская, лаборатория, круглый сто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включают изготовление, раскрой, пошив и оформление куко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й формой  проведения занятий является посещение выставок декоративно-прикладного искусства, которая раскрывает многообразие изделий ДПИ, их красоту и содержательность, помогая детям видеть прекрасн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м каждой темы является проведение выставки кукол. После каждого занятия важно обыграть куклу, показать ее в действии, а кульминацией может быть большой спектакль, организованный самими детьми с участием всех изготовленных кукол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ы для воспитан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ерьянова, К.Н. Методика обучения школьников выполнению творческих проектов / К.Н. Аверьянова. – СПб.:ООО Мирал, 2006. – 56 с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качук, Т.М. Тряпичные куклы / Т.М. Ткачук. – М.: АСТ, Сталкер, 2008. – 32 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 для воспитателе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н, Г. Русская тряпичная кукла. Культура, традиции, технологии / Г. Дайн, М. Дайн. – М.: Культура и традиции, 2007. – 120 с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дрявцев, В.Т. Ребенок и декоративно-прикладное искусство обских угров / В.Т. Кудрявцев, Р.Г. Решетникова. - М.: ИКАР, 2003. – 208 с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р, Л.А. Мифы и предания ненцев Ямала / Л.А. Лар. – Тюмень: Институт проблем освоения Севера СО РАН, 2001. – 294 с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р, Л.А. Шаманы и боги / Л.А. Лар. – Тюмень: Институт проблем освоения Севера СО РАН, 1998. – 126 с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фология, фольклор и литература Ямала: хрестоматия 5-7 классы / составители Ю.И. Попов, Н.В. Цымбалистенко. – Тюмень: Институт проблем освоения Севера СО РАН, 2002. – 265 с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оды северо-западной Сибири / глав. ред. Н.В. Лукина.- Томск: изд. Том. ун-та, 1999. – 106 с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руй, В.Н. Ненцы. Уроки предков: научно-методическое пособие для педагогов и родителей / Н.В. Няруй, В.М. Сэрпиво. – СПб.: филиал изд. Просвещение, 2003. – 239 с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ов, Ю.И. Слово о Ямале. Документально-этнографические, публицистические и художественные произведения о жизни народов Ямала в 20 веке: учеб. пособие для ст. кл. общеобраз. учрежд. / Ю.И. Попов, Н.В. Цымбалистенко. – СПб.: филиал изд. Просвещение, 2004. – 222 с.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ходько, М.С. Хомани: книга о жизни лесных ненцев. Сказки, стихи, легенды / М.С. Приходько, О.Б. Приходько. – СПб.: изд. Дом Светлячок, 2002. – 224 с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язи, А.М. Орнамент и вещь в культуре хантов Нижнего Приобья / А.М. Сязи. –Томск: изд. Том. ун-та, 2000. – 24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дополнительную образовательную программу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кружка 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( элективного курса профильного обучения, предпрофильной подготовки, ДОД 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В мире национальной куклы»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ние программы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работанную  Бессоновой С.Н</w:t>
      </w:r>
      <w:r>
        <w:rPr>
          <w:sz w:val="20"/>
          <w:szCs w:val="20"/>
        </w:rPr>
        <w:t xml:space="preserve">,  </w:t>
      </w:r>
      <w:r>
        <w:rPr>
          <w:b/>
          <w:sz w:val="28"/>
          <w:szCs w:val="28"/>
        </w:rPr>
        <w:t>воспитателем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ШИ АШИС(П)О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анная программа является </w:t>
      </w:r>
      <w:r>
        <w:rPr>
          <w:b/>
          <w:i/>
          <w:sz w:val="28"/>
          <w:szCs w:val="28"/>
        </w:rPr>
        <w:t>актуальной</w:t>
      </w:r>
      <w:r>
        <w:rPr>
          <w:i/>
          <w:sz w:val="28"/>
          <w:szCs w:val="28"/>
        </w:rPr>
        <w:t xml:space="preserve">, так как в  настоящее время назрела необходимость возрождения этнокультурных традиций. В ходе реализации данной программы дети будут знакомиться с носителями исторических традиций народной культуры, а именно: прикладным искусством, фольклором, национальными куклами.  Используемые в программе виды труда способствуют воспитанию нравственных качеств: трудолюбия, воли, дисциплинированности, желания трудиться. Дети познают свойства материалов, овладеют технологическими операциями, научатся применять теоретические знания на практике. Украшая свои изделия, учащиеся приобретут определенные эстетические вкусы. Результат этих увлекательных занятий не только конкретный – куклы, но и невидимый для глаз – развитие тонкой наблюдательности, пространственного воображения,  мелкой моторики пальцев. Программа будет </w:t>
      </w:r>
      <w:r>
        <w:rPr>
          <w:b/>
          <w:i/>
          <w:sz w:val="28"/>
          <w:szCs w:val="28"/>
        </w:rPr>
        <w:t xml:space="preserve">востребована </w:t>
      </w:r>
      <w:r>
        <w:rPr>
          <w:i/>
          <w:sz w:val="28"/>
          <w:szCs w:val="28"/>
        </w:rPr>
        <w:t>на уровне школы-интерната, так как этнокультурное направление является приоритетным направлением работы интерната семейного типа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</w:rPr>
        <w:t xml:space="preserve">Содержание кружка «В мире национальной куклы» соответствует этнокультурному направлению развития институциональной системы образования. В ходе реализации программы дети познакомятся с национальными куклами, традициями и обычаями, связанными с ними, с технологией изготовления кукол разных видов. 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Программа кружка соответствует всем формальным требованиям, предъявляемым к дополнительным образовательным программам. А именно: 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правильно определен вид программы 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наличие всех структурных компонентов программы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нумерация в учебно-тематическом плане соответствует нумерации в содержании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имеется методическое обеспечение к каждому занятию.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i/>
          <w:i/>
          <w:sz w:val="28"/>
        </w:rPr>
      </w:pPr>
      <w:r>
        <w:rPr>
          <w:i/>
          <w:sz w:val="28"/>
          <w:szCs w:val="28"/>
        </w:rPr>
        <w:tab/>
        <w:t xml:space="preserve"> Содержание программы соответствует заявленной возрастной группе воспитанников (7 – 11 лет). 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i/>
          <w:sz w:val="28"/>
        </w:rPr>
        <w:tab/>
      </w:r>
      <w:r>
        <w:rPr>
          <w:i/>
          <w:color w:val="FF0000"/>
          <w:sz w:val="28"/>
        </w:rPr>
        <w:t xml:space="preserve"> </w:t>
      </w:r>
      <w:r>
        <w:rPr>
          <w:i/>
          <w:sz w:val="28"/>
        </w:rPr>
        <w:t>В программе прослеживается взаимная согласованность цели, задач, основного содержания и  планируемых результатов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 Основным достоинством программы является то, что в процессе ее реализации дети познакомятся не только с национальными куклами и обрядами  народов Севера, но и обычаями  других  народов, населяющих Россию,  узнают    все многообразие национальной куклы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i/>
          <w:i/>
          <w:color w:val="FF0000"/>
          <w:sz w:val="28"/>
        </w:rPr>
      </w:pPr>
      <w:r>
        <w:rPr>
          <w:i/>
          <w:sz w:val="28"/>
        </w:rPr>
        <w:tab/>
        <w:t xml:space="preserve">  Оформление литературы   соответствует ГОСТу, выделена литература для воспитанников и воспитателей. Широко используется литература авторов, знающих самобытность культуры народов Севера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 В целом, рекомендуя программу, хотелось бы высказать предложение по совершенствованию программы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увеличить количество часов на практическую работу по изготовлению национальных  кукол.</w:t>
      </w:r>
    </w:p>
    <w:p>
      <w:pPr>
        <w:pStyle w:val="Normal"/>
        <w:ind w:left="64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Данное замечание не  является  существенным и не влияет на качество данной программы, а  устранение его сделает программу более совершенной.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 Основной вывод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рекомендовать к участию в Конкурсе дополнительных образовательных программ этнокультурной направленности; 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рекомендовать к использованию в  интернатах семейного типа.</w:t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rPr>
          <w:i/>
          <w:i/>
          <w:sz w:val="28"/>
        </w:rPr>
      </w:pPr>
      <w:r>
        <w:rPr>
          <w:i/>
          <w:sz w:val="28"/>
        </w:rPr>
        <w:t>Воспитатель</w:t>
      </w:r>
    </w:p>
    <w:p>
      <w:pPr>
        <w:pStyle w:val="Normal"/>
        <w:ind w:left="709" w:hanging="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интерната семейного типа</w:t>
      </w:r>
    </w:p>
    <w:p>
      <w:pPr>
        <w:pStyle w:val="Normal"/>
        <w:ind w:left="709" w:hanging="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АШИС(П)ОО                         </w:t>
      </w:r>
    </w:p>
    <w:p>
      <w:pPr>
        <w:pStyle w:val="Normal"/>
        <w:ind w:left="709" w:hanging="0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</w:t>
      </w:r>
      <w:r>
        <w:rPr>
          <w:i/>
          <w:sz w:val="28"/>
        </w:rPr>
        <w:t>_____________(Кумукова Г.В.)</w:t>
      </w:r>
    </w:p>
    <w:p>
      <w:pPr>
        <w:pStyle w:val="Normal"/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олжность)                                                                                     (подпись)                           (Ф.И.О.)</w:t>
      </w:r>
    </w:p>
    <w:p>
      <w:pPr>
        <w:pStyle w:val="Normal"/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Date">
    <w:name w:val="dat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47:00Z</dcterms:created>
  <dc:creator>Boss</dc:creator>
  <dc:description/>
  <cp:keywords/>
  <dc:language>en-US</dc:language>
  <cp:lastModifiedBy>Света</cp:lastModifiedBy>
  <cp:lastPrinted>2009-09-04T07:27:00Z</cp:lastPrinted>
  <dcterms:modified xsi:type="dcterms:W3CDTF">2017-11-29T16:57:00Z</dcterms:modified>
  <cp:revision>129</cp:revision>
  <dc:subject/>
  <dc:title>Пояснительная записка</dc:title>
</cp:coreProperties>
</file>