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56460" cy="1542415"/>
            <wp:effectExtent l="0" t="0" r="0" b="0"/>
            <wp:wrapSquare wrapText="largest"/>
            <wp:docPr id="1" name="8129522-A-Small-Group-of-Kids-in-a-Volcano-Project-Stock-Photo-science-kids-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129522-A-Small-Group-of-Kids-in-a-Volcano-Project-Stock-Photo-science-kids-cartoo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 xml:space="preserve">      </w:t>
      </w:r>
      <w:r>
        <w:rPr>
          <w:b/>
          <w:i/>
          <w:color w:val="008000"/>
          <w:sz w:val="40"/>
          <w:szCs w:val="40"/>
        </w:rPr>
        <w:t>Рекомендации родителям</w:t>
      </w:r>
    </w:p>
    <w:p>
      <w:pPr>
        <w:pStyle w:val="Normal"/>
        <w:jc w:val="center"/>
        <w:rPr>
          <w:color w:val="008000"/>
        </w:rPr>
      </w:pPr>
      <w:r>
        <w:rPr>
          <w:b/>
          <w:i/>
          <w:color w:val="008000"/>
          <w:sz w:val="40"/>
          <w:szCs w:val="40"/>
        </w:rPr>
        <w:t>по организации детского экспериментирования в домашних условиях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800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тское экспериментирование</w:t>
      </w:r>
      <w:r>
        <w:rPr>
          <w:sz w:val="28"/>
          <w:szCs w:val="28"/>
        </w:rPr>
        <w:t xml:space="preserve"> – это один из ведущих видов деятельности дошкольника. Очевидно, что нет более пытливого исследователя, чем ребенок. Маленький человек охвачен жаждой познания и освоения огромного нового мира. Но среди родителей часто распространена ошибка – ограничения на пути детского познания. Вы отвечаете на все вопросы юной почемучки? С готовностью показываете предметы, притягивающие любопытный взор и рассказываете о них? Регулярно бываете с ребенком в кукольном театре, музее, цирке? Это не праздные вопросы, от которых легко отшутиться: «Много будет знать, скоро состарится». К сожалению, «мамины промахи» дадут о себе знать очень скоро – в первых же классах школы, когда ваш ребенок окажется пассивным существом, равнодушно относящимся к любым нововведениям. Исследовательская деятельность детей может стать одним из условий развития детской любознательности, а в конечном итоге познавательных интересов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тском саду уделяется много внимания экспериментированию. Организуется исследовательская деятельность детей, создаются специальные проблемные ситуации, проводятся занятия: в группах созданы  условия для развития детской познавательной деятельности. В уголках имеются материалы для экспериментирования: плавающие и тонущие, металлические и не металлические предметы,  бумага разных видов, фольга, ткань, краски, специальные приборы (весы, часы, лупа, фонарик и др.), неструктурированные материалы (песок, вода), природный материал, емкости разной вместимости, ложки, трубочки, карты, схемы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есложные опыты и эксперименты можно организовать и дома.</w:t>
      </w:r>
      <w:r>
        <w:rPr>
          <w:sz w:val="28"/>
          <w:szCs w:val="28"/>
        </w:rPr>
        <w:t xml:space="preserve"> Для этого не требуется больших усилий, только желание, немного фантазии и конечно, некоторые знания. Любое место в квартире может стать местом для экспер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4530" cy="1629410"/>
            <wp:effectExtent l="0" t="0" r="0" b="0"/>
            <wp:wrapSquare wrapText="largest"/>
            <wp:docPr id="2" name="1347740588_x_1aa1d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47740588_x_1aa1d63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, ванная комната. Во время мытья ребенок может узнать много интересного о свойствах воды, мыла, о растворимости веществ. Например, что быстрее растворится: - морская со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на для ван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хвойный экстрак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кусочки мыл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льные пузыри – из чего их лучше сдел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мы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 шампу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з геля для ду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ные эксперименты можно организовать с растениями. Сейчас весна, время посадок. Старайтесь привлечь детей к высаживанию овощей, ц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етском саду мы обязательно сажаем с детьми растения, наблюдаем за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детского экспериментирования с некоторыми предметами и веществами строго соблюдайте  правила безопасности. Перед проведением опыта обязательно напомнит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етям об этих правилах, объясните последствия невыполнения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сследования показывают, что современные дети реже задают вопросы типа: «Почему?», «Зачем?», «Что будет, если?». Для побуждения дошкольников к таким вопросам необходимо развивать исследовательское поведение. В этом вам помогут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Почему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Что изменилось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Да – 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твечай быстро»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>-«Раньше – позже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gruppa7.11.edumsko.ru/uploads/3000/5360/persona/news/.thumbs/8129522-A-Small-Group-of-Kids-in-a-Volcano-Project-Stock-Photo-science-kids-cartoon.jpg?1479192641" TargetMode="External"/><Relationship Id="rId3" Type="http://schemas.openxmlformats.org/officeDocument/2006/relationships/image" Target="http://detsad-kitty.ru/uploads/posts/2012-09/1347740588_x_1aa1d632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04:00Z</dcterms:created>
  <dc:creator>Admin</dc:creator>
  <dc:description/>
  <dc:language>en-US</dc:language>
  <cp:lastModifiedBy>Admin</cp:lastModifiedBy>
  <cp:lastPrinted>2016-12-01T12:00:00Z</cp:lastPrinted>
  <dcterms:modified xsi:type="dcterms:W3CDTF">2017-05-01T14:11:00Z</dcterms:modified>
  <cp:revision>9</cp:revision>
  <dc:subject/>
  <dc:title>   </dc:title>
</cp:coreProperties>
</file>