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-  детский сад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бщеразвивающего вида с приоритетным осуществлением деятельности по художественно – эстетическому направлению развития детей второй категории  №4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«Аленький цветочек» х. Победа Азовского района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</w:t>
      </w:r>
      <w:r>
        <w:rPr>
          <w:b/>
          <w:sz w:val="44"/>
          <w:szCs w:val="44"/>
        </w:rPr>
        <w:t>Сценарий праздника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«Весенний букет для мамочки</w:t>
      </w:r>
      <w:r>
        <w:rPr>
          <w:b/>
        </w:rPr>
        <w:t xml:space="preserve"> </w:t>
      </w:r>
      <w:r>
        <w:rPr>
          <w:b/>
          <w:sz w:val="44"/>
          <w:szCs w:val="44"/>
        </w:rPr>
        <w:t>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ли и провели воспитатели: Камышанская И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авинцева З.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март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ается музыкальная презентация. Дети входят в зал, становятся полукругом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  <w:u w:val="single"/>
        </w:rPr>
        <w:t>Ведущий 1:</w:t>
      </w:r>
      <w:r>
        <w:rPr>
          <w:color w:val="000000"/>
        </w:rPr>
        <w:t> Восьмого Марта - отмечает наша планета - женский день. Мы привыкли к нему, как к доброму и веселому празднику. Мы любим его за приятные хлопоты, за улыбки наших мам, а значит всех женщин.</w:t>
      </w:r>
    </w:p>
    <w:p>
      <w:pPr>
        <w:pStyle w:val="Style15"/>
        <w:rPr/>
      </w:pPr>
      <w:r>
        <w:rPr>
          <w:b/>
          <w:u w:val="single"/>
        </w:rPr>
        <w:t>Ведущий 2:</w:t>
      </w:r>
      <w:r>
        <w:rPr/>
        <w:t xml:space="preserve"> В этот день принято дарить женщинам цветы. Примите от нас в праздник необычный весенний букет, который состоит из песен, танцев и слов поздравления!</w:t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  <w:t>Усенко Соня:</w:t>
        <w:br/>
      </w:r>
      <w:r>
        <w:rPr/>
        <w:br/>
      </w:r>
      <w:r>
        <w:rPr>
          <w:color w:val="000000"/>
        </w:rPr>
        <w:t>8 Марта - день торжественный,</w:t>
      </w:r>
      <w:r>
        <w:rPr/>
        <w:br/>
      </w:r>
      <w:r>
        <w:rPr>
          <w:color w:val="000000"/>
        </w:rPr>
        <w:t>День радости и красоты,</w:t>
      </w:r>
      <w:r>
        <w:rPr/>
        <w:br/>
      </w:r>
      <w:r>
        <w:rPr>
          <w:color w:val="000000"/>
        </w:rPr>
        <w:t>На всей земле он дарит женщинам,</w:t>
      </w:r>
      <w:r>
        <w:rPr/>
        <w:br/>
      </w:r>
      <w:r>
        <w:rPr>
          <w:color w:val="000000"/>
        </w:rPr>
        <w:t>Свои улыбки и цветы!!</w:t>
        <w:br/>
      </w:r>
      <w:r>
        <w:rPr>
          <w:b/>
        </w:rPr>
        <w:t>Стихи:</w:t>
      </w:r>
      <w:r>
        <w:rPr/>
        <w:br/>
      </w:r>
      <w:r>
        <w:rPr>
          <w:i/>
          <w:u w:val="single"/>
        </w:rPr>
        <w:br/>
        <w:t>Животов Гриша</w:t>
        <w:br/>
      </w:r>
      <w:r>
        <w:rPr/>
        <w:t>Собирайтесь, гости, к нам!</w:t>
        <w:br/>
        <w:t>Мы кричим спросонок:</w:t>
        <w:br/>
        <w:t xml:space="preserve">"Здравствуй, праздник наших мам, </w:t>
        <w:br/>
        <w:t>Бабушек, сестренок!"</w:t>
        <w:br/>
        <w:t>Всё готово к празднику,</w:t>
        <w:br/>
        <w:t>Так чего ж мы ждём?</w:t>
        <w:br/>
        <w:t>Мы весёлой песнею</w:t>
        <w:br/>
        <w:t>Праздник свой начнём.</w:t>
        <w:br/>
      </w:r>
      <w:r>
        <w:rPr>
          <w:i/>
          <w:u w:val="single"/>
        </w:rPr>
        <w:br/>
        <w:t>Османова Мадина</w:t>
      </w:r>
    </w:p>
    <w:p>
      <w:pPr>
        <w:pStyle w:val="Normal"/>
        <w:rPr/>
      </w:pPr>
      <w:r>
        <w:rPr/>
        <w:t xml:space="preserve">Сегодня – праздничный денёк, </w:t>
        <w:br/>
        <w:t xml:space="preserve">Сегодня – праздник мамы. </w:t>
        <w:br/>
        <w:t xml:space="preserve">И каждый – кто как только смог, </w:t>
        <w:br/>
        <w:t xml:space="preserve">Свою учил программу: </w:t>
        <w:br/>
        <w:t xml:space="preserve">Стихи и танцы - от детей, </w:t>
        <w:br/>
        <w:t xml:space="preserve">И песни – знаем тоже. </w:t>
        <w:br/>
        <w:t xml:space="preserve">Ведь наши мамы – всех милей! </w:t>
      </w:r>
    </w:p>
    <w:p>
      <w:pPr>
        <w:pStyle w:val="Normal"/>
        <w:rPr>
          <w:u w:val="single"/>
        </w:rPr>
      </w:pPr>
      <w:r>
        <w:rPr/>
        <w:t>И всех они дороже!</w:t>
        <w:br/>
      </w:r>
      <w:r>
        <w:rPr>
          <w:i/>
          <w:u w:val="single"/>
        </w:rPr>
        <w:t>Бойко Ксюша</w:t>
      </w:r>
    </w:p>
    <w:p>
      <w:pPr>
        <w:pStyle w:val="Normal"/>
        <w:rPr>
          <w:u w:val="single"/>
        </w:rPr>
      </w:pPr>
      <w:r>
        <w:rPr/>
        <w:t>Капли солнечного света</w:t>
      </w:r>
    </w:p>
    <w:p>
      <w:pPr>
        <w:pStyle w:val="Normal"/>
        <w:rPr/>
      </w:pPr>
      <w:r>
        <w:rPr/>
        <w:t>Брызги солнечного лета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>Мы несём сегодня в дом –</w:t>
      </w:r>
    </w:p>
    <w:p>
      <w:pPr>
        <w:pStyle w:val="Normal"/>
        <w:rPr>
          <w:u w:val="single"/>
        </w:rPr>
      </w:pPr>
      <w:r>
        <w:rPr/>
        <w:t>Дарим бабушке и маме,</w:t>
      </w:r>
    </w:p>
    <w:p>
      <w:pPr>
        <w:pStyle w:val="Normal"/>
        <w:rPr>
          <w:u w:val="single"/>
        </w:rPr>
      </w:pPr>
      <w:r>
        <w:rPr/>
        <w:t>Поздравляем с женским днём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брагимов Ильнур</w:t>
      </w:r>
    </w:p>
    <w:p>
      <w:pPr>
        <w:pStyle w:val="Normal"/>
        <w:rPr>
          <w:i/>
          <w:i/>
          <w:u w:val="single"/>
        </w:rPr>
      </w:pPr>
      <w:r>
        <w:rPr/>
        <w:t>Первым солнечным лучом</w:t>
        <w:br/>
        <w:t>Постучался праздник в дом,</w:t>
        <w:br/>
        <w:t>И от радости сосульки</w:t>
        <w:br/>
        <w:t>Зазвенели за окном.</w:t>
      </w:r>
    </w:p>
    <w:p>
      <w:pPr>
        <w:pStyle w:val="Normal"/>
        <w:rPr>
          <w:i/>
          <w:i/>
          <w:u w:val="single"/>
        </w:rPr>
      </w:pPr>
      <w:r>
        <w:rPr/>
        <w:t>Я про мамочку мою</w:t>
        <w:br/>
        <w:t>Песню звонкую спою.</w:t>
      </w:r>
    </w:p>
    <w:p>
      <w:pPr>
        <w:pStyle w:val="Normal"/>
        <w:rPr>
          <w:i/>
          <w:i/>
          <w:u w:val="single"/>
        </w:rPr>
      </w:pPr>
      <w:r>
        <w:rPr/>
        <w:t>Пусть узнает целый свет,</w:t>
        <w:br/>
        <w:t>Что дороже мамы нет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ти поют песню «Кап-кап-кап».   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Стихи про маму:</w:t>
      </w:r>
      <w:r>
        <w:rPr/>
        <w:br/>
      </w:r>
      <w:r>
        <w:rPr>
          <w:i/>
          <w:u w:val="single"/>
        </w:rPr>
        <w:t>Дорошенко Настя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Я подаpок pазноцветный</w:t>
        <w:br/>
        <w:t>Подаpить pешила маме.</w:t>
        <w:br/>
        <w:t>Я стаpалась, pисовала</w:t>
        <w:br/>
        <w:t>Четыpьмя каpандашами.</w:t>
        <w:br/>
        <w:t>Hо сначала я на кpасный</w:t>
        <w:br/>
        <w:t>Слишком сильно нажимала,</w:t>
        <w:br/>
        <w:t>А потом, за кpасным сpазy</w:t>
        <w:br/>
        <w:t>Фиолетовый сломала,</w:t>
        <w:br/>
        <w:t>А потом сломался синий,</w:t>
        <w:br/>
        <w:t>И оpанжевый сломала…</w:t>
        <w:br/>
        <w:t>Все pавно поpтpет кpасивый,</w:t>
        <w:br/>
        <w:t>Потомy что это — мама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лева Аня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Солнце светит за окном,</w:t>
        <w:br/>
        <w:t>Снега стало меньше.</w:t>
        <w:br/>
        <w:t>Поздравляем с женским днем</w:t>
        <w:br/>
        <w:t>Всех любимых женщин:</w:t>
        <w:br/>
        <w:t>Маму, бабушку, подружек,</w:t>
        <w:br/>
        <w:t>Всех соседок и старушек,</w:t>
        <w:br/>
        <w:t>Теть, сестер, учителей…</w:t>
        <w:br/>
        <w:t>Потому что, потому что</w:t>
        <w:br/>
        <w:t>С ними лучше и теплей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Хуршанова Мадина</w:t>
      </w:r>
    </w:p>
    <w:p>
      <w:pPr>
        <w:pStyle w:val="Normal"/>
        <w:rPr>
          <w:i/>
          <w:i/>
          <w:u w:val="single"/>
        </w:rPr>
      </w:pPr>
      <w:r>
        <w:rPr>
          <w:rStyle w:val="StrongEmphasis"/>
          <w:b w:val="false"/>
          <w:color w:val="000000"/>
        </w:rPr>
        <w:t>Восьмое марта, праздник мам, -</w:t>
        <w:br/>
        <w:t>Ту-тук! — стучится в двери к нам.</w:t>
        <w:br/>
        <w:t>Он только в тот приходит дом,</w:t>
        <w:br/>
        <w:t>Где помогают маме.</w:t>
        <w:br/>
        <w:t>Мы пол для мамы подметем,</w:t>
        <w:br/>
        <w:t>На стол накроем сами.</w:t>
        <w:br/>
        <w:t>Мы сварим для нее обед,</w:t>
        <w:br/>
        <w:t>Мы с ней споем, станцуем.</w:t>
        <w:br/>
        <w:t>Мы красками ее портрет</w:t>
        <w:br/>
        <w:t>В подарок нарисуем.</w:t>
        <w:br/>
        <w:t>- Их не узнать! Вот это да! -</w:t>
        <w:br/>
        <w:t>Тут мама скажет людям.</w:t>
        <w:br/>
        <w:t>А мы всегда,</w:t>
        <w:br/>
        <w:t>А мы всегда,</w:t>
        <w:br/>
        <w:t>Всегда такими будем!</w:t>
      </w:r>
      <w:r>
        <w:rPr/>
        <w:br/>
      </w:r>
      <w:r>
        <w:rPr>
          <w:i/>
          <w:u w:val="single"/>
        </w:rPr>
        <w:t>Хамдиева Малика</w:t>
      </w:r>
    </w:p>
    <w:p>
      <w:pPr>
        <w:pStyle w:val="Normal"/>
        <w:rPr>
          <w:i/>
          <w:i/>
          <w:u w:val="single"/>
        </w:rPr>
      </w:pPr>
      <w:r>
        <w:rPr>
          <w:rStyle w:val="StrongEmphasis"/>
          <w:b w:val="false"/>
          <w:color w:val="000000"/>
        </w:rPr>
        <w:t>В День восьмого марта</w:t>
        <w:br/>
        <w:t>Мамочке любимой</w:t>
        <w:br/>
        <w:t>Подарю я солнца</w:t>
        <w:br/>
        <w:t>Лучик златогривый!</w:t>
        <w:br/>
        <w:t>Пусть коснется лучик</w:t>
        <w:br/>
        <w:t>Маминой головки,</w:t>
        <w:br/>
        <w:t>Поцелует в щечку</w:t>
        <w:br/>
        <w:t>Нежно и неловко!</w:t>
        <w:br/>
        <w:t>Через тучки прямо</w:t>
        <w:br/>
        <w:t>Лучик мой игривый</w:t>
        <w:br/>
        <w:t>Обогреет маму</w:t>
        <w:br/>
        <w:t>Золотистой гривой,</w:t>
        <w:br/>
        <w:t>Глазки защекочет,</w:t>
        <w:br/>
        <w:t>Весело играясь,</w:t>
        <w:br/>
        <w:t>И проснется мама,</w:t>
        <w:br/>
        <w:t>Солнцу улыбаясь!</w:t>
      </w:r>
      <w:r>
        <w:rPr/>
        <w:br/>
      </w:r>
      <w:r>
        <w:rPr>
          <w:i/>
          <w:u w:val="single"/>
        </w:rPr>
        <w:t>Бакланов Арсений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А какой подарок маме</w:t>
        <w:br/>
        <w:t>Мы подарим в женский день?</w:t>
        <w:br/>
        <w:t>Есть для этого немало</w:t>
        <w:br/>
        <w:t>Фантастических идей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Ведь сюрприз готовить маме -</w:t>
        <w:br/>
        <w:t>Это очень интересно…</w:t>
        <w:br/>
        <w:t>Мы замесим тесто в ванне</w:t>
        <w:br/>
        <w:t>Или выстираем кресло…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Ну, а я в подарок маме</w:t>
        <w:br/>
        <w:t>Разрисую шкаф цветами,</w:t>
        <w:br/>
        <w:t>Хорошо б и потолок…</w:t>
        <w:br/>
        <w:t>Жаль я ростом не высок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лифова Гуля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Я поздравить мамочку</w:t>
        <w:br/>
        <w:t>С праздником хочу</w:t>
        <w:br/>
        <w:t>Сделаю для мамы</w:t>
        <w:br/>
        <w:t>Всё, что захочу</w:t>
        <w:br/>
        <w:t>Уберу свой столик,</w:t>
        <w:br/>
        <w:t>Вымою игрушки,</w:t>
        <w:br/>
        <w:t>Постелю кроватку</w:t>
        <w:br/>
        <w:t>Куколке-подружке</w:t>
        <w:br/>
        <w:t>Вместе с куклой Ниной</w:t>
        <w:br/>
        <w:t>Испечём печенье</w:t>
        <w:br/>
        <w:t>Хоть из пластилина,</w:t>
        <w:br/>
        <w:t>Но ведь угощенье.</w:t>
        <w:br/>
        <w:t>Наш подарок маме</w:t>
        <w:br/>
        <w:t>Мы на стол поставим</w:t>
        <w:br/>
        <w:t>Вместе с куклой Ниной</w:t>
        <w:br/>
        <w:t>Мамочку поздрави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u w:val="single"/>
          <w:shd w:fill="FFFFFF" w:val="clear"/>
        </w:rPr>
        <w:t>Ведущий 1</w:t>
      </w:r>
      <w:r>
        <w:rPr>
          <w:rStyle w:val="Appleconvertedspace"/>
          <w:b/>
          <w:bCs/>
          <w:color w:val="000000"/>
          <w:shd w:fill="FFFFFF" w:val="clear"/>
        </w:rPr>
        <w:t>: </w:t>
      </w:r>
      <w:r>
        <w:rPr/>
        <w:t>Жизнь - не всегда веселая штука. Женщины нервничают, грустят, устают. И задача настоящего мужчины - Развеселить женщину, подарить ей любовь, заботу и спокойствие. </w:t>
      </w:r>
    </w:p>
    <w:p>
      <w:pPr>
        <w:pStyle w:val="Normal"/>
        <w:rPr/>
      </w:pPr>
      <w:r>
        <w:rPr/>
        <w:t>Наши мальчики, тоже будущие защитники. И сейчас они споют нашим мамам песню.</w:t>
      </w:r>
    </w:p>
    <w:p>
      <w:pPr>
        <w:pStyle w:val="Normal"/>
        <w:rPr>
          <w:b/>
          <w:b/>
        </w:rPr>
      </w:pPr>
      <w:r>
        <w:rPr>
          <w:b/>
        </w:rPr>
        <w:t>«Ты не бойся мам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ихи, посвящённые девочкам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Животов Гриша</w:t>
      </w:r>
    </w:p>
    <w:p>
      <w:pPr>
        <w:pStyle w:val="Normal"/>
        <w:rPr/>
      </w:pPr>
      <w:r>
        <w:rPr/>
        <w:t>Сегодня праздник взрослых женщин,</w:t>
      </w:r>
    </w:p>
    <w:p>
      <w:pPr>
        <w:pStyle w:val="Normal"/>
        <w:rPr/>
      </w:pPr>
      <w:r>
        <w:rPr/>
        <w:t xml:space="preserve">Но кто же будет возражать, </w:t>
      </w:r>
    </w:p>
    <w:p>
      <w:pPr>
        <w:pStyle w:val="Normal"/>
        <w:rPr/>
      </w:pPr>
      <w:r>
        <w:rPr/>
        <w:t>Что наших девочек мы тоже</w:t>
      </w:r>
    </w:p>
    <w:p>
      <w:pPr>
        <w:pStyle w:val="Normal"/>
        <w:rPr/>
      </w:pPr>
      <w:r>
        <w:rPr/>
        <w:t>Сегодня будем поздравлять.</w:t>
      </w:r>
    </w:p>
    <w:p>
      <w:pPr>
        <w:pStyle w:val="Normal"/>
        <w:rPr/>
      </w:pPr>
      <w:r>
        <w:rPr/>
        <w:t>Наши девочки прелестны</w:t>
      </w:r>
    </w:p>
    <w:p>
      <w:pPr>
        <w:pStyle w:val="Normal"/>
        <w:rPr/>
      </w:pPr>
      <w:r>
        <w:rPr/>
        <w:t>И достаточно умны.</w:t>
      </w:r>
    </w:p>
    <w:p>
      <w:pPr>
        <w:pStyle w:val="Normal"/>
        <w:rPr/>
      </w:pPr>
      <w:r>
        <w:rPr/>
        <w:t>Деловиты и активны,</w:t>
      </w:r>
    </w:p>
    <w:p>
      <w:pPr>
        <w:pStyle w:val="Normal"/>
        <w:rPr>
          <w:i/>
          <w:i/>
          <w:u w:val="single"/>
        </w:rPr>
      </w:pPr>
      <w:r>
        <w:rPr/>
        <w:t>Нам видны со стороны.</w:t>
        <w:br/>
      </w:r>
      <w:r>
        <w:rPr>
          <w:i/>
          <w:u w:val="single"/>
        </w:rPr>
        <w:t>Белов Дим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286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152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52"/>
                            </w:tblGrid>
                            <w:tr>
                              <w:trPr/>
                              <w:tc>
                                <w:tcPr>
                                  <w:tcW w:w="7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одарим девочкам весь мир, </w:t>
                                    <w:br/>
                                    <w:t xml:space="preserve">Загадочный, большой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усть дружат девочки всегда, </w:t>
                                    <w:br/>
                                    <w:t>С тобою и со мной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И мы не будем обижать </w:t>
                                    <w:br/>
                                    <w:t xml:space="preserve">Девчонок никогда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смеет вдруг обидеть кто -</w:t>
                                    <w:br/>
                                    <w:t>Смотри, держись тогда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Мальчики посвящают нашим девочкам песню </w:t>
                                  </w:r>
                                  <w:r>
                                    <w:rPr>
                                      <w:b/>
                                    </w:rPr>
                                    <w:t>«Поздравляем девоче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38pt;mso-wrap-distance-left:0pt;mso-wrap-distance-right:1.8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52"/>
                      </w:tblGrid>
                      <w:tr>
                        <w:trPr/>
                        <w:tc>
                          <w:tcPr>
                            <w:tcW w:w="71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Подарим девочкам весь мир, </w:t>
                              <w:br/>
                              <w:t xml:space="preserve">Загадочный, большой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Пусть дружат девочки всегда, </w:t>
                              <w:br/>
                              <w:t>С тобою и со мной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И мы не будем обижать </w:t>
                              <w:br/>
                              <w:t xml:space="preserve">Девчонок никогда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осмеет вдруг обидеть кто -</w:t>
                              <w:br/>
                              <w:t>Смотри, держись тогда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Мальчики посвящают нашим девочкам песню </w:t>
                            </w:r>
                            <w:r>
                              <w:rPr>
                                <w:b/>
                              </w:rPr>
                              <w:t>«Поздравляем девоче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й тане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ихи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фиков Пашали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а свете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Добрых слов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Живёт немало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о всех добрее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И нежней одно –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Из двух слогов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ростое слово «ма-ма»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И нету слов</w:t>
      </w:r>
    </w:p>
    <w:p>
      <w:pPr>
        <w:pStyle w:val="Normal"/>
        <w:rPr>
          <w:i/>
          <w:i/>
          <w:u w:val="single"/>
        </w:rPr>
      </w:pPr>
      <w:r>
        <w:rPr>
          <w:rStyle w:val="StrongEmphasis"/>
          <w:b w:val="false"/>
          <w:color w:val="000000"/>
        </w:rPr>
        <w:t>Роднее, чем оно!</w:t>
      </w:r>
      <w:r>
        <w:rPr/>
        <w:br/>
      </w:r>
      <w:r>
        <w:rPr>
          <w:i/>
          <w:u w:val="single"/>
        </w:rPr>
        <w:t>Белов Дим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Если был бы я девчонкой…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Если был бы я девчонкой,</w:t>
        <w:br/>
        <w:t>Я бы время не терял!</w:t>
        <w:br/>
        <w:t>Я б на улице не прыгал,</w:t>
        <w:br/>
        <w:t>Я б рубашки постирал.</w:t>
        <w:br/>
        <w:t>Я бы вымыл в кухне пол,</w:t>
        <w:br/>
        <w:t>Я бы в комнате подмел,</w:t>
        <w:br/>
        <w:t>Перемыл бы чашки, ложки,</w:t>
        <w:br/>
        <w:t>Сам начистил бы картошки,</w:t>
        <w:br/>
        <w:t>Все свои игрушки сам</w:t>
        <w:br/>
        <w:t>Я б расставил по местам!</w:t>
        <w:br/>
        <w:t>Отчего ж я не девчонка?</w:t>
        <w:br/>
        <w:t>Я бы маме так помог!</w:t>
        <w:br/>
        <w:t>Мама сразу бы сказала:</w:t>
        <w:br/>
        <w:t>« Молодчина ты, сынок!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шихова Альбин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Обойди весь мир вокруг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Только знай заранее: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е найдешь теплее рук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И нежнее маминых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е найдешь на свете глаз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Ласковей и строже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Мама каждому из нас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Всех людей дороже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Сто путей, дорог вокруг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Обойди по свету: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Мама — самый лучший друг,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Лучше мамы — нету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иганов Кирилл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т на свете лучше мамочки мое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сех она добрее, всех она милей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хочу я маму часто огорчать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уду чистить зубки, вовремя вставать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хочу, чтоб мама веселей был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аще чтоб улыбка на лице цвел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оворит мне мама: «Мой ты малышок» 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Подарил я маме вот такой стишок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гнатенко Виолетт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ро этот праздник много есть стихов,</w:t>
        <w:br/>
        <w:t>Но поздравлять с ним, право, не устану.</w:t>
        <w:br/>
        <w:t>Пусть голоса детей, сливаясь в хор,</w:t>
        <w:br/>
        <w:t>Поздравят вас, родные наши мамы!</w:t>
        <w:br/>
        <w:t>Здоровья, счастья и большой любви</w:t>
        <w:br/>
        <w:t>Всем женщинам сегодня пожелаем.</w:t>
        <w:br/>
        <w:t>Ах, если б в марте пели соловьи</w:t>
        <w:br/>
        <w:t>Или цвела сирень, как в тёплом мае.</w:t>
      </w:r>
    </w:p>
    <w:p>
      <w:pPr>
        <w:pStyle w:val="Style15"/>
        <w:rPr/>
      </w:pPr>
      <w:r>
        <w:rPr>
          <w:b/>
          <w:bCs/>
          <w:color w:val="000000"/>
          <w:u w:val="single"/>
          <w:shd w:fill="FFFFFF" w:val="clear"/>
        </w:rPr>
        <w:t xml:space="preserve">Ведущий 2: </w:t>
      </w:r>
      <w:r>
        <w:rPr>
          <w:bCs/>
          <w:color w:val="000000"/>
          <w:shd w:fill="FFFFFF" w:val="clear"/>
        </w:rPr>
        <w:t>Дорогие наши, л</w:t>
      </w:r>
      <w:r>
        <w:rPr>
          <w:color w:val="000000"/>
        </w:rPr>
        <w:t>еди! Восьмого марта принято дарить женщинам цветы. Да и женщины сами расцветают, как розы! Но мало кто знает, что есть специальный цветочный гороскоп. Сейчас мы узнаем, кто из нас кто, и получится шикарный букет...</w:t>
      </w:r>
    </w:p>
    <w:p>
      <w:pPr>
        <w:pStyle w:val="Style15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b/>
          <w:color w:val="000000"/>
        </w:rPr>
        <w:t>Показ цветочной презентации</w:t>
      </w:r>
    </w:p>
    <w:p>
      <w:pPr>
        <w:pStyle w:val="Style15"/>
        <w:rPr/>
      </w:pPr>
      <w:r>
        <w:rPr>
          <w:color w:val="000000"/>
        </w:rPr>
        <w:t>Прошу поднять руку, кто родился в январе!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u w:val="single"/>
        </w:rPr>
        <w:t>Январь - Орхидея 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Кто смел мечтать об Орхидее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br/>
      </w:r>
      <w:r>
        <w:rPr>
          <w:color w:val="000000"/>
        </w:rPr>
        <w:t>Она вам сердце разобье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И горделиво прочь уйдет!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  <w:u w:val="single"/>
        </w:rPr>
        <w:t>Февраль - Мимоза 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Мимоза — девушка-сюрприз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«Живем лишь раз» — ее девиз!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  <w:u w:val="single"/>
        </w:rPr>
        <w:t>Март - Лилия 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Лилия - неприступна, как Богиня!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Но в кругу ее друзей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Нет тусовщиц веселей!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  <w:u w:val="single"/>
        </w:rPr>
        <w:t>Апрель - Георгин 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Чистокровный дворянин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Наш прекрасный Георгин!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  <w:u w:val="single"/>
        </w:rPr>
        <w:t>Май - Ландыш</w:t>
      </w:r>
      <w:r>
        <w:rPr>
          <w:color w:val="000000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Женщина-Ландыш скромна и учтива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Очень опрятна и очень красива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color w:val="000000"/>
          <w:u w:val="single"/>
        </w:rPr>
        <w:t>Июнь - Колокольчик 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Колокольчик всех забавней,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Веселится, как дитя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Помнит он о самом главном: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Пессимистом быть нельзя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  <w:u w:val="single"/>
        </w:rPr>
        <w:t>Июль - Тюльпан 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Экзотичен, эксцентричен,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Но при этом симпатичен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  <w:u w:val="single"/>
        </w:rPr>
        <w:t>Август - Подсолнух</w:t>
      </w:r>
      <w:r>
        <w:rPr>
          <w:b/>
          <w:bCs/>
          <w:color w:val="000000"/>
          <w:u w:val="single"/>
        </w:rPr>
        <w:t> 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На Подсолнух посмотри: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Прелесть, что ни говори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Столько в нем идей и планов,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Сколько семечек внутри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  <w:u w:val="single"/>
        </w:rPr>
        <w:t>Сентябрь - Гвоздика</w:t>
      </w:r>
      <w:r>
        <w:rPr>
          <w:color w:val="000000"/>
        </w:rPr>
        <w:t> 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Все Гвоздики неслучайно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Обалдеть как хороши: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Лишь Гвоздики знают тайну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Вечной юности души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  <w:u w:val="single"/>
        </w:rPr>
        <w:t>Октябрь - Ромашка 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Чуть-чуть застенчива Ромашка,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Но пококетничать не прочь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Она последнюю рубашку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Отдаст, чтобы другим помочь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  <w:u w:val="single"/>
        </w:rPr>
        <w:t>Ноябрь - Роза 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Много тайн скрывает Роза,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Но один в ней есть секрет: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В этом взгляде, в этой позе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Все величие побед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  <w:u w:val="single"/>
        </w:rPr>
        <w:t>Декабрь - Лотос 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Умеет Лотос убедить,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Прийти, увидеть, победить!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Покой ему лишь только снится,</w:t>
      </w:r>
      <w:r>
        <w:rPr>
          <w:rFonts w:cs="Tahoma" w:ascii="Tahoma" w:hAnsi="Tahoma"/>
          <w:color w:val="000000"/>
          <w:sz w:val="18"/>
          <w:szCs w:val="18"/>
          <w:u w:val="single"/>
        </w:rPr>
        <w:br/>
      </w:r>
      <w:r>
        <w:rPr>
          <w:color w:val="000000"/>
        </w:rPr>
        <w:t>И есть чем Лотосу гордиться!</w:t>
      </w:r>
    </w:p>
    <w:p>
      <w:pPr>
        <w:pStyle w:val="Normal"/>
        <w:rPr/>
      </w:pPr>
      <w:r>
        <w:rPr>
          <w:b/>
          <w:bCs/>
          <w:color w:val="000000"/>
          <w:u w:val="single"/>
          <w:shd w:fill="FFFFFF" w:val="clear"/>
        </w:rPr>
        <w:t xml:space="preserve">Ведущий 1: </w:t>
      </w:r>
      <w:r>
        <w:rPr>
          <w:color w:val="000000"/>
        </w:rPr>
        <w:t xml:space="preserve">Какой прекрасный у нас получился букет.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Примите следующее поздравл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ихи, посвящённые бабушкам:     (</w:t>
      </w:r>
      <w:r>
        <w:rPr>
          <w:i/>
        </w:rPr>
        <w:t>ведущий)</w:t>
      </w:r>
      <w:r>
        <w:rPr>
          <w:b/>
        </w:rPr>
        <w:br/>
      </w:r>
      <w:r>
        <w:rPr>
          <w:color w:val="000000"/>
        </w:rPr>
        <w:t>Самыми сердечными словами,</w:t>
        <w:br/>
        <w:t>Полными весенней теплоты,</w:t>
        <w:br/>
        <w:t>Поздравляем с первыми лучами,</w:t>
        <w:br/>
        <w:t>С праздником любви и красоты!</w:t>
        <w:br/>
        <w:t>Радуйте себя, мечтайте, верьте,</w:t>
        <w:br/>
        <w:t>Улыбайтесь шире, как сейчас,</w:t>
        <w:br/>
        <w:t>Пусть в любое время года</w:t>
        <w:br/>
      </w:r>
      <w:r>
        <w:rPr/>
        <w:t>Сердце бьется по-весеннему у вас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апрыкин Максим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Со мною бабушка моя</w:t>
        <w:br/>
        <w:t>И значит, главный в доме — я!</w:t>
        <w:br/>
        <w:t>Шкафы мне можно открывать,</w:t>
        <w:br/>
        <w:t>Цветы — кефиром поливать.</w:t>
        <w:br/>
        <w:t>Играть подушкою в футбол,</w:t>
        <w:br/>
        <w:t>И полотенцем чистить пол.</w:t>
        <w:br/>
        <w:t>Могу я торт руками есть,</w:t>
        <w:br/>
        <w:t>И громко хлопать дверью.</w:t>
        <w:br/>
        <w:t>А с мамой это не пройдет,</w:t>
        <w:br/>
        <w:t>Я уже проверил!!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лифова Мухаббат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аконец-то все заснули,</w:t>
        <w:br/>
        <w:t>Не подсмотрят мой секрет,</w:t>
        <w:br/>
        <w:t>Потому что для бабули</w:t>
        <w:br/>
        <w:t>Нарисую я букет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Розы, астры, маргаритки</w:t>
        <w:br/>
        <w:t>Ярко вспыхнут на открытке.</w:t>
        <w:br/>
        <w:t>Напишу я бабушке,</w:t>
        <w:br/>
        <w:t>Как ее люблю,</w:t>
        <w:br/>
        <w:t>Что ее оладушки</w:t>
        <w:br/>
        <w:t>Я всегда хвалю.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Хорошо, что все заснули,</w:t>
        <w:br/>
        <w:t>За окном уже рассвет.</w:t>
        <w:br/>
        <w:t>Я люблю тебя, бабуля,</w:t>
        <w:br/>
        <w:t>И дарю тебе букет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ретюхина Маш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Очень бабушку люблю!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Ей я помогаю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В магазине все куплю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В доме подметаю- 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рополю и огород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аношу водицы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А когда луна взойдет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Сказка мне приснится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Эту сказку у окн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Бабушка расскажет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Засыпаю, а он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Мне носочки вяжет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Чтоб морозною зимой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е замерзли ножки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У меня, ее родной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И любимой крошки!</w:t>
      </w:r>
    </w:p>
    <w:p>
      <w:pPr>
        <w:pStyle w:val="Normal"/>
        <w:rPr/>
      </w:pPr>
      <w:r>
        <w:rPr>
          <w:b/>
        </w:rPr>
        <w:t>Дети поют песню «Бабушка»</w:t>
      </w:r>
    </w:p>
    <w:p>
      <w:pPr>
        <w:pStyle w:val="Normal"/>
        <w:rPr/>
      </w:pPr>
      <w:r>
        <w:rPr>
          <w:b/>
        </w:rPr>
        <w:t>Девочки танцуют хоровод «Каблучок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идео презентация «Маленькие модницы».</w:t>
      </w:r>
    </w:p>
    <w:p>
      <w:pPr>
        <w:pStyle w:val="Normal"/>
        <w:rPr>
          <w:b/>
          <w:b/>
        </w:rPr>
      </w:pPr>
      <w:r>
        <w:rPr>
          <w:b/>
        </w:rPr>
        <w:t>Стихи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Хамдиева Севиля</w:t>
      </w:r>
    </w:p>
    <w:p>
      <w:pPr>
        <w:pStyle w:val="Normal"/>
        <w:rPr>
          <w:i/>
          <w:i/>
          <w:u w:val="single"/>
        </w:rPr>
      </w:pPr>
      <w:r>
        <w:rPr/>
        <w:t>Дорогие наши мамы!</w:t>
      </w:r>
    </w:p>
    <w:p>
      <w:pPr>
        <w:pStyle w:val="Normal"/>
        <w:rPr>
          <w:i/>
          <w:i/>
          <w:u w:val="single"/>
        </w:rPr>
      </w:pPr>
      <w:r>
        <w:rPr/>
        <w:t>Мы и сами признаём,</w:t>
      </w:r>
    </w:p>
    <w:p>
      <w:pPr>
        <w:pStyle w:val="Normal"/>
        <w:rPr>
          <w:i/>
          <w:i/>
          <w:u w:val="single"/>
        </w:rPr>
      </w:pPr>
      <w:r>
        <w:rPr/>
        <w:t>Что, конечно, не всегда мы</w:t>
      </w:r>
    </w:p>
    <w:p>
      <w:pPr>
        <w:pStyle w:val="Normal"/>
        <w:rPr>
          <w:i/>
          <w:i/>
          <w:u w:val="single"/>
        </w:rPr>
      </w:pPr>
      <w:r>
        <w:rPr/>
        <w:t>Хорошо себя ведём.</w:t>
      </w:r>
    </w:p>
    <w:p>
      <w:pPr>
        <w:pStyle w:val="Normal"/>
        <w:rPr>
          <w:i/>
          <w:i/>
          <w:u w:val="single"/>
        </w:rPr>
      </w:pPr>
      <w:r>
        <w:rPr/>
        <w:t>Мы вас очень, очень любим!</w:t>
      </w:r>
    </w:p>
    <w:p>
      <w:pPr>
        <w:pStyle w:val="Normal"/>
        <w:rPr>
          <w:i/>
          <w:i/>
          <w:u w:val="single"/>
        </w:rPr>
      </w:pPr>
      <w:r>
        <w:rPr/>
        <w:t>Будем добрыми расти.</w:t>
      </w:r>
    </w:p>
    <w:p>
      <w:pPr>
        <w:pStyle w:val="Normal"/>
        <w:rPr>
          <w:i/>
          <w:i/>
          <w:u w:val="single"/>
        </w:rPr>
      </w:pPr>
      <w:r>
        <w:rPr/>
        <w:t>И всегда стараться будем</w:t>
      </w:r>
      <w:r>
        <w:rPr>
          <w:i/>
          <w:u w:val="single"/>
        </w:rPr>
        <w:br/>
      </w:r>
      <w:r>
        <w:rPr/>
        <w:t>Хорошо себя вести.</w:t>
      </w:r>
      <w:r>
        <w:rPr>
          <w:i/>
          <w:u w:val="single"/>
        </w:rPr>
        <w:b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Хамдиева Луиз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Я капризничать не стану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Огорчать не буду маму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Если аппетита нет -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Всё равно доем обед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о порядку разложу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Я на полке книжки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а диване рассажу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Тигра, зайку, мишку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отрудиться мне не лень -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Ведь сегодня мамин день!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одарок бабушке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У меня есть бабушка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Она печёт оладушки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Вяжет тёплые носки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Знает сказки и стихи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Бабушку свою люблю,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Ей открытку подарю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лиева Арзу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Только просыпаюсь, улыбаюсь я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Солнышко целует ласково меня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Я смотрю на солнце — маму вижу я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Солнце — это мама милая моя!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Наступает вечер, скоро спать пойду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И качает ветер раннюю звезду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есенку о звездах снова слышу я: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Напевает мама милая моя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сенко Соня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>Нет роднее в мире этом,</w:t>
        <w:br/>
        <w:t>Человека для меня</w:t>
        <w:br/>
        <w:t>Ты мне ближе всех на свете,</w:t>
        <w:br/>
        <w:t>И живу я для тебя!</w:t>
        <w:br/>
        <w:t>Прими, в день 8 марта</w:t>
        <w:br/>
        <w:t>Все подарки и цветы!</w:t>
        <w:br/>
        <w:t>Счастья, радости, веселья,</w:t>
        <w:br/>
        <w:t>Исполнения мечты!</w:t>
        <w:br/>
        <w:t>Будь примером на пути,</w:t>
        <w:br/>
        <w:t>И с него не дай сойти.</w:t>
        <w:br/>
        <w:t>Я люблю тебя, родная!</w:t>
        <w:br/>
        <w:t>Мама — лучше не найти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ычёва Даш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Маму любят все на свете,</w:t>
        <w:br/>
        <w:t>Мама первый друг.</w:t>
        <w:br/>
        <w:t>Любят мам не только дети,</w:t>
        <w:br/>
        <w:t>Любят все вокруг.</w:t>
        <w:br/>
        <w:t>Если что-нибудь случится,</w:t>
        <w:br/>
        <w:t>Если вдруг беда,</w:t>
        <w:br/>
        <w:t>Мамочка придет на помощь,</w:t>
        <w:br/>
        <w:t>Выручит всегда.</w:t>
        <w:br/>
        <w:t>Мама много сил, здоровья</w:t>
        <w:br/>
        <w:t>Отдает всем нам.</w:t>
        <w:br/>
        <w:t>Значит, правда, нет на свете</w:t>
        <w:br/>
        <w:t>Лучше наших мам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с мам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апрыкин Максим:</w:t>
      </w:r>
    </w:p>
    <w:p>
      <w:pPr>
        <w:pStyle w:val="Normal"/>
        <w:rPr/>
      </w:pPr>
      <w:r>
        <w:rPr/>
        <w:t>Подарок маме покупать не станем,</w:t>
      </w:r>
    </w:p>
    <w:p>
      <w:pPr>
        <w:pStyle w:val="Normal"/>
        <w:rPr/>
      </w:pPr>
      <w:r>
        <w:rPr/>
        <w:t>Сделаем сами своими руками.</w:t>
      </w:r>
    </w:p>
    <w:p>
      <w:pPr>
        <w:pStyle w:val="Normal"/>
        <w:rPr/>
      </w:pPr>
      <w:r>
        <w:rPr/>
        <w:t>Можно вышить ей платок,</w:t>
      </w:r>
    </w:p>
    <w:p>
      <w:pPr>
        <w:pStyle w:val="Normal"/>
        <w:rPr/>
      </w:pPr>
      <w:r>
        <w:rPr/>
        <w:t>Можно вырастить цветок,</w:t>
      </w:r>
    </w:p>
    <w:p>
      <w:pPr>
        <w:pStyle w:val="Normal"/>
        <w:rPr/>
      </w:pPr>
      <w:r>
        <w:rPr/>
        <w:t>Можно дом нарисовать,</w:t>
      </w:r>
    </w:p>
    <w:p>
      <w:pPr>
        <w:pStyle w:val="Normal"/>
        <w:rPr/>
      </w:pPr>
      <w:r>
        <w:rPr/>
        <w:t>Речку голубую,</w:t>
      </w:r>
    </w:p>
    <w:p>
      <w:pPr>
        <w:pStyle w:val="Normal"/>
        <w:rPr/>
      </w:pPr>
      <w:r>
        <w:rPr/>
        <w:t>А потом расцеловать маму дорогу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рим подар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9F9F9" w:val="clear"/>
        <w:spacing w:lineRule="atLeast" w:line="336"/>
        <w:rPr>
          <w:color w:val="383838"/>
        </w:rPr>
      </w:pPr>
      <w:r>
        <w:rPr>
          <w:b/>
          <w:u w:val="single"/>
        </w:rPr>
        <w:t xml:space="preserve">Ведуший 1 :   </w:t>
      </w:r>
      <w:r>
        <w:rPr/>
        <w:t>Сегодня, в день Восьмое Марта,</w:t>
        <w:br/>
        <w:t xml:space="preserve">                         Пусть солнышко сияет ярко,</w:t>
        <w:br/>
        <w:t xml:space="preserve">                         Пусть радость, счастье принесет,</w:t>
        <w:br/>
        <w:t xml:space="preserve">                         И пусть успех не обойдет.</w:t>
        <w:br/>
        <w:t xml:space="preserve">                         Здоровья крепкого желаем,</w:t>
        <w:br/>
        <w:t xml:space="preserve">                         С весной пришедшей поздравляем!</w:t>
      </w:r>
    </w:p>
    <w:p>
      <w:pPr>
        <w:pStyle w:val="Style15"/>
        <w:shd w:fill="F9F9F9" w:val="clear"/>
        <w:spacing w:lineRule="atLeast" w:line="336"/>
        <w:rPr/>
      </w:pPr>
      <w:r>
        <w:rPr>
          <w:b/>
          <w:color w:val="383838"/>
          <w:u w:val="single"/>
        </w:rPr>
        <w:t>Ведущий 2:</w:t>
      </w:r>
      <w:r>
        <w:rPr>
          <w:color w:val="383838"/>
        </w:rPr>
        <w:t xml:space="preserve"> Милые женщины, добрые, верные!</w:t>
        <w:br/>
        <w:t xml:space="preserve">                      С новой весной Вас, с каплями первыми!</w:t>
        <w:br/>
        <w:t xml:space="preserve">                      Мирного неба Вам, солнца лучистого,</w:t>
        <w:br/>
        <w:t xml:space="preserve">                      Счастья заветного, самого чистого!</w:t>
        <w:br/>
        <w:t xml:space="preserve">                      Много Вам ласки, тепла, доброты, -</w:t>
        <w:br/>
        <w:t xml:space="preserve">                      Пусть исполняются Ваши мечты!</w:t>
      </w:r>
    </w:p>
    <w:p>
      <w:pPr>
        <w:pStyle w:val="Normal"/>
        <w:rPr>
          <w:color w:val="383838"/>
        </w:rPr>
      </w:pPr>
      <w:r>
        <w:rPr>
          <w:color w:val="383838"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52:00Z</dcterms:created>
  <dc:creator>Дмитрий</dc:creator>
  <dc:description/>
  <cp:keywords/>
  <dc:language>en-US</dc:language>
  <cp:lastModifiedBy>Пользователь</cp:lastModifiedBy>
  <dcterms:modified xsi:type="dcterms:W3CDTF">2017-03-02T10:43:00Z</dcterms:modified>
  <cp:revision>5</cp:revision>
  <dc:subject/>
  <dc:title/>
</cp:coreProperties>
</file>