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Технологическая карта урока </w:t>
      </w:r>
      <w:bookmarkStart w:id="0" w:name="_GoBack"/>
      <w:bookmarkEnd w:id="0"/>
      <w:r>
        <w:rPr>
          <w:rFonts w:cs="Times New Roman" w:ascii="Times New Roman" w:hAnsi="Times New Roman"/>
          <w:b/>
          <w:sz w:val="23"/>
          <w:szCs w:val="23"/>
        </w:rPr>
        <w:t>по технологии в 5 класс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3"/>
          <w:szCs w:val="23"/>
        </w:rPr>
        <w:t>Тема:</w:t>
      </w:r>
      <w:r>
        <w:rPr>
          <w:rFonts w:cs="Times New Roman" w:ascii="Times New Roman" w:hAnsi="Times New Roman"/>
          <w:sz w:val="23"/>
          <w:szCs w:val="23"/>
        </w:rPr>
        <w:t xml:space="preserve"> Тонколистовой металл и проволока. Искусственные материалы. Профессии связанные с обработкой металла.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Цели урока как планируемые результаты обучения, планируемый уровень достижения целей:</w:t>
      </w:r>
    </w:p>
    <w:tbl>
      <w:tblPr>
        <w:tblW w:w="15309" w:type="dxa"/>
        <w:jc w:val="left"/>
        <w:tblInd w:w="75" w:type="dxa"/>
        <w:tblLayout w:type="fixed"/>
        <w:tblCellMar>
          <w:top w:w="33" w:type="dxa"/>
          <w:left w:w="33" w:type="dxa"/>
          <w:bottom w:w="33" w:type="dxa"/>
          <w:right w:w="33" w:type="dxa"/>
        </w:tblCellMar>
      </w:tblPr>
      <w:tblGrid>
        <w:gridCol w:w="2584"/>
        <w:gridCol w:w="8888"/>
        <w:gridCol w:w="3837"/>
      </w:tblGrid>
      <w:tr>
        <w:trPr/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ид планируемых учебных действий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чебные действ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ланируемый уровень достижения результатов обучения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едметные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знакомление с видами тонколистового металла и проволоки. Знакомство с профессиями связанными с обработкой металла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знакомление с процессом резания тонколистового металла и проволоки ножницами и кусачкам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знавание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улятивные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пределение последовательности промежуточных задач с учетом конечного результата; составление плана и последовательности действий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ыполнение действий по алгоритму под управлением учителя</w:t>
            </w:r>
          </w:p>
        </w:tc>
      </w:tr>
      <w:tr>
        <w:trPr>
          <w:trHeight w:val="805" w:hRule="atLeast"/>
        </w:trPr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ознавательные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формировать умения резания тонколистового металла и проволоки; воспитывать у обучающихся аккуратность и точность в работе, организованность, внимательность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овместные действия учащихся в условиях взаимопомощи и взаимоконтроля</w:t>
            </w:r>
          </w:p>
        </w:tc>
      </w:tr>
      <w:tr>
        <w:trPr>
          <w:trHeight w:val="37" w:hRule="atLeast"/>
        </w:trPr>
        <w:tc>
          <w:tcPr>
            <w:tcW w:w="2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842" w:hRule="atLeast"/>
        </w:trPr>
        <w:tc>
          <w:tcPr>
            <w:tcW w:w="2584" w:type="dxa"/>
            <w:tcBorders>
              <w:top w:val="single" w:sz="2" w:space="0" w:color="E7E7E7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ммуникативные</w:t>
            </w:r>
          </w:p>
        </w:tc>
        <w:tc>
          <w:tcPr>
            <w:tcW w:w="8888" w:type="dxa"/>
            <w:tcBorders>
              <w:top w:val="single" w:sz="2" w:space="0" w:color="E7E7E7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мение вести учебное сотрудничество на уроке с учителем, одноклассниками в группе и коллективе.</w:t>
            </w:r>
          </w:p>
        </w:tc>
        <w:tc>
          <w:tcPr>
            <w:tcW w:w="3837" w:type="dxa"/>
            <w:tcBorders>
              <w:top w:val="single" w:sz="2" w:space="0" w:color="E7E7E7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ыполнение действий по алгоритму под управлением учителя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786" w:hRule="atLeast"/>
        </w:trPr>
        <w:tc>
          <w:tcPr>
            <w:tcW w:w="2584" w:type="dxa"/>
            <w:tcBorders>
              <w:top w:val="single" w:sz="2" w:space="0" w:color="E7E7E7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Личностные</w:t>
            </w:r>
          </w:p>
        </w:tc>
        <w:tc>
          <w:tcPr>
            <w:tcW w:w="8888" w:type="dxa"/>
            <w:tcBorders>
              <w:top w:val="single" w:sz="2" w:space="0" w:color="E7E7E7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мение провести самоанализ выполненной работы, развитие трудолюбия и ответственности за качество своей деятельности.</w:t>
            </w:r>
          </w:p>
        </w:tc>
        <w:tc>
          <w:tcPr>
            <w:tcW w:w="3837" w:type="dxa"/>
            <w:tcBorders>
              <w:top w:val="single" w:sz="2" w:space="0" w:color="E7E7E7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амостоятельное выполнение действий с опорой на известный алгоритм</w:t>
            </w:r>
          </w:p>
        </w:tc>
      </w:tr>
      <w:tr>
        <w:trPr>
          <w:trHeight w:val="56" w:hRule="atLeast"/>
        </w:trPr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8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5" w:before="0" w:after="167"/>
              <w:ind w:left="33" w:right="33" w:hanging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Задачи:</w:t>
      </w:r>
      <w:r>
        <w:rPr>
          <w:rFonts w:cs="Times New Roman" w:ascii="Times New Roman" w:hAnsi="Times New Roman"/>
          <w:sz w:val="23"/>
          <w:szCs w:val="23"/>
        </w:rPr>
        <w:t xml:space="preserve"> Научиться  о</w:t>
      </w:r>
      <w:r>
        <w:rPr>
          <w:rFonts w:cs="Times New Roman" w:ascii="Times New Roman" w:hAnsi="Times New Roman"/>
          <w:sz w:val="24"/>
          <w:szCs w:val="24"/>
        </w:rPr>
        <w:t xml:space="preserve">сновным технологическим операциям - </w:t>
      </w:r>
      <w:r>
        <w:rPr>
          <w:rFonts w:cs="Times New Roman" w:ascii="Times New Roman" w:hAnsi="Times New Roman"/>
          <w:sz w:val="23"/>
          <w:szCs w:val="23"/>
        </w:rPr>
        <w:t xml:space="preserve">резания тонколистового металла и проволоки ножницами и кусачками, </w:t>
      </w:r>
      <w:r>
        <w:rPr>
          <w:rFonts w:cs="Times New Roman" w:ascii="Times New Roman" w:hAnsi="Times New Roman"/>
          <w:sz w:val="24"/>
          <w:szCs w:val="24"/>
        </w:rPr>
        <w:t>контроль качества</w:t>
      </w:r>
    </w:p>
    <w:p>
      <w:pPr>
        <w:pStyle w:val="Style1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</w:t>
      </w:r>
      <w:r>
        <w:rPr>
          <w:rFonts w:cs="Times New Roman" w:ascii="Times New Roman" w:hAnsi="Times New Roman"/>
          <w:sz w:val="23"/>
          <w:szCs w:val="23"/>
        </w:rPr>
        <w:t>работы.</w:t>
      </w:r>
    </w:p>
    <w:p>
      <w:pPr>
        <w:pStyle w:val="Style1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sz w:val="23"/>
          <w:szCs w:val="23"/>
        </w:rPr>
        <w:t>Получить навыки работы инструментами.</w:t>
      </w:r>
    </w:p>
    <w:p>
      <w:pPr>
        <w:pStyle w:val="Style1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sz w:val="23"/>
          <w:szCs w:val="23"/>
        </w:rPr>
        <w:t>Формировать умения при работе слесарными инструментами.</w:t>
      </w:r>
    </w:p>
    <w:p>
      <w:pPr>
        <w:pStyle w:val="Style1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sz w:val="23"/>
          <w:szCs w:val="23"/>
        </w:rPr>
        <w:t xml:space="preserve">Укреплять навыки качественно выполнять поставленные задачи, уметь общаться со сверстниками в коллективе, проявлять дисциплинированность,  </w:t>
      </w:r>
    </w:p>
    <w:p>
      <w:pPr>
        <w:pStyle w:val="Style1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sz w:val="23"/>
          <w:szCs w:val="23"/>
        </w:rPr>
        <w:t xml:space="preserve">трудолюбие и упорство.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3"/>
          <w:szCs w:val="23"/>
        </w:rPr>
        <w:t>Место проведения</w:t>
      </w:r>
      <w:r>
        <w:rPr/>
        <w:t>: Школьная мастерская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13"/>
        <w:gridCol w:w="3260"/>
        <w:gridCol w:w="28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Этап урока, время этап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еятельность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еятельность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shd w:fill="FFFFFF" w:val="clear"/>
              </w:rPr>
              <w:t>Формируемые УУД и предметные действ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гр.мом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ветствует ученик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ряет готовность к уроку.</w:t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Воспринимают на слух, визуально контролируют готовность к уро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93" w:type="dxa"/>
              <w:jc w:val="left"/>
              <w:tblInd w:w="55" w:type="dxa"/>
              <w:tblLayout w:type="fixed"/>
              <w:tblCellMar>
                <w:top w:w="33" w:type="dxa"/>
                <w:left w:w="33" w:type="dxa"/>
                <w:bottom w:w="33" w:type="dxa"/>
                <w:right w:w="33" w:type="dxa"/>
              </w:tblCellMar>
            </w:tblPr>
            <w:tblGrid>
              <w:gridCol w:w="15046"/>
              <w:gridCol w:w="247"/>
            </w:tblGrid>
            <w:tr>
              <w:trPr/>
              <w:tc>
                <w:tcPr>
                  <w:tcW w:w="15046" w:type="dxa"/>
                  <w:tcBorders>
                    <w:top w:val="single" w:sz="2" w:space="0" w:color="E7E7E7"/>
                  </w:tcBorders>
                  <w:vAlign w:val="bottom"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3"/>
                      <w:szCs w:val="23"/>
                    </w:rPr>
                    <w:t>Личностные: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самоорганизация.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3"/>
                      <w:szCs w:val="23"/>
                    </w:rPr>
                    <w:t>Регулятивные: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способность регулировать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свои действия,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прогнозировать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деятельность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на уроке.</w:t>
                  </w:r>
                </w:p>
              </w:tc>
              <w:tc>
                <w:tcPr>
                  <w:tcW w:w="247" w:type="dxa"/>
                  <w:tcBorders>
                    <w:top w:val="single" w:sz="2" w:space="0" w:color="E7E7E7"/>
                  </w:tcBorders>
                  <w:vAlign w:val="bottom"/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ктуализация зна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лагает решить анаграмм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ипьлинк, арпшлиь, болкиз, ематллы, вропколао, зартеакм, вапрка, укнзце, ерчзки, шам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ответ: напильник, рашпиль, лобзик, металлы, проволока, разметка, правка, кузнец, резчик, маш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ши тест: «Разметка тонколистового металла и проволо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Какие из перечисленных инструментов применяются при разметке заготовок из метал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столярный угольни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зубил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) разметочный цирку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рейсму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Ккак называется линия, нанесенная на поверхность заготовки при размет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ри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насеч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) засеч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че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Какой инструмент представляет собой остро заточенный металлический стержень для нанесения рис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кер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линей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) разметочный цирку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чертил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Для чего применяют керне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) для нанесения точки при разметк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проведение линии размет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) проверки прямых угл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нанесение дуг окру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При разметке большого количества одинаковых деталей применяю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линейку и чертил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шабл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) разметочный циркуль и кер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слесарный угольни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тветы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1 – в; 2 – а; 3 – г; 4 – а; 5 –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вторение пройденного материа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ообщение цели и темы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ля того чтобы получить изделие из тонколистового металла и проволоки, необходимо разрезать или отделить полностью какую-либо часть металла. При этом используют различные ручные и механические слесарные инструменты. Операция по разделению заготовки на части с использованием режущего инструмента называется резка. Сегодня мы с вами познакомимся с технологией разделения заготовок из металла и проволоки. Тема урока «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иемы резания и зачистка деталей из тонколистового металла и проволо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ушают. Разгадывают анаграмму. Выполняют задания теста. Отвечают на поставленные вопросы. Обсуждают, работают в групп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iCs/>
                <w:sz w:val="23"/>
                <w:szCs w:val="23"/>
              </w:rPr>
              <w:t>осознание своих возможност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тветить на поставленный вопрос.</w:t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ать  новые знания в процессе наблюдений и рассуждений, научиться решать анаграмм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исково-исследователь-ский эта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то представляет собой технологическая операция рез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Отрезани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отрезка) – процесс полного отделения одной части материала от целого (прутка, бруска, уголка, пластины и т. д.) с помощью режущего инструмента на металлорежущих станках или при помощи ручных слесарных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Разрезани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разрезка) – процесс полного разделения целого (прутка, бруска, уголка и т. д.) на равные или неравные части с помощью ручного режущего инструмента или на металлорежущих станк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Прорезани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прорезка) – процесс образования одного или несколько мерных узких пазов (прорезей, шлицев) в заготовке с помощью ручного режущего инструмента или на металлорежущих станк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онколистовой металл разрезают слесарными ножницам. В зависимости от формы лезвия (ножей) ножницы бывают прямые и кривые. (образец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есарные ножницы с прямыми ножами предназначены резания заготовок по прямым и кривым линиям небольшой кривизны, а кривые для вырезания заготовок фасонных отверс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 резании лезвия ножниц направляют точно по риске разметки. При сжатии ручек ножниц сводить лезвия до конца не следует, так как это приводит к разрыву металла в конце разреза. При вырезании круглых заготовок резать металл целесообразнее против часовой стрелки, для чего заготовку следует поворачивать по часовой стрел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сли требуется разрезать на полосы лист, можно воспользоваться теми же ручными ножницами, но одну из рукояток необходимо зажать в тисках, а на другую надавливать рукой сверху.     Сталь толщиной свыше 0,7 мм обычными ножницами разрезать не удается. В этих случаях применяют ручные силовые или рычажные ножницы. Для резания проволоки используют инструмент кусачки. От ножниц кусачки отличаются тем, что плоскость режущихся кромок размещена и при резании движется навстречу друг другу параллельно оси вращения рычаг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к проволоку, так и листовой металл после резания часто приходится править. За тем место реза опиливают, притупляют острые кромки и концы, сравнивают размеры заготовки с чертежными размерами с помощью линейки и уголь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заводах для резания листового проката и прутков большого диаметра используют механические ножницы. Они бывают гильотинного.типа или дисковые. Процесс резания гильотинными ножницами такой же, как и при резании ручными ножницами. При резании металла с использованием дисковых ножниц процесс резания осуществляется за счет острых кромок вращающихся дис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заводах резку тонколистового металла и проволоки выполняют резчики металла. Рабочие этой профессии хорошо разбираются в устройствах режущих  инструментов, выполняют разметку заготовок по чертежам, хорошо знают свойства различных металлов и сплав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u w:val="single"/>
              </w:rPr>
              <w:t>Новые слова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лесарные ножницы, кусачки, гильотинные ножницы, дисковые ножницы.</w:t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ирует деятельность, консультирует учащихся в выборе инструмента и корректирует 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ушают, составляют конспект в рабочей тетради, зарисовывают основные технологические операции, обсуждают, работают в группах. Рассказывают,</w:t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 каких технологических операциях  узна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Личностные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ение интереса и активности в выборе решения; установление личностного смысла зн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егуля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мение составлять план и последовательность действий, осуществлять контроль по результат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Познавательные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ение рационально использовать технологическую информацию; оценивать технологические свойства материалов, ориентироваться в средствах и технологиях обработки материалов; умение подбирать инст-румент и оборудовани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рактический эта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овывает актуализацию способов изучения действий достаточных для построения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актическая работа «Резание тонколистового металла ручными ножницами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Организация рабочего ме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учающиеся выполняют практическую работу на закрепленных рабочих местах. Для выполнения работы понадобятся: слесарный верстак, тиски, слесарные ножницы, киянки, чертилки, заготов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Вводный инструктаж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Ознакомьтесь с технологической картой изделия «Крючок для вешал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Выполните резку заготовок из тонколистового металла, согласно технологической карте из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Правила техники безопас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Обязательно надевай рукавицу на руку, удерживающую загот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Слесарные ножницы надежно закрепляй в губках тис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Не держи левую руку близко к ножницам и кусачкам, чтобы пальцы не попали под лез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Подавай ножницы и кусачки товарищу ручками от себя, а клади на крышку верстака ручками к с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Если кусачками отрезаются небольшой кусок проволоки, откусываемую часть направляй в сторону защитной сетки верстак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т правильность выполнения задания, выявляя затруднения в пробном действии.</w:t>
            </w:r>
          </w:p>
          <w:p>
            <w:pPr>
              <w:pStyle w:val="Normal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Возможные ошиб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Ножницы раскрыты на максимально возможный угол и не режут, а выталкивают. (Затуплены нож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Ножницы мнут металл. (Большой зазор между ножами ножниц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Линия реза получается рваной. (Не контролируется линия реза)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ксация затруднения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авильная  последовательность действий (способы решения проблемы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из затруднения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е раз учитель рассказывает учащимся о приёмах резания тонколистового металла и проволо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ует работу групп, следит за правильным выполнением операций, контролирует и корректирует действия учени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ределяют и выполняют технологические операции, осуществляют самоконтроль выполнения опер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Развитие трудолюбия и ответственности за качество своей и коллектив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ые решения проблем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Познавательные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умение выделять необходимую информацию; умение ориентироваться в средствах и технологиях обработки материалов; умение планировать свою трудовую деятельность; умение обосновывать показатели качества промежуточных операци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Рефлексивно-оценочный эта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том этапе подведения итогов урока учитель задает детям вопросы, отвечая на которые он может судить об усвоении данного материа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 - Какие инструменты и приспособления применяли сегодня во время работы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инструмен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новые знания для себя вы получили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ли приобретенные  сегодня знания пригодиться в жизни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ет  оценить свою работу на уро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ментирует и объясняет допущенные ошибки, демонстрируя работы учеников. Сравнивает качество работы бриг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становка на следующий урок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 следующем уроке продолжим знакомство с технологией обработки проволоки и тонколистового металла. Познакомимся с новой технологической операцией сгибание тонколистового металла и провол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Повторить пройденный матери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Подготовить сообщение на тему «Гибка заготовок из тонколистового металла и проволо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Уборка рабочих мес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авнивают работы, оценивают свою работу и работы членов группы, отвечают на вопросы учителя.</w:t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лают вывод о значимости сложности и трудоёмкости оп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Личностные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понимание причин успеха и не успеха в учебной деятельност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егулятивные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строение логической цепочки рассуждений и доказательств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Познавательные: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>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ение сформулировать алгоритм действия; выявлять допущенные ошибки и обосновывать способы их исправления обосновывать показатели качества конечных результа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5:00:00Z</dcterms:created>
  <dc:creator>Наталья</dc:creator>
  <dc:description/>
  <dc:language>en-US</dc:language>
  <cp:lastModifiedBy>User</cp:lastModifiedBy>
  <dcterms:modified xsi:type="dcterms:W3CDTF">2016-02-06T15:00:00Z</dcterms:modified>
  <cp:revision>2</cp:revision>
  <dc:subject/>
  <dc:title/>
</cp:coreProperties>
</file>