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2" w:before="240" w:after="120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ое планирова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2" w:before="0" w:after="240"/>
        <w:outlineLvl w:val="0"/>
        <w:rPr/>
      </w:pPr>
      <w:r>
        <w:rPr>
          <w:b/>
          <w:bCs/>
          <w:caps/>
          <w:spacing w:val="45"/>
          <w:sz w:val="28"/>
          <w:szCs w:val="28"/>
          <w:lang w:val="en-US"/>
        </w:rPr>
        <w:t xml:space="preserve">                       </w:t>
      </w:r>
      <w:r>
        <w:rPr>
          <w:b/>
          <w:bCs/>
          <w:caps/>
          <w:spacing w:val="45"/>
          <w:sz w:val="28"/>
          <w:szCs w:val="28"/>
        </w:rPr>
        <w:t xml:space="preserve">9 </w:t>
      </w:r>
      <w:r>
        <w:rPr/>
        <w:t>класс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43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Тип урока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одготовленности</w:t>
              <w:br/>
              <w:t>обучающихс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Д/з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т</w:t>
            </w:r>
          </w:p>
        </w:tc>
      </w:tr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</w:rPr>
              <w:t>Легкая атлетика (12 ч)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рин-</w:t>
              <w:br/>
              <w:t>терский бег, эстафетный бег (5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вод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изкий старт </w:t>
            </w:r>
            <w:r>
              <w:rPr>
                <w:i/>
                <w:iCs/>
              </w:rPr>
              <w:t>(до</w:t>
            </w:r>
            <w:r>
              <w:rPr/>
              <w:t xml:space="preserve"> </w:t>
            </w:r>
            <w:r>
              <w:rPr>
                <w:i/>
                <w:iCs/>
              </w:rPr>
              <w:t>30 м).</w:t>
            </w:r>
            <w:r>
              <w:rPr/>
              <w:t xml:space="preserve"> Стартовый разгон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ег по дистанции </w:t>
            </w:r>
            <w:r>
              <w:rPr>
                <w:i/>
                <w:iCs/>
              </w:rPr>
              <w:t>(70–80 м).</w:t>
            </w:r>
            <w:r>
              <w:rPr/>
              <w:t xml:space="preserve"> Эстафетный бег. Специальные беговые упражнения. Развитие скоростных качеств. Инструктаж по ТБ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бегать с низкого старта с максимальной скоростью </w:t>
            </w:r>
            <w:r>
              <w:rPr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изкий старт </w:t>
            </w:r>
            <w:r>
              <w:rPr>
                <w:i/>
                <w:iCs/>
              </w:rPr>
              <w:t>(до</w:t>
            </w:r>
            <w:r>
              <w:rPr/>
              <w:t xml:space="preserve"> </w:t>
            </w:r>
            <w:r>
              <w:rPr>
                <w:i/>
                <w:iCs/>
              </w:rPr>
              <w:t>30 м).</w:t>
            </w:r>
            <w:r>
              <w:rPr/>
              <w:t xml:space="preserve"> Бег по дистанции </w:t>
              <w:br/>
            </w:r>
            <w:r>
              <w:rPr>
                <w:i/>
                <w:iCs/>
              </w:rPr>
              <w:t xml:space="preserve">(70–80 м). </w:t>
            </w:r>
            <w:r>
              <w:rPr/>
              <w:t xml:space="preserve">Эстафетный бег. Специальные </w:t>
              <w:br/>
              <w:t xml:space="preserve">беговые упражнения. Развитие скоростных </w:t>
              <w:br/>
              <w:t>качеств. Основы обучения двигательным действиям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бегать с низкого старта с максимальной скоростью </w:t>
            </w:r>
            <w:r>
              <w:rPr>
                <w:i/>
                <w:iCs/>
              </w:rPr>
              <w:t>(60 м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изкий старт </w:t>
            </w:r>
            <w:r>
              <w:rPr>
                <w:i/>
                <w:iCs/>
              </w:rPr>
              <w:t>(до</w:t>
            </w:r>
            <w:r>
              <w:rPr/>
              <w:t xml:space="preserve"> </w:t>
            </w:r>
            <w:r>
              <w:rPr>
                <w:i/>
                <w:iCs/>
              </w:rPr>
              <w:t>30 м).</w:t>
            </w:r>
            <w:r>
              <w:rPr/>
              <w:t xml:space="preserve"> Финиширование. Эстафетный бег. Специальные беговые упражнения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бегать с низкого старта с максимальной скоростью </w:t>
            </w:r>
            <w:r>
              <w:rPr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е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ег на результат </w:t>
            </w:r>
            <w:r>
              <w:rPr>
                <w:i/>
                <w:iCs/>
              </w:rPr>
              <w:t>(60 м)</w:t>
            </w:r>
            <w:r>
              <w:rPr/>
              <w:t>. Специальные беговы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пражнения. Эстафетный бег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бегать с низкого старта с максимальной скоростью </w:t>
            </w:r>
            <w:r>
              <w:rPr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.«5»-8,7с;«4»-9,7с;«3»-10,0с.; д.«5»9,6с.;«4»10,6с; «3»-10,9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460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90"/>
        <w:gridCol w:w="1396"/>
        <w:gridCol w:w="4974"/>
        <w:gridCol w:w="2554"/>
        <w:gridCol w:w="1803"/>
        <w:gridCol w:w="841"/>
        <w:gridCol w:w="571"/>
        <w:gridCol w:w="571"/>
      </w:tblGrid>
      <w:tr>
        <w:trPr>
          <w:trHeight w:val="75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 длину. Метание малого мяча (5 ч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ыжок в длину способом «согнув ноги»         с 11–13 беговых шагов. Отталкивание. Метание мяча на дальность с места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прыгать </w:t>
              <w:br/>
              <w:t>в длину с 13–15 шагов разбега; метать мяч на дальность с места и с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ыжок в длину способом «согнув ноги» </w:t>
              <w:br/>
              <w:t>с 11–13 беговых шагов. Приземление. Метание мяча на дальность с разбега. Специальные беговые упражнения. Развитие скоростно-</w:t>
              <w:br/>
              <w:t>силовых качеств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прыгать </w:t>
              <w:br/>
              <w:t>в длину с 13–15 шагов разбега; метать мяч на дальность с места и с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етный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ыжок в длину на результат. Метание мяч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а дальность. Развитие скоростно-силовых </w:t>
              <w:br/>
              <w:t>качеств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прыгать </w:t>
              <w:br/>
              <w:t>в длину с 13–15 шагов разбега; метать мяч на дальность с места и с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.: «5»-390– «4»-350–«3»- 330 см; д.: «5»- 330–«4»-290,«3»-280 см. Оценка техники метания мяч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ег на средние дистанции (2 ч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ег </w:t>
            </w:r>
            <w:r>
              <w:rPr>
                <w:i/>
                <w:iCs/>
              </w:rPr>
              <w:t>(2000 м – м. и 2000 м – д.).</w:t>
            </w:r>
            <w:r>
              <w:rPr/>
              <w:t xml:space="preserve"> ОРУ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ециальные беговые упражнения. Развитие выносливо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бегать на дистанцию 2000 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ег </w:t>
            </w:r>
            <w:r>
              <w:rPr>
                <w:i/>
                <w:iCs/>
              </w:rPr>
              <w:t>(2000 м – м. и 2000 м – д.).</w:t>
            </w:r>
            <w:r>
              <w:rPr/>
              <w:t xml:space="preserve"> ОРУ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ециальные беговые упражнения. Развитие выносливо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бегать на дистанцию 2000 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.: «5»-9,00 «4» -9,30 «3»-9,55 мин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.: «5»-11,00– «4»-11,40–   «3»-12,10 ми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 (18 ч)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исы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роевые упражнения 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ход с шага на месте на ходьбу в колонне. Подтягивания в висе. ОРУ на месте. Упражнения на гимнастической скамейке. Развитие силовых способностей. Инструктаж по ТБ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полнять строевые упражнения; выполнять упражнения в вис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ход с шага на месте на ходьбу в колонне. Подтягивания в висе. ОРУ на месте. Упражнения на гимнастической скамейке. Развитие силовых способностей. Изложение взглядов и отношений к физической, культуре, к ее материальным и духовным ценностям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полнять строевые упражнения; выполнять упражнения в вис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ереход с шага на месте на ходьбу в колонне. Подтягивания в висе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полнять строевые упражнения; выполнять упражне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на месте. Упражнения на гимнастической скамейке. Развитие силовых способностей.</w:t>
              <w:br/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я в вис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е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ход с шага на месте на ходьбу в колонн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 в шеренге. Подтягивания в висе. ОРУ на месте. Упражнения на гимнастической скамейке. Развитие силов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полнять строевые упражнения; выполнять упражнения в вис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дтягивания в висе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.: «5» – 10 р.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«4» – 6 р.; </w:t>
              <w:br/>
              <w:t>«3» – 4 р.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.: «5» – 18 р.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«4» – 11 р.; </w:t>
              <w:br/>
              <w:t>«3» – 9 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орный прыжок. Строевые упражнения. Лазание 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строение из колонны по одному в колонну по два, четыре в движении. Прыжок ноги врозь (м.). Прыжок боком (д.). ОРУ с пред-</w:t>
              <w:br/>
              <w:t>метами. Эстафеты. Развитие скоростно-силовых способностей. Лазание по канату в два прием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полнять строевые упражнения; выполнять опорный прыжок; лазать по канату в два прием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строение из колонны по одному в колонну по два в движении. Прыжок ноги врозь (м.). Прыжок согнув ноги (д.). ОРУ с гимнастическими палками. Лазание по канату в два приёма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полнять строевые упражнения; выполнять опорный прыжок; лазать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стафеты. Развитие скоростно-силов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 канату в два </w:t>
              <w:br/>
              <w:t>прием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строение из колонны по одному в колонну по два в движении. Прыжок ноги врозь (м.). Прыжок согнув ноги (д.). ОРУ с гимнастическими палками. Лазание по канату в два приема. Эстафеты. Развитие скоростно-силов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полнять строевые упражнения; выполнять опорный прыжок; лазать по канату в два прием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ерестроение из колонны по одному в колонну по четыре в движении. Прыжок ноги </w:t>
              <w:br/>
              <w:t xml:space="preserve">врозь (м.). Прыжок согнув ноги (д.). ОРУ с обручами. Эстафеты. Лазание по канату в два </w:t>
              <w:br/>
              <w:t xml:space="preserve">приема. Развитие скоростно-силовых </w:t>
              <w:br/>
              <w:t>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полнять строевые упражнения; выполнять опорный прыжок; лазать по канату в два приема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е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ерестроение из колонны по одному в колонну по четыре в движении. Прыжок ноги </w:t>
              <w:br/>
              <w:t xml:space="preserve">врозь (м.). Прыжок согнув ноги(д.). ОРУ с обручами. Эстафеты. Лазание по канату в два </w:t>
              <w:br/>
              <w:t xml:space="preserve">приема. Развитие скоростно-силовых </w:t>
              <w:br/>
              <w:t>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полнять строевые упражнения; выполнять опорный прыжок; лазать по канату в два прием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ценка техники выполнения опорного </w:t>
              <w:br/>
              <w:t>прыжка. Лазание по канату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 м – 12 с (м.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кробатик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зучени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ового </w:t>
              <w:br/>
              <w:t>материала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з упора присев стойка на руках и голове (м.). Равновесие на одной ноге. Кувырок назад ноги врозь(д.). ОРУ в движении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комбинацию из акробатических элементов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И</w:t>
            </w:r>
            <w:r>
              <w:rPr>
                <w:color w:val="000000"/>
                <w:lang w:val="en-US"/>
              </w:rPr>
              <w:t>з упора присев стойка на руках и голове (м.). Равновесие на одной ноге. Кувырок назад ноги врозь(д.). ОРУ в движении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Уметь:</w:t>
            </w:r>
            <w:r>
              <w:rPr>
                <w:color w:val="000000"/>
                <w:lang w:val="en-US"/>
              </w:rPr>
              <w:t xml:space="preserve"> выполнять комбинацию из акробатических элемен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линный кувырок с трех шагов разбега (м.). Равновесие на одной ноге. Кувырок назад ноги врозь (д.). ОРУ в движении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комбинацию из акробатических элемен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линный кувырок с трех шагов разбега (м.). Равновесие на одной ноге. Кувырок назад ноги врозь (д.). ОРУ в движении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комбинацию из акробатических элемен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е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линный кувырок с трех шагов разбега (м.). Равновесие на одной руке. Кувырок назад        ноги врозь (д.). ОРУ в движении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комбинацию из акробатических элемен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ценка техники выполнения акробатических элемент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е игры (45 ч)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олейбо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18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зучени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ового материала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ТБ на урока. Стойки и передвижения игрока. Передача мяча сверху двумя руками в прыжке в парах. Нападающий удар при встречных передачах. Нижняя прямая подача. Учебная игра. Развитие координационных способностей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во-</w:t>
              <w:br/>
              <w:t>лей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тойки и передвижения игрока. Передача мяча сверху двумя руками в прыжке в парах. Нападающий удар при встречных передачах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во-</w:t>
              <w:br/>
              <w:t>лейбол по упрощенным правилам; при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ижняя прямая подача. Учебная игра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тойки и передвижения игрока. Передача </w:t>
              <w:br/>
              <w:t xml:space="preserve">мяча сверху двумя руками в прыжке в парах </w:t>
              <w:br/>
              <w:t>через зону. Нападающий удар при встречных передачах. Нижняя прямая подача. Учебная игра. Развитие координационных способ-</w:t>
              <w:br/>
              <w:t>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во-</w:t>
              <w:br/>
              <w:t>лей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ценка техник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ередачи мяча сверху двумя </w:t>
              <w:br/>
              <w:t>руками в прыжке в парах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тойки и передвижения игрока. Передача </w:t>
              <w:br/>
              <w:t xml:space="preserve">мяча сверху двумя руками в прыжке в парах </w:t>
              <w:br/>
              <w:t>через зону. Нападающий удар при встречных передачах. Нижняя прямая подача. Учебная игра. Развитие координационных способ-</w:t>
              <w:br/>
              <w:t>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во-</w:t>
              <w:br/>
              <w:t>лей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ойки и передвижения игрока. Передача мяча сверху двумя руками в прыжке в тройках. Нападающий удар при встречных передач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тойки и передвижения игрока. Передача мяча сверху двумя руками в прыжке в тройках. Нападающий удар при встречных передачах. Нижняя прямая подача, прием мяча, отраженного сеткой. Учебная игра. Игра в нападение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ценка техник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ападающего удара при встречных </w:t>
              <w:br/>
              <w:t>передачах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ерез 3-ю зону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ойки и передвижения игрока. Передача мяча сверху двумя руками в прыжке в тройках через сетку. Нападающий удар при встречных передачах. Нижняя прямая подача, прием мяча, отраженного сеткой. Учебная игра. Игра  в нападение через 3-ю зону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тойки и передвижения игрока. Передача </w:t>
              <w:br/>
              <w:t>мяча сверху двумя руками в прыжке в тройках через сетку. Нападающий удар при встречных передач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бинирован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ойки и передвижения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ценка техник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ижней прямой подачи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тойки и передвижения игрока. Передача </w:t>
              <w:br/>
              <w:t>мяча сверху двумя руками, стоя спино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во-лейбол по упрощен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 цели. Нападающий удар при встречных </w:t>
              <w:br/>
              <w:t>передачах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омбинации из передвижений игрока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омбинации из передвижений игрока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4-ю зону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аскетбо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27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зучени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ового </w:t>
              <w:br/>
              <w:t>материала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четание приемов передвижений и остановок. Сочетание приемов передач, ведения и бросков. Бросок двумя руками от головы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 прыжке. Позиционное нападение со сменой места. Учебная игра. Правила баскетбол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четание приемов передвижений и остановок. Сочетание приемов передач, ведения и бросков. Бросок двумя руками от головы в прыжке. Позиционное нападение со сменой места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i/>
                <w:iCs/>
              </w:rPr>
              <w:t xml:space="preserve">(2 </w:t>
            </w:r>
            <w:r>
              <w:rPr>
                <w:lang w:val="en-US"/>
              </w:rPr>
              <w:t>×</w:t>
            </w:r>
            <w:r>
              <w:rPr>
                <w:i/>
                <w:iCs/>
              </w:rPr>
              <w:t xml:space="preserve"> 2)</w:t>
            </w:r>
            <w:r>
              <w:rPr/>
              <w:t>. Учебная игр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i/>
                <w:iCs/>
              </w:rPr>
              <w:t xml:space="preserve">(3 </w:t>
            </w:r>
            <w:r>
              <w:rPr>
                <w:lang w:val="en-US"/>
              </w:rPr>
              <w:t>×</w:t>
            </w:r>
            <w:r>
              <w:rPr>
                <w:i/>
                <w:iCs/>
              </w:rPr>
              <w:t xml:space="preserve"> 3). </w:t>
            </w:r>
            <w:r>
              <w:rPr/>
              <w:t>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очетание приемов передвижений и остановок. Сочетание приемов передач, ведения и бросков. Бросок двумя руками от головы в прыжке. Штрафной бросок. Позиционное </w:t>
              <w:br/>
              <w:t>нападение со сменой мест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ценка техники штрафного броска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i/>
                <w:iCs/>
              </w:rPr>
              <w:t xml:space="preserve">(2 </w:t>
            </w:r>
            <w:r>
              <w:rPr>
                <w:lang w:val="en-US"/>
              </w:rPr>
              <w:t>×</w:t>
            </w:r>
            <w:r>
              <w:rPr>
                <w:i/>
                <w:iCs/>
              </w:rPr>
              <w:t xml:space="preserve"> 2)</w:t>
            </w:r>
            <w:r>
              <w:rPr/>
              <w:t>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i/>
                <w:iCs/>
              </w:rPr>
              <w:t xml:space="preserve">(3 </w:t>
            </w:r>
            <w:r>
              <w:rPr>
                <w:lang w:val="en-US"/>
              </w:rPr>
              <w:t>×</w:t>
            </w:r>
            <w:r>
              <w:rPr>
                <w:i/>
                <w:iCs/>
              </w:rPr>
              <w:t xml:space="preserve"> 3)</w:t>
            </w:r>
            <w:r>
              <w:rPr/>
              <w:t>. Учебная игр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ценка техник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роска одно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укой от плеч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 прыжк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i/>
                <w:iCs/>
              </w:rPr>
              <w:t xml:space="preserve">(4 </w:t>
            </w:r>
            <w:r>
              <w:rPr>
                <w:lang w:val="en-US"/>
              </w:rPr>
              <w:t>×</w:t>
            </w:r>
            <w:r>
              <w:rPr>
                <w:i/>
                <w:iCs/>
              </w:rPr>
              <w:t xml:space="preserve"> 4)</w:t>
            </w:r>
            <w:r>
              <w:rPr/>
              <w:t>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очетание приемов передвижений и остановок. Сочетание приемов передач, ведения и бросков. Бросок одной рукой от плеча в прыжке с сопротивлением. Штрафной бросок. Позиционное нападение и личная защита в игровых взаимодействиях </w:t>
            </w:r>
            <w:r>
              <w:rPr>
                <w:i/>
                <w:iCs/>
              </w:rPr>
              <w:t xml:space="preserve">(4 </w:t>
            </w:r>
            <w:r>
              <w:rPr>
                <w:lang w:val="en-US"/>
              </w:rPr>
              <w:t>×</w:t>
            </w:r>
            <w:r>
              <w:rPr>
                <w:i/>
                <w:iCs/>
              </w:rPr>
              <w:t xml:space="preserve"> 4)</w:t>
            </w:r>
            <w:r>
              <w:rPr/>
              <w:t>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очетание приемов передвижений и остановок. Сочетание приемов передач, ведения </w:t>
              <w:br/>
              <w:t>и бросков. Бросок одной рукой от плеча в прыжке с сопротивлением. Штрафной бросок. Позиционное нападение и личная защита в игровых взаимодействиях (</w:t>
            </w:r>
            <w:r>
              <w:rPr>
                <w:i/>
                <w:iCs/>
              </w:rPr>
              <w:t xml:space="preserve">3 </w:t>
            </w:r>
            <w:r>
              <w:rPr>
                <w:lang w:val="en-US"/>
              </w:rPr>
              <w:t>×</w:t>
            </w:r>
            <w:r>
              <w:rPr>
                <w:i/>
                <w:iCs/>
              </w:rPr>
              <w:t xml:space="preserve"> 2, 4 </w:t>
            </w:r>
            <w:r>
              <w:rPr>
                <w:lang w:val="en-US"/>
              </w:rPr>
              <w:t>×</w:t>
            </w:r>
            <w:r>
              <w:rPr>
                <w:i/>
                <w:iCs/>
              </w:rPr>
              <w:t xml:space="preserve"> 3)</w:t>
            </w:r>
            <w:r>
              <w:rPr/>
              <w:t>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очетание приемов передвижений и остановок. Сочетание приемов передач, ведения </w:t>
              <w:br/>
              <w:t>и бросков. Бросок одной рукой от плеча в прыжке с сопротивлением. Взаимодействие двух игроков в нападении и защите «заслон». Учебная игра. Правила баскетбол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очетание приемов передвижений и остановок. Сочетание приемов передач, ведения </w:t>
              <w:br/>
              <w:t>и бросков. Бросок одной рукой от плеча в прыжке с сопротивлением. Взаимодействие трех игроков в нападении. Учебная игра. Правила баскетбол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. Взаимодействие трех игроков в нападении. Учебная игра. Правила баскетбол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 после остановки. Взаимодействие трех игроков в нападении «малая восьмерка»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 после остановки. Взаимодействие трех игроков в нападении «малая восьмерка»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 после остановки. Нападение быстрым прорывом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/>
      </w:pPr>
      <w:r>
        <w:rPr/>
        <w:t>Продолже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4394" w:type="dxa"/>
        <w:jc w:val="left"/>
        <w:tblInd w:w="-47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1416"/>
        <w:gridCol w:w="5098"/>
        <w:gridCol w:w="2606"/>
        <w:gridCol w:w="1838"/>
        <w:gridCol w:w="854"/>
        <w:gridCol w:w="566"/>
        <w:gridCol w:w="581"/>
      </w:tblGrid>
      <w:tr>
        <w:trPr>
          <w:trHeight w:val="251" w:hRule="exact"/>
        </w:trPr>
        <w:tc>
          <w:tcPr>
            <w:tcW w:w="1439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ыжная подготовка (10ч)</w:t>
            </w:r>
          </w:p>
        </w:tc>
      </w:tr>
      <w:tr>
        <w:trPr>
          <w:trHeight w:val="355" w:hRule="exac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Лыжная подготовка (10 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водный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" w:firstLine="5"/>
              <w:rPr/>
            </w:pPr>
            <w:r>
              <w:rPr>
                <w:sz w:val="22"/>
              </w:rPr>
              <w:t>Правила безопасности на уроках л/п. Одновременный и попеременный двушажный ход. Прохождение дистанции 2 км.</w:t>
            </w:r>
          </w:p>
          <w:p>
            <w:pPr>
              <w:pStyle w:val="Normal"/>
              <w:shd w:fill="FFFFFF" w:val="clear"/>
              <w:spacing w:lineRule="exact" w:line="288"/>
              <w:ind w:right="22" w:firstLine="2"/>
              <w:rPr>
                <w:sz w:val="22"/>
              </w:rPr>
            </w:pPr>
            <w:r>
              <w:rPr>
                <w:sz w:val="22"/>
              </w:rPr>
              <w:t>Одновременный двушажный ход. Переходы с одного хода на другой. Прохождение дистанции 2 км.</w:t>
            </w:r>
          </w:p>
          <w:p>
            <w:pPr>
              <w:pStyle w:val="Normal"/>
              <w:shd w:fill="FFFFFF" w:val="clear"/>
              <w:spacing w:lineRule="exact" w:line="288"/>
              <w:ind w:right="22" w:firstLine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2" w:firstLine="2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меть:</w:t>
            </w:r>
            <w:r>
              <w:rPr>
                <w:sz w:val="22"/>
              </w:rPr>
              <w:t xml:space="preserve"> передвигаться без палок, с палками, надевать лыжи,  проходить дистанцию, выполнять лыжные ходы</w:t>
            </w:r>
          </w:p>
          <w:p>
            <w:pPr>
              <w:pStyle w:val="Normal"/>
              <w:shd w:fill="FFFFFF" w:val="clear"/>
              <w:spacing w:lineRule="exact" w:line="288"/>
              <w:ind w:right="22" w:firstLine="2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плекс 4</w:t>
            </w:r>
          </w:p>
          <w:p>
            <w:pPr>
              <w:pStyle w:val="Normal"/>
              <w:shd w:fill="FFFFFF" w:val="clear"/>
              <w:spacing w:lineRule="exact" w:line="293"/>
              <w:ind w:right="1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19" w:firstLine="5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2" w:firstLine="2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2" w:firstLine="2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9" w:firstLine="5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2" w:firstLine="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2" w:firstLine="2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2" w:firstLine="2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" w:firstLine="5"/>
              <w:rPr/>
            </w:pPr>
            <w:r>
              <w:rPr>
                <w:sz w:val="22"/>
                <w:szCs w:val="22"/>
              </w:rPr>
              <w:t xml:space="preserve">Оценка техники </w:t>
            </w:r>
            <w:r>
              <w:rPr>
                <w:sz w:val="22"/>
              </w:rPr>
              <w:t>двушажного хода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9" w:firstLine="5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2" w:hanging="0"/>
              <w:rPr/>
            </w:pPr>
            <w:r>
              <w:rPr>
                <w:sz w:val="22"/>
                <w:szCs w:val="22"/>
              </w:rPr>
              <w:t xml:space="preserve">Изучение </w:t>
            </w:r>
            <w:r>
              <w:rPr>
                <w:spacing w:val="-2"/>
                <w:sz w:val="22"/>
                <w:szCs w:val="22"/>
              </w:rPr>
              <w:t>нового мат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ала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z w:val="22"/>
              </w:rPr>
            </w:pPr>
            <w:r>
              <w:rPr>
                <w:sz w:val="22"/>
              </w:rPr>
              <w:t>Попеременный двухшажный ход. Попеременный четырехшажный ход. Прохождение дистанции 2 км- девочки и 3 км – мальчики.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z w:val="22"/>
              </w:rPr>
            </w:pPr>
            <w:r>
              <w:rPr>
                <w:sz w:val="22"/>
              </w:rPr>
              <w:t>Попеременный четырехшажный ход. Переходы с одного хода на другой. Техника преодоления контр-уклонов. Эстафеты.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2" w:firstLine="2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меть:</w:t>
            </w:r>
            <w:r>
              <w:rPr>
                <w:sz w:val="22"/>
              </w:rPr>
              <w:t xml:space="preserve"> надевать лыжи,  проходить дистанцию, выполнять лыжные ходы, переходы с одного хода на другой</w:t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19" w:hanging="0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9" w:hanging="0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9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7" w:hRule="exac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9" w:hanging="0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9" w:hanging="0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должение табл.</w:t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4405" w:type="dxa"/>
        <w:jc w:val="left"/>
        <w:tblInd w:w="-47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1402"/>
        <w:gridCol w:w="5102"/>
        <w:gridCol w:w="2606"/>
        <w:gridCol w:w="1843"/>
        <w:gridCol w:w="850"/>
        <w:gridCol w:w="562"/>
        <w:gridCol w:w="590"/>
      </w:tblGrid>
      <w:tr>
        <w:trPr>
          <w:trHeight w:val="182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>
                <w:b/>
                <w:bCs/>
                <w:w w:val="66"/>
                <w:sz w:val="16"/>
                <w:szCs w:val="16"/>
              </w:rPr>
              <w:t>1</w:t>
            </w:r>
            <w:r>
              <w:rPr>
                <w:b/>
                <w:bCs/>
                <w:w w:val="66"/>
                <w:sz w:val="16"/>
                <w:szCs w:val="16"/>
                <w:lang w:val="en-US"/>
              </w:rPr>
              <w:t xml:space="preserve">  </w:t>
            </w:r>
            <w:r>
              <w:rPr>
                <w:b/>
                <w:bCs/>
                <w:w w:val="66"/>
                <w:sz w:val="22"/>
                <w:szCs w:val="22"/>
                <w:lang w:val="en-US"/>
              </w:rPr>
              <w:t xml:space="preserve">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iCs/>
                <w:sz w:val="16"/>
                <w:szCs w:val="12"/>
              </w:rPr>
            </w:pPr>
            <w:r>
              <w:rPr>
                <w:b/>
                <w:bCs/>
                <w:iCs/>
                <w:sz w:val="16"/>
                <w:szCs w:val="12"/>
              </w:rPr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7" w:hanging="0"/>
              <w:rPr>
                <w:b/>
                <w:b/>
              </w:rPr>
            </w:pPr>
            <w:r>
              <w:rPr>
                <w:b/>
                <w:sz w:val="16"/>
                <w:szCs w:val="22"/>
              </w:rPr>
              <w:t>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</w:rPr>
            </w:pPr>
            <w:r>
              <w:rPr>
                <w:b/>
                <w:sz w:val="16"/>
                <w:szCs w:val="1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</w:rPr>
            </w:pPr>
            <w:r>
              <w:rPr>
                <w:b/>
                <w:bCs/>
                <w:sz w:val="16"/>
                <w:szCs w:val="14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sz w:val="16"/>
                <w:szCs w:val="14"/>
              </w:rPr>
              <w:t>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w w:val="81"/>
                <w:sz w:val="16"/>
                <w:szCs w:val="16"/>
              </w:rPr>
            </w:pPr>
            <w:r>
              <w:rPr>
                <w:b/>
                <w:bCs/>
                <w:w w:val="81"/>
                <w:sz w:val="16"/>
                <w:szCs w:val="16"/>
              </w:rPr>
              <w:t>8</w:t>
            </w:r>
          </w:p>
        </w:tc>
      </w:tr>
      <w:tr>
        <w:trPr>
          <w:trHeight w:val="307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2"/>
              </w:rPr>
            </w:pPr>
            <w:r>
              <w:rPr>
                <w:sz w:val="22"/>
              </w:rPr>
              <w:t>Попеременный четырехшажный ход. Техника одновременного одношажного хода. Прохождение дистанции 3 км.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z w:val="22"/>
              </w:rPr>
              <w:t>выполнять технику попеременного четырехшажного  хода, выполнять спуски.</w:t>
            </w:r>
          </w:p>
          <w:p>
            <w:pPr>
              <w:pStyle w:val="Normal"/>
              <w:shd w:fill="FFFFFF" w:val="clear"/>
              <w:spacing w:lineRule="exact" w:line="271"/>
              <w:ind w:right="91" w:firstLine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ценка техники</w:t>
            </w:r>
          </w:p>
          <w:p>
            <w:pPr>
              <w:pStyle w:val="Normal"/>
              <w:shd w:fill="FFFFFF" w:val="clear"/>
              <w:spacing w:lineRule="exact" w:line="271"/>
              <w:ind w:right="276" w:hanging="5"/>
              <w:rPr>
                <w:sz w:val="22"/>
              </w:rPr>
            </w:pPr>
            <w:r>
              <w:rPr>
                <w:sz w:val="22"/>
              </w:rPr>
              <w:t>одновремен. одношажного хода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</w:rPr>
              <w:t>плекс 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4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right="91" w:firstLine="2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right="276" w:hanging="5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четный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Одновременный бесшажный ход. Техника преодоления контруклонов, подъемы, спуски. Попеременный четырехшажный ход. Прохождение дистанции 3 км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Техника всех изученных ходов и переходов. Прохождение дистанции 3 км.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z w:val="22"/>
              </w:rPr>
              <w:t>проходить дистанцию, выполнять технику одновременного  бесшажного хода, выполнять спуски, подъемы, торможени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ценка техни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одновременного бесшажного ход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плекс 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4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2"/>
              </w:rPr>
            </w:pPr>
            <w:r>
              <w:rPr>
                <w:sz w:val="22"/>
              </w:rPr>
              <w:t>Прохождение дистанции 2 км с применением изученных ходов.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82" w:firstLine="12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</w:rPr>
              <w:t>проходить дистанцию, выполнять спуски, подъемы, торможение</w:t>
            </w:r>
          </w:p>
          <w:p>
            <w:pPr>
              <w:pStyle w:val="Normal"/>
              <w:shd w:fill="FFFFFF" w:val="clear"/>
              <w:spacing w:lineRule="exact" w:line="274"/>
              <w:ind w:right="127" w:firstLine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7" w:firstLine="5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14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7" w:firstLine="5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350" w:firstLine="2"/>
              <w:rPr/>
            </w:pPr>
            <w:r>
              <w:rPr>
                <w:sz w:val="22"/>
              </w:rPr>
              <w:t>Техника лыжных ходов с прохождением дистанции до 5 км. Спуски, подъемы, повороты.</w:t>
            </w:r>
          </w:p>
          <w:p>
            <w:pPr>
              <w:pStyle w:val="Normal"/>
              <w:shd w:fill="FFFFFF" w:val="clear"/>
              <w:spacing w:lineRule="exact" w:line="271"/>
              <w:ind w:right="350" w:firstLine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z w:val="22"/>
              </w:rPr>
              <w:t>проходить дистанцию, выполнять технику одновременного  бесшажного хода, выполнять спуски, подъемы, торможени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pacing w:val="-1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4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right="350" w:firstLine="2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плекс 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right="350" w:firstLine="2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4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right="350" w:firstLine="2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</w:rPr>
              <w:t>Техника лыжных ходов с прохождением дистанции до 5 км. Спуски, подъемы, поворот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z w:val="22"/>
              </w:rPr>
              <w:t>проходить дистанцию, выполнять технику одновременного  бесшажного хода, выполнять спуски, подъемы, торможени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</w:rPr>
              <w:t>плекс 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14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5" w:hRule="exact"/>
        </w:trPr>
        <w:tc>
          <w:tcPr>
            <w:tcW w:w="1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</w:rPr>
              <w:t>Легкая атлетика (17 ч)</w:t>
            </w:r>
          </w:p>
        </w:tc>
      </w:tr>
      <w:tr>
        <w:trPr>
          <w:trHeight w:val="1947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ег на средние дистанции 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ег </w:t>
            </w:r>
            <w:r>
              <w:rPr>
                <w:i/>
                <w:iCs/>
              </w:rPr>
              <w:t>(2000 м – м. и 2000 м – д.).</w:t>
            </w:r>
            <w:r>
              <w:rPr/>
              <w:t xml:space="preserve"> ОРУ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ециальные беговые упражнения. Спортивная игра «Лапта». Развитие выносливости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бегать на дистанцию 2000 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5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.: «5»-9,00мин «4» -9,30мин  «3»-9,55 мин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.«5»11,00мин–   «4»-11,40мин–  «3»-12,10 мин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ё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ег </w:t>
            </w:r>
            <w:r>
              <w:rPr>
                <w:i/>
                <w:iCs/>
              </w:rPr>
              <w:t>(2000 м – м. и 2000 м – д.).</w:t>
            </w:r>
            <w:r>
              <w:rPr/>
              <w:t xml:space="preserve"> ОРУ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ециальные беговые упражнения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бегать на дистанцию 2000 м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принтер-ский бег. Эстафетный бег </w:t>
              <w:br/>
              <w:t>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вод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изкий старт </w:t>
            </w:r>
            <w:r>
              <w:rPr>
                <w:i/>
                <w:iCs/>
              </w:rPr>
              <w:t>(до</w:t>
            </w:r>
            <w:r>
              <w:rPr/>
              <w:t xml:space="preserve"> </w:t>
            </w:r>
            <w:r>
              <w:rPr>
                <w:i/>
                <w:iCs/>
              </w:rPr>
              <w:t>30 м).</w:t>
            </w:r>
            <w:r>
              <w:rPr/>
              <w:t xml:space="preserve"> Стартовый разгон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ег по дистанции </w:t>
            </w:r>
            <w:r>
              <w:rPr>
                <w:i/>
                <w:iCs/>
              </w:rPr>
              <w:t>(70–80 м).</w:t>
            </w:r>
            <w:r>
              <w:rPr/>
              <w:t xml:space="preserve"> Эстафетный бег </w:t>
              <w:br/>
            </w:r>
            <w:r>
              <w:rPr>
                <w:i/>
                <w:iCs/>
              </w:rPr>
              <w:t>(передача палочки).</w:t>
            </w:r>
            <w:r>
              <w:rPr/>
              <w:t xml:space="preserve"> Специальные беговые упражнения. Развитие скоростных качеств. Инструктаж по ТБ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бегать с низ-</w:t>
              <w:br/>
              <w:t xml:space="preserve">кого старта с максимальной скоростью </w:t>
              <w:br/>
            </w:r>
            <w:r>
              <w:rPr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изкий старт </w:t>
            </w:r>
            <w:r>
              <w:rPr>
                <w:i/>
                <w:iCs/>
              </w:rPr>
              <w:t>(до</w:t>
            </w:r>
            <w:r>
              <w:rPr/>
              <w:t xml:space="preserve"> </w:t>
            </w:r>
            <w:r>
              <w:rPr>
                <w:i/>
                <w:iCs/>
              </w:rPr>
              <w:t>30 м).</w:t>
            </w:r>
            <w:r>
              <w:rPr/>
              <w:t xml:space="preserve"> Стартовый разгон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ег по дистанции </w:t>
            </w:r>
            <w:r>
              <w:rPr>
                <w:i/>
                <w:iCs/>
              </w:rPr>
              <w:t>(70–80 м).</w:t>
            </w:r>
            <w:r>
              <w:rPr/>
              <w:t xml:space="preserve"> Эстафетный бег </w:t>
              <w:br/>
            </w:r>
            <w:r>
              <w:rPr>
                <w:i/>
                <w:iCs/>
              </w:rPr>
              <w:t>(передача палочки).</w:t>
            </w:r>
            <w:r>
              <w:rPr/>
              <w:t xml:space="preserve"> Специальные беговые упражнения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бегать с низ-</w:t>
              <w:br/>
              <w:t xml:space="preserve">кого старта с максимальной скоростью </w:t>
              <w:br/>
            </w:r>
            <w:r>
              <w:rPr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изкий старт </w:t>
            </w:r>
            <w:r>
              <w:rPr>
                <w:i/>
                <w:iCs/>
              </w:rPr>
              <w:t>(до</w:t>
            </w:r>
            <w:r>
              <w:rPr/>
              <w:t xml:space="preserve"> </w:t>
            </w:r>
            <w:r>
              <w:rPr>
                <w:i/>
                <w:iCs/>
              </w:rPr>
              <w:t>30 м).</w:t>
            </w:r>
            <w:r>
              <w:rPr/>
              <w:t xml:space="preserve"> Бег по дистанции </w:t>
              <w:br/>
            </w:r>
            <w:r>
              <w:rPr>
                <w:i/>
                <w:iCs/>
              </w:rPr>
              <w:t>(70–80 м).</w:t>
            </w:r>
            <w:r>
              <w:rPr/>
              <w:t xml:space="preserve"> Финиширование. Эстафетный бег. Специальные беговые упражнения. Развитие скоростных качеств. Основы обучения двигательным действиям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бегать с низ-</w:t>
              <w:br/>
              <w:t xml:space="preserve">кого старта с максимальной скоростью </w:t>
              <w:br/>
            </w:r>
            <w:r>
              <w:rPr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5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изкий старт </w:t>
            </w:r>
            <w:r>
              <w:rPr>
                <w:i/>
                <w:iCs/>
              </w:rPr>
              <w:t>(до</w:t>
            </w:r>
            <w:r>
              <w:rPr/>
              <w:t xml:space="preserve"> </w:t>
            </w:r>
            <w:r>
              <w:rPr>
                <w:i/>
                <w:iCs/>
              </w:rPr>
              <w:t>30 м).</w:t>
            </w:r>
            <w:r>
              <w:rPr/>
              <w:t xml:space="preserve"> Бег по дистанции </w:t>
              <w:br/>
            </w:r>
            <w:r>
              <w:rPr>
                <w:i/>
                <w:iCs/>
              </w:rPr>
              <w:t>(70–80 м).</w:t>
            </w:r>
            <w:r>
              <w:rPr/>
              <w:t xml:space="preserve"> Финиширование. Эстафетный бег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бегать с низ-</w:t>
              <w:br/>
              <w:t>кого старта с макси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Окончание табл.</w:t>
      </w:r>
    </w:p>
    <w:tbl>
      <w:tblPr>
        <w:tblW w:w="14100" w:type="dxa"/>
        <w:jc w:val="left"/>
        <w:tblInd w:w="-46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ециальные беговые упражнения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мальной скоростью </w:t>
              <w:br/>
            </w:r>
            <w:r>
              <w:rPr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е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ег на результат </w:t>
            </w:r>
            <w:r>
              <w:rPr>
                <w:i/>
                <w:iCs/>
              </w:rPr>
              <w:t>(60 м).</w:t>
            </w:r>
            <w:r>
              <w:rPr/>
              <w:t xml:space="preserve"> Специальные беговые упражнения. Эстафетный бег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бегать с низ-</w:t>
              <w:br/>
              <w:t xml:space="preserve">кого старта с максимальной скоростью </w:t>
              <w:br/>
            </w:r>
            <w:r>
              <w:rPr>
                <w:i/>
                <w:iCs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.: «5» – 8,7 с.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4» – 9,7 с.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3» – 10,0 с.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.: «5» – 9,6 с.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4» – 10,6 с.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3» – 10,9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 высоту. Метание </w:t>
              <w:br/>
              <w:t>малого мяча в неподвижную цель ( 5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ыжок в высоту способом «перешагивание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 11–13 беговых шагов. Отталкивание. </w:t>
              <w:br/>
              <w:t>Мета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прыгать в высоту способом «перешагивание»; метать мяч 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52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52"/>
              <w:rPr/>
            </w:pPr>
            <w:r>
              <w:rPr/>
              <w:t>Комплекс 5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ыжок в высоту способом «перешагивание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 11–13 беговых шагов. Переход планки. </w:t>
              <w:br/>
              <w:t>Мета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прыгать в высоту способом «перешагивание»; метать мяч 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52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52"/>
              <w:rPr/>
            </w:pPr>
            <w:r>
              <w:rPr/>
              <w:t>Комплекс 5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е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br/>
              <w:t>Мета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еть: прыгать в высоту способом «перешагивание»; метать мяч 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;«5»-40м; «4»-35м; «3»- 30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: «5»-26м; «4»- 21м; «3»-18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 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6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ParagraphStyle"/>
        <w:spacing w:lineRule="auto" w:line="252" w:before="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5931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7:00Z</dcterms:created>
  <dc:creator>Павел</dc:creator>
  <dc:description/>
  <dc:language>en-US</dc:language>
  <cp:lastModifiedBy>Елена</cp:lastModifiedBy>
  <cp:lastPrinted>2013-09-09T12:22:00Z</cp:lastPrinted>
  <dcterms:modified xsi:type="dcterms:W3CDTF">2016-09-13T08:17:00Z</dcterms:modified>
  <cp:revision>2</cp:revision>
  <dc:subject/>
  <dc:title>ТЕМАТИЧЕСКОЕ ПЛАНИРОВАНИЕ</dc:title>
</cp:coreProperties>
</file>