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: ЖИЗНЬ ПРЕСНОГО ВОДОЁМ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Учени____ 4 «___» класса 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 У каких растений корни прикрепляются ко дну водоёма, а широкие  листья плавают на поверхности водоё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кубышка, кувш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ряска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3. рогоз, камыш, тростник, стрелолист</w:t>
      </w:r>
    </w:p>
    <w:p>
      <w:pPr>
        <w:pStyle w:val="Normal"/>
        <w:rPr/>
      </w:pPr>
      <w:r>
        <w:rPr>
          <w:b/>
          <w:sz w:val="28"/>
          <w:szCs w:val="28"/>
        </w:rPr>
        <w:t>2. У какого растения семена собраны в коричневый початок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 камыш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 рогоз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 тростника</w:t>
      </w:r>
    </w:p>
    <w:p>
      <w:pPr>
        <w:pStyle w:val="Normal"/>
        <w:rPr/>
      </w:pPr>
      <w:r>
        <w:rPr>
          <w:b/>
          <w:sz w:val="28"/>
          <w:szCs w:val="28"/>
        </w:rPr>
        <w:t>3. Почему клопы-водомерки не тонут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ни очень лёгки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ни умеют плават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х ножки покрыты жиром</w:t>
      </w:r>
    </w:p>
    <w:p>
      <w:pPr>
        <w:pStyle w:val="Normal"/>
        <w:rPr/>
      </w:pPr>
      <w:r>
        <w:rPr>
          <w:b/>
          <w:sz w:val="28"/>
          <w:szCs w:val="28"/>
        </w:rPr>
        <w:t>4. Чем питаются раки?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останками мёртвых животных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стениями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личинками насеком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абрав побольше воздуха, устремляется вглубь воды, где на подводном растении вокруг себя создаёт воздушный шар. О ком это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жук-плавунец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лоп-водомерк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аук-серебрянка</w:t>
      </w:r>
    </w:p>
    <w:p>
      <w:pPr>
        <w:pStyle w:val="Normal"/>
        <w:rPr/>
      </w:pPr>
      <w:r>
        <w:rPr>
          <w:b/>
          <w:sz w:val="28"/>
          <w:szCs w:val="28"/>
        </w:rPr>
        <w:t>6. Кого учёные называют живыми «фильтрами» водоёмов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екоз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ягушек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ллюсков и ра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 каком ряду перечислены млекопитающие, живущие у воды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тка, цапля, лебедь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ндатра, бобр, водяная крыса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услик, хомяк, тушканчик</w:t>
      </w:r>
    </w:p>
    <w:p>
      <w:pPr>
        <w:pStyle w:val="Normal"/>
        <w:rPr/>
      </w:pPr>
      <w:r>
        <w:rPr>
          <w:b/>
          <w:sz w:val="28"/>
          <w:szCs w:val="28"/>
        </w:rPr>
        <w:t>8. Чем питается кара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другими рыб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растениями, личинками насеком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останками животных и растений </w:t>
      </w:r>
    </w:p>
    <w:p>
      <w:pPr>
        <w:pStyle w:val="Normal"/>
        <w:rPr/>
      </w:pPr>
      <w:r>
        <w:rPr>
          <w:b/>
          <w:sz w:val="28"/>
          <w:szCs w:val="28"/>
        </w:rPr>
        <w:t>9. Чем питается щу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другими рыб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растениями, личинками насеком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остатками животных и раст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В каком ряду перечислены рыбы – вегетарианц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лотва, краснопёр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Сазан, лещ, кар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Окунь, судак, щука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6:13:00Z</dcterms:created>
  <dc:creator>NATA</dc:creator>
  <dc:description/>
  <cp:keywords/>
  <dc:language>en-US</dc:language>
  <cp:lastModifiedBy>Alla</cp:lastModifiedBy>
  <cp:lastPrinted>2012-12-11T09:57:00Z</cp:lastPrinted>
  <dcterms:modified xsi:type="dcterms:W3CDTF">2017-12-22T16:41:00Z</dcterms:modified>
  <cp:revision>8</cp:revision>
  <dc:subject/>
  <dc:title>Тест 23</dc:title>
</cp:coreProperties>
</file>