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Style w:val="1"/>
          <w:rFonts w:ascii="Times New Roman" w:hAnsi="Times New Roman" w:eastAsia="Calibri" w:cs="Times New Roman"/>
          <w:kern w:val="0"/>
        </w:rPr>
      </w:pPr>
      <w:r>
        <w:rPr>
          <w:rStyle w:val="1"/>
          <w:rFonts w:eastAsia="Calibri" w:cs="Times New Roman" w:ascii="Times New Roman" w:hAnsi="Times New Roman"/>
          <w:kern w:val="0"/>
        </w:rPr>
        <w:t>Тема урока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Откуда в наш дом приходит вод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и куда она уходит?»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емянникова О.Ю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ок изучения нового материала и первичного закрепле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ведения урока: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ный, исследовательский.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организации познавательной деятельности учащихся: </w:t>
      </w:r>
      <w:r>
        <w:rPr>
          <w:rFonts w:cs="Times New Roman" w:ascii="Times New Roman" w:hAnsi="Times New Roman"/>
          <w:sz w:val="28"/>
          <w:szCs w:val="28"/>
        </w:rPr>
        <w:t>фронтальная, парная, групповая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обучения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учебник "Мир вокруг нас" А. А. Плешаков / 1 класс /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ытов – стаканы, земля, остатки растений, песок, палочки, фильтры, воронк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акана с солёной и пресной водой, глобус, рисунок Муравьишки - Вопросика и Мудрой Черепахи, рисунки для составления схемы-модели, рисунок Злючки - Грязючки, 12 конвертов с текстом пословицы, рисунок микробов, смайлик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компьютер, мультимедиапроектор, электронное приложение к учебнику «Мир вокруг нас» А. А. Плешаков / 1 класс/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фильм «Над нами не каплет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ть условия для активизации познавательной деятельности учащихс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использование цифровых образовательных ресурсов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едметные задачи урока: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ть представление о том, откуда в наш дом приходит вода и куда она уходит;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омощью опытов показать процессы загрязнения и очистки воды;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крыть опасность загрязнения природных водоемов и значение очистных сооружений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задачи урока: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ть умение принимать учебную задачу и стремиться ее выполнять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наблюдать, сравнивать, обобщать, делать выводы;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задачи урок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ывать понимание важности бережного отношения к природе;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умение сотрудничать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ланируемые результаты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Дети учатся: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имать и принимать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ую задачу;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слежива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 схеме-модели путь воды; 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сужда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еобходимость экономии воды; 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ясня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пасность употребления загрязнён</w:t>
        <w:softHyphen/>
        <w:t xml:space="preserve">ной воды; 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проводи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пыты, показывающие загрязнение воды и её очистку;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веча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итоговые вопросы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ива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вои достижения на уроке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мения, характеризующие эти результаты: 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ть учебную задачу выполнять ее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информацией о то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в дом приходит вода и куда она уходит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едовать инструкции проведения опыта;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ировать результаты наблюдений в предложенной форме;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. Оргмо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природе другом стать,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йны все её узнать,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есь наблюдать,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ем вместе развивать у себя внимательность,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оможет всё узнать наша любознательность.</w:t>
      </w:r>
    </w:p>
    <w:p>
      <w:pPr>
        <w:pStyle w:val="Style13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А чтобы разгадать все загадки природы,  нужно быть каким? Что такое любознательность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Целеполагание и мотивац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ейчас проверим, какие вы внимательные. Отгадайте загадку и узнайте , о</w:t>
      </w:r>
      <w:r>
        <w:rPr>
          <w:rFonts w:cs="Times New Roman" w:ascii="Times New Roman" w:hAnsi="Times New Roman"/>
          <w:sz w:val="28"/>
          <w:szCs w:val="28"/>
        </w:rPr>
        <w:t xml:space="preserve"> чём сегодня пойдёт речь на уроке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туча  и туман,   СЛАЙД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чей , и океан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таю , и бегу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ой быть мог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льдинка голубая ,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капля дождев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инка вырезн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ли без труда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сь я (  вода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2. Что вы еще знаете о воде? - Всё ли нам известно?    - Хотите узнать больше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точним тему урока.  Откройте учебник на странице 60.  Прочитайте, какой вопрос задаёт вам любопытный Муравьишк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что Мудрая Черепаха предлагает  нам  узнать по теме урока и чему научиться. Вы согласны с ней?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что мы будем делать на уроке?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III. Актуализация опорных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глобус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Каким цветом на глобусе изображена вода? (</w:t>
      </w:r>
      <w:r>
        <w:rPr>
          <w:rFonts w:cs="Times New Roman" w:ascii="Times New Roman" w:hAnsi="Times New Roman"/>
          <w:i/>
          <w:sz w:val="28"/>
          <w:szCs w:val="28"/>
        </w:rPr>
        <w:t>Раскрутить глобу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ого цвета был сейчас глобус? </w:t>
      </w:r>
      <w:r>
        <w:rPr>
          <w:rFonts w:cs="Times New Roman" w:ascii="Times New Roman" w:hAnsi="Times New Roman"/>
          <w:i/>
          <w:sz w:val="28"/>
          <w:szCs w:val="28"/>
        </w:rPr>
        <w:t>( Голубым)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очему? -Да, вода занимает большую часть земного шар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ействительно, воды на Земле много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- исследование</w:t>
      </w:r>
    </w:p>
    <w:p>
      <w:pPr>
        <w:pStyle w:val="Style13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авайте попробуем воду на вкус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кой была вода в ваших стаканах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Где содержится солёная вода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уда  вы это знаете?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вода,  которая  была во втором стакане?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 вы думаете, какая вода нужна человеку, растениям, животным?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2B2225"/>
          <w:sz w:val="28"/>
          <w:szCs w:val="28"/>
        </w:rPr>
        <w:t>А много ли пресной воды, то есть ту которую мы пьем,  на Земле? Ее оказывается мало, ведь в морях и океанах вода соленая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90 % запасов пресной воды содержится в виде льда.  Для сравнения: если взять 10 литров океанской воды, то пресной воды - только 1 стакан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наете ли, ребята, как пресная вода в дом приходит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IV. Первичное усвоение материала Осознание и осмысление учебного материала  (блок первый)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ответим на 1 задание Муравьишки . Проследим путь воды, которую мы используем дома 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кажите, откуда вода может попасть к нам в дом?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  <w:t xml:space="preserve">Слайд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..Течет возле города река. С незапамятных времен течет. Бывало, кончится в доме вода, хозяйки скорее бегут к реке с ведрами и низко кланяются ей: «Здравствуй, здравствуй, речка-мать, дай водицы нам на</w:t>
        <w:softHyphen/>
        <w:t>брать!» И идут домой с полными ведрами. Тяжело нести. Вот и решили люди: «Хватит нам к речке на поклон ходить!» Проложили от берега тру</w:t>
        <w:softHyphen/>
        <w:t>бы, поставили насосы. Повернешь дома кран — льется холодная про</w:t>
        <w:softHyphen/>
        <w:t>зрачная вода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ришел в дом водопровод. Теперь он в каждом городском доме, в каждой городской квартире. Только в деревнях еще сохранились колод</w:t>
        <w:softHyphen/>
        <w:t>цы да ведра с коромыслами. Начинается водопровод далеко за городом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у забирают из озер, рек или водохранилищ . У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го начала водопровода ставят решет</w:t>
        <w:softHyphen/>
        <w:t xml:space="preserve">ку. </w:t>
      </w:r>
      <w:r>
        <w:rPr>
          <w:rFonts w:cs="Times New Roman" w:ascii="Times New Roman" w:hAnsi="Times New Roman"/>
          <w:sz w:val="28"/>
          <w:szCs w:val="28"/>
        </w:rPr>
        <w:t>Здесь воду фильтруют, чтобы удалить крупные инородные вещества – мусор, ветки, дохлую рыб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 воду — пожалуйста, сколько угодно. </w:t>
      </w:r>
      <w:r>
        <w:rPr>
          <w:rFonts w:cs="Times New Roman" w:ascii="Times New Roman" w:hAnsi="Times New Roman"/>
          <w:sz w:val="28"/>
          <w:szCs w:val="28"/>
        </w:rPr>
        <w:t xml:space="preserve">с помощью насосов, и по огромным трубам она поступает на водоочистные сооружения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чет, течет вода по трубам, но пока еще не в дома. Почему нельзя пить такую воду? ( в ней чисти ила , растений) Такую воду нужно очистить . 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йчас мы проведем опыт по очистке воды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ыты по загрязнению и  очистке воды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ьте, что мы учёные – исследователи и нам нужно провести опыты. Я буду вашим руководителем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тельно послушайте инструкцию проведения опыта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1 опыта берем воду</w:t>
      </w:r>
      <w:r>
        <w:rPr>
          <w:rFonts w:cs="Times New Roman" w:ascii="Times New Roman" w:hAnsi="Times New Roman"/>
          <w:sz w:val="28"/>
          <w:szCs w:val="28"/>
        </w:rPr>
        <w:t xml:space="preserve">. (Учитель показывает стакан с чистой водой)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ая вода  должна быть в стаканчике сначала?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Догадайтесь, что нужно делать дальше, чтобы вода была в таком состоянии. (Учитель показывает стакан с грязной водой</w:t>
      </w:r>
      <w:r>
        <w:rPr>
          <w:rFonts w:cs="Times New Roman" w:ascii="Times New Roman" w:hAnsi="Times New Roman"/>
          <w:i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Выполните задание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Что вы пронаблюдали?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ода стала грязной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1 группа, чем вы загрязни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землёй)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должаем исследование и проведем 2 опыт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имент мы проведе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ду чистую найдем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фильтр, поместите его в воронку, пропустите через нее вод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что получилось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лаем вывод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мы очистили воду? </w:t>
      </w:r>
      <w:r>
        <w:rPr>
          <w:rFonts w:cs="Times New Roman" w:ascii="Times New Roman" w:hAnsi="Times New Roman"/>
          <w:i/>
          <w:sz w:val="28"/>
          <w:szCs w:val="28"/>
        </w:rPr>
        <w:t xml:space="preserve">(Воду можно очищать через фильтр).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пасибо за работу группам. Главные исследователи принесите на стол учителя стаканчики с вод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им очищенную воду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сех ли одинаково очистилась вода?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ы очистили воду с помощью фильтра. Теперь можно пить воду. 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Если рассмотреть капельку в микроскоп, чего в ней только нет! Плавают, шевелятся, какие-то странные существа – микробы.</w:t>
      </w:r>
      <w:r>
        <w:rPr>
          <w:rFonts w:cs="Times New Roman" w:ascii="Times New Roman" w:hAnsi="Times New Roman"/>
          <w:i/>
          <w:sz w:val="28"/>
          <w:szCs w:val="28"/>
        </w:rPr>
        <w:t xml:space="preserve">( Рисунок микробов) </w:t>
      </w:r>
      <w:r>
        <w:rPr>
          <w:rFonts w:cs="Times New Roman" w:ascii="Times New Roman" w:hAnsi="Times New Roman"/>
          <w:sz w:val="28"/>
          <w:szCs w:val="28"/>
        </w:rPr>
        <w:t xml:space="preserve"> Целый зоопарк. Микробы  опасные для здоровья. Поэтому воду на очистительных станциях обезвреживаю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мотрите , как выглядит капля воды под микроскопом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того чтобы вода стала пригодной для питья и для общего использования, вода попадает на станцию очистки , она должна пройти очистку и «подготовку» – из нее должны быть удалены вредоносные микробы и химические вещества, а также вещества, придающие воде неприятный вкус или внешний вид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тем в воду добавляют особые бактерии, которые уничтожают все микроскопические организмы, если они еще присутствуют в воде. После того как бактерии выполнят свою работу, их уничтожают, добавляя в воду химическое вещество – хлор. В воду могут также добавлять другие химические вещества, например, чтобы сделать воду более мягкой (тогда в ней легче пользоваться мылом) или чтобы сделать воду более полезной для здоровья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      Вот так выглядят очистные сооруж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на с. 61учебника рисунок   очистных сооружений. Они состоят из множества сложных и больших фильтров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в парах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А сейчас давайте проверим, как вы поняли, какой путь проходит вода от реки до вашей квартиры. Работать будете </w:t>
      </w:r>
      <w:r>
        <w:rPr>
          <w:rFonts w:cs="Times New Roman" w:ascii="Times New Roman" w:hAnsi="Times New Roman"/>
          <w:b/>
          <w:sz w:val="28"/>
          <w:szCs w:val="28"/>
        </w:rPr>
        <w:t>в па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ьмите </w:t>
      </w:r>
      <w:r>
        <w:rPr>
          <w:rFonts w:cs="Times New Roman" w:ascii="Times New Roman" w:hAnsi="Times New Roman"/>
          <w:b/>
          <w:sz w:val="28"/>
          <w:szCs w:val="28"/>
        </w:rPr>
        <w:t>конверт №1</w:t>
      </w:r>
      <w:r>
        <w:rPr>
          <w:rFonts w:cs="Times New Roman" w:ascii="Times New Roman" w:hAnsi="Times New Roman"/>
          <w:sz w:val="28"/>
          <w:szCs w:val="28"/>
        </w:rPr>
        <w:t xml:space="preserve">. Покажите путь воды от реки до вашей квартиры, расположив картинки в нужной последовательности. 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щё раз проследим путь воды на экране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да сначала поступает речная вода?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Покажите станцию очистк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вода приходит в дом: грязная или чистая?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уда мы используем воду в доме?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Какой станет использованная вода?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да поступает использованная вода?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что воду из канализации слили обратно в реку. Что произойдет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 .Что произошло с нашей речкой. Как ей помочь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чищают речку от микроб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а речка , вернулись в нее рыбы, животные , звонко запели птицы. Речка вас благодарит  и предлагает пожурчать водичкой вмест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Что нужно сделать, чтобы этого не произошло с другими речками?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 путь использованной воды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грязная вода проходит через очистительные сооружения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да  потом поступает очищенная вода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на карточках- схемах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ка зна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&lt;Электронное приложение к учебнику «Мир вокруг нас» задание 2 &gt;. 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«Ловушка». </w:t>
      </w:r>
      <w:r>
        <w:rPr>
          <w:rFonts w:cs="Times New Roman" w:ascii="Times New Roman" w:hAnsi="Times New Roman"/>
          <w:sz w:val="28"/>
          <w:szCs w:val="28"/>
        </w:rPr>
        <w:t xml:space="preserve">(На экране картинки расположены неверно)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 кого так? Какая картинка у вас первая? </w:t>
      </w:r>
      <w:r>
        <w:rPr>
          <w:rFonts w:cs="Times New Roman" w:ascii="Times New Roman" w:hAnsi="Times New Roman"/>
          <w:i/>
          <w:sz w:val="28"/>
          <w:szCs w:val="28"/>
        </w:rPr>
        <w:t>(показывают у дос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торая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ют у доски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?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казывают у доски) Учитель передвигает картинки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аши действия оценит Мудрая Черепаха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ыплывает Мудрая Черепаха и оценивает работу детей.)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Давайте сделаем выв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На какой вопрос Мудрая Черепаха помогла нам  найти ответ?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.    -</w:t>
      </w:r>
      <w:r>
        <w:rPr>
          <w:rFonts w:cs="Times New Roman" w:ascii="Times New Roman" w:hAnsi="Times New Roman"/>
          <w:sz w:val="28"/>
          <w:szCs w:val="28"/>
        </w:rPr>
        <w:t>В ваш дом поступает очищенная вода, а вытекает использованная вода, т.е.</w:t>
      </w:r>
      <w:r>
        <w:rPr>
          <w:rFonts w:cs="Times New Roman" w:ascii="Times New Roman" w:hAnsi="Times New Roman"/>
          <w:b/>
          <w:sz w:val="28"/>
          <w:szCs w:val="28"/>
        </w:rPr>
        <w:t xml:space="preserve"> … (грязная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&lt;Электронное приложением к учебнику «Мир вокруг нас» Задание №1. &gt;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Физминутк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3.–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Чему вы научились вместе с  Муравьишком-Вопросиком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ак проводить опыты и очищать воду)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 . Осознание и осмысление учебного материала (блок второй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очистили небольшое количество воды. Город наш большой, чистой воды надо много. Посмотр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фрагмент мультфильма «Над нами не каплет» </w:t>
      </w:r>
      <w:r>
        <w:rPr>
          <w:rFonts w:cs="Times New Roman" w:ascii="Times New Roman" w:hAnsi="Times New Roman"/>
          <w:sz w:val="28"/>
          <w:szCs w:val="28"/>
        </w:rPr>
        <w:t>и подумайте, о чем о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ужно относиться к  воде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ы можем сохранить воду чистой? </w:t>
      </w:r>
    </w:p>
    <w:p>
      <w:pPr>
        <w:pStyle w:val="Style13"/>
        <w:rPr>
          <w:rFonts w:ascii="Times New Roman" w:hAnsi="Times New Roman" w:cs="Times New Roman"/>
          <w:color w:val="2B22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я в очередной раз стакан воды, подумайте о том, какой невероятно долгий путь она прошла, прежде чем попасть в ваш дом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йд № 23   Человек, запомни навсегда:</w:t>
        <w:br/>
        <w:t xml:space="preserve">                        Символ жизни на Земле – вода!</w:t>
        <w:br/>
        <w:t xml:space="preserve">                        Экономь ее и береги –</w:t>
        <w:br/>
        <w:t xml:space="preserve">                        Мы ведь на планете не одн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Закрывай покрепче кран, чтоб не вытек океан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X. Итог урок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наш урок подходит к концу. На какие вопросы Муравьишки мы смогли сегодня ответить?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те выводы. Что вы можете сказат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драя Черепаха очень рада, что помогла вам найти ответы на  вопросы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 по смайликам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 вас в конвертах лежат смайлики. Оцените свою работу на уроке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Если вы на все вопросы ответили правильно. Молодцы! (</w:t>
      </w:r>
      <w:r>
        <w:rPr>
          <w:rFonts w:cs="Times New Roman" w:ascii="Times New Roman" w:hAnsi="Times New Roman"/>
          <w:i/>
          <w:sz w:val="28"/>
          <w:szCs w:val="28"/>
        </w:rPr>
        <w:t xml:space="preserve"> Жёлтый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ы ответили не на все вопросы, допустили ошибки. Надо ещё поработать!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елёный)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 ответили на вопросы. Придётся начать снова!</w:t>
      </w:r>
      <w:r>
        <w:rPr>
          <w:rFonts w:cs="Times New Roman" w:ascii="Times New Roman" w:hAnsi="Times New Roman"/>
          <w:i/>
          <w:sz w:val="28"/>
          <w:szCs w:val="28"/>
        </w:rPr>
        <w:t xml:space="preserve"> (Крас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Технологическая карта урока.</w:t>
      </w:r>
    </w:p>
    <w:tbl>
      <w:tblPr>
        <w:tblW w:w="1057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95"/>
        <w:gridCol w:w="3669"/>
      </w:tblGrid>
      <w:tr>
        <w:trPr>
          <w:trHeight w:val="28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>
          <w:trHeight w:val="129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Организационный моме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етств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ё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ожительный, деловой   настрой на урок через улыбку и стихотворе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ыбко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етств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еля, друг друга и гос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готовность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траив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урок.</w:t>
            </w:r>
          </w:p>
        </w:tc>
      </w:tr>
      <w:tr>
        <w:trPr>
          <w:trHeight w:val="61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мотив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уя загадку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одводит учащихся к определению темы урока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Определяют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редлагает уточнить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тему урока по учебнику и определить задачи урока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авя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ые задачи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о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оящую деятельность.</w:t>
            </w:r>
          </w:p>
        </w:tc>
      </w:tr>
      <w:tr>
        <w:trPr>
          <w:trHeight w:val="86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по актуализации опорных знаний по теме «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водящий диалог, опыт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я имеющиеся опорные зн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ключ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учебно-познавательную деятельность.</w:t>
            </w:r>
          </w:p>
        </w:tc>
      </w:tr>
      <w:tr>
        <w:trPr>
          <w:trHeight w:val="10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Первичное усвоение материала (блок перв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нное приложение к учебнику «Мир вокруг нас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диск задание №1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ет условия для открытия детьми нового зн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схеме- модели прослеживают путь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Осознание и осмысле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лок перв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по осмыслению нового 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ерез схему - модель;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Отвечают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на вопросы учителя, наблюдают,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бо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хемой-моделью. </w:t>
            </w:r>
          </w:p>
        </w:tc>
      </w:tr>
      <w:tr>
        <w:trPr>
          <w:trHeight w:val="55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 «Ловушка» для проверки знани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иск, задание №3).</w:t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я в па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путь воды от реки до квартиры, расположив картинки в нужной последовательности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вод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иск, задание №3).</w:t>
            </w:r>
          </w:p>
        </w:tc>
      </w:tr>
      <w:tr>
        <w:trPr>
          <w:trHeight w:val="55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у по учебнику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му прилож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диск, задание №2.)  </w:t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атри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ок очистных сооружени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 выбор на поставленный вопрос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 осознанием учащимися учебной задач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вращ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задачам уро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л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ет услов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охранения здоровья учащихся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ыполняют упражнения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для снятия напряжения и усталости.</w:t>
            </w:r>
          </w:p>
        </w:tc>
      </w:tr>
      <w:tr>
        <w:trPr>
          <w:trHeight w:val="83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Первичное усвоение материала (блок второ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уя нового геро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водит учащихся к следующей учебной задаче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точня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ые задачи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о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оящую деятельность.</w:t>
            </w:r>
          </w:p>
        </w:tc>
      </w:tr>
      <w:tr>
        <w:trPr>
          <w:trHeight w:val="88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у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ое исследование через проведение опытов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биваютс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группы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роводят опыт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загрязнению и очистке воды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лают выводы.</w:t>
            </w:r>
          </w:p>
        </w:tc>
      </w:tr>
      <w:tr>
        <w:trPr>
          <w:trHeight w:val="11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Осознание и осмысление учебного материала (блок второ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у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по осмыслению нового знания через эвристическую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ают выв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важности очистки воды.</w:t>
            </w:r>
          </w:p>
        </w:tc>
      </w:tr>
      <w:tr>
        <w:trPr>
          <w:trHeight w:val="82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ервичное закрепление учебного материа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у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фильм «Над нами не каплет», создает условия для закрепления учебного материала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филь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дают оценк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едения герое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делают выводы.</w:t>
            </w:r>
          </w:p>
        </w:tc>
      </w:tr>
      <w:tr>
        <w:trPr>
          <w:trHeight w:val="82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Итог урока. Рефлекс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нуться к задачам урока, сравнить свои выводы с выводами учебника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ет условия для само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ятельности на урок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поставляю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41:00Z</dcterms:created>
  <dc:creator>User</dc:creator>
  <dc:description/>
  <cp:keywords/>
  <dc:language>en-US</dc:language>
  <cp:lastModifiedBy>Борис</cp:lastModifiedBy>
  <cp:lastPrinted>2015-12-10T22:30:00Z</cp:lastPrinted>
  <dcterms:modified xsi:type="dcterms:W3CDTF">2017-12-22T11:16:00Z</dcterms:modified>
  <cp:revision>18</cp:revision>
  <dc:subject/>
  <dc:title/>
</cp:coreProperties>
</file>