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/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>Праздник «В гостях у сказки», 3 класс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 мероприяти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обобщать знания учащихся о сказках;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азвивать умения узнавать сказки и их героев;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азвивать творческое воображение, ассоциативную память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воспитывать желание проводить совместные мероприятия среди пятиклассников и первоклассников;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воспитывать потребность в чтении книг, воспитывать любовь к устному народному творчеству, к сказкам различных писателей.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833713"/>
          <w:sz w:val="32"/>
          <w:szCs w:val="32"/>
        </w:rPr>
      </w:pPr>
      <w:r>
        <w:rPr>
          <w:rFonts w:cs="Trebuchet MS" w:ascii="Trebuchet MS" w:hAnsi="Trebuchet MS"/>
          <w:b/>
          <w:bCs/>
          <w:color w:val="833713"/>
          <w:sz w:val="32"/>
          <w:szCs w:val="32"/>
        </w:rPr>
        <w:t>Ход мероприятия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ител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годня сказка оживёт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с волшебством пораду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лыбки, радость принесёт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греет сердце каждого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еник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Картину пишут красками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красок яркий цв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изнь украшают сказкам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сказок дивный св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Веселые и грустны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добрые всегд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лшебные, искусны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ивут в них мастер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Любуемся мы краскам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ртинного холст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изнь украшаем сказкам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торым нет конца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Дети исполняют песню «Приходите в гости к нам» из к/ф "Там, на неведомых дорожках" Слова: Ю. Ким, Музыка: В. Дашкевич)</w:t>
      </w: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Выходят Сказочница – девочка из 5 класса, Фея и Волшебница – первоклассницы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казочниц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пришла к вам из страны далёк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де волшебники живут не одиноко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нц и Золушка танцуют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огатырь со злом вою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рлсон кушает варень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львина учит Буратино пень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азки к нам войдут сюд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гласить их, дети?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Фе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чень просим: проходит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наш просторный светлый до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чень просим: поглядите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мы сказочно живе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лшебниц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рош сегодня наш праздничный зал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 столько весёлых гостей здесь собрал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казочниц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азки любят взрослые и де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х читают всюду на планет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азки уважают, обожаю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ь всегда добро в них побеждае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Фе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откроем дверцу в сказку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глашаем всех на праздник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лшебниц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этом зале ожидают нас сегодня чудес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ышите? Здесь оживают добрых сказок голоса!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казочниц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сказку пригласи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до громко повторит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азка, сказка, расскажис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азка, сказка, расскажис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Влетает на метле Баба-Яга и громко кричит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Баба-Яг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ойдись! Берегис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, метла, остановис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чему вы всех собрал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меня и не позвали?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казочниц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аба-Яга, зачем ты хочешь праздник прекратить? Наши дети хотят веселиться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Баба-Яг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ведь злобный персонаж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здник вмиг испорчу ваш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казочниц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с ребятами сказку позвал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ы её случайно не встречала?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Баба-Яга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Вашу сказку я встречал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Кощея во дворц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ережёт он пуще глаз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расписном своём ларце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казочниц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ты, Бабушка-Яг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ям страшное нельз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до сказку выруч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жет нам тебя послат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Баба-Яг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же не подума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йте мне метлу мою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лечу ка я дом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мне спорить здесь с тобой?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Видя жалобные глаза ребят, Баба-Яга соглашается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Баба-Яг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м в беде помочь я рад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потребую награду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Фе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абка, время не тян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за сказкой ты ле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Баба-Яг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, бесстыжая нахалк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де увидела ты бабку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моложе всех вас вмест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не к обеду будет двес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к Кощею вмиг слетаю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жет, что и разузнаю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Садится на метлу и улетает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ит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ка Баба-Яга совершает доброе дело и ищет сказку, я вам предлагаю вспомнить прочитанные сказки и угадать сказочных принцесс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Выходят девочки в костюмах сказочных принцесс и читают о себе загадки)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Я росла в семье суров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носила платье новы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ла, чистила, стирал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Шила, штопала, вязал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ё трудилась и трудилас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однажды очутилас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принцем на балу чудесно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де звучали звуки песен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гощенья, радость, смех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льс кружил волшебный всех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часы мне подсказал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пора вернуться с бала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Золушк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Я прекрасней всех на свет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меня боятся дет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друг, как Кая со двор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везу вас в царство льд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елю среди снегов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де не встретите цветов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осыплю вас богатство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дарю новым убранство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акомства любимы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ломбиры в изобили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ворец прозрачный, ледян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с околдует красото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к что же вы дрожите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уж-то не хотит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правиться со мн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таться в час ночной?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Снежная королев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Как-то в ясный морозный денё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арики себе дочку слепил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соседям и невдомё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за девочку рядом растил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умна, и красива девчонк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 хозяйству поможет всегд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любым делом управится ловк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к прошли и зима, и весн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как славное лето настал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шли девочки в лес погуля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резвились подружки и стал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ерез жаркое пламя скак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девчоночка вместе со всем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бежалась и прыгнула вмиг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ишь в округе услышать успел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ё жалобный стон или крик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Снегурочк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Была девчонка хорош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ицом прекрасна, а душа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отка, послушна, не строптива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гда и всех она учил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бачку трюки исполня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Буратино текст писа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читать, читать и сочиня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мальчуган не смог понят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воей учительницы строг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бежал проказник на свободу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Мальвина)</w:t>
      </w:r>
      <w:r>
        <w:rPr>
          <w:rFonts w:cs="Arial" w:ascii="Arial" w:hAnsi="Arial"/>
          <w:color w:val="000000"/>
          <w:sz w:val="23"/>
          <w:szCs w:val="23"/>
        </w:rPr>
        <w:br/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Однажды внучка вдруг решил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ведать бабушку сво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зяла корзинку и сложил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 верха вкусную еду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оршочек масла, пирож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шила внучка понест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остинцы тропкою лесн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встретился разбойник зл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 щёлкал страшными клыкам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веркал огромными глазам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тел он девочку сгуби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ё с корзинкой проглоти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девочка жива осталас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ть с серым волком повстречалась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Красная Шапочка)</w:t>
      </w:r>
      <w:r>
        <w:rPr>
          <w:rFonts w:cs="Arial" w:ascii="Arial" w:hAnsi="Arial"/>
          <w:color w:val="000000"/>
          <w:sz w:val="23"/>
          <w:szCs w:val="23"/>
        </w:rPr>
        <w:br/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Женщина мечтала о ребёнк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однажды в чашечке цветк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слыхала голос чистый, звонки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давался смех издале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привольно так жилось недолг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охотной девчушке, без забо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режить страданий пришлось мног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ежде, чем закружит эльфов хоровод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Дюймовочк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ит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лодцы, ребята, вы правильно отгадали сказочных героинь и в знак благодарности они подарят вам волшебный танец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Танец сказочных принцесс под песню « Сказки гуляют по свету»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 Евгения Птичкина, слова Михаила Пляцковского)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ит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 сожалению не все сказочные герои смогли прийти к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м на праздник. Но они прислали телеграммы, правда, забыли поставить под ними подписи. Давайте вместе отгадаем, кто же прислал нам телеграмм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Учитель читает телеграммы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«Прибыть на ваш праздник не могу, потеряла денежку. Теперь не куплю самовар и не состоится чаепитие. Поспешу искать пропажу…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Муха - Цокотуха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«Спешила к вам, но заблудилась в лесу и оказалась в гостях у гостеприимных гномиков!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Белоснежка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«Очень хотела приехать к вам в гости! Но у меня стряслась беда: наш домик унесло ураганом. И я оказалась вдали от мамы и папы со своим верным пёсиком Тотошк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: «Элли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«Как услышите стук да гром, не пугайтесь. Это я к вам не в золочёной карете еду, а в тесной коробчонке спешу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Царевна-лягушка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ит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некоторые сказочные герои прислали свои любимые вещи. Что лежит в волшебном мешочке?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Этот фрукт едва не погубил жизнь молодой принцессы. (Яблоко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Этот предмет вам всегда подскажет насколько вы привлекательны и существует ли кто-нибудь на свете прекраснее вас. (Зеркало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Этот предмет не только годится в пищу, но и поможет устроить личную жизнь. (Горошин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Здесь находится предмет гигиены, который проглотил однажды разъярённый крокодил. (Мочалк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С помощью этого предмета можно открыть волшебную дверь.(Золотой ключик)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Сказочное транспортное средство, которое одновременно является напольным покрытием. (Ковер-самолет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Входит Кот в сапогах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Кот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те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очень мудрый и учёный ко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меня, друзья, всегда полно забо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ль иду направо, песенки по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певец известный, правду говорю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иду налево, то слагаю сказ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полнить заданье нужно без подсказки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, ребята, для вас приготовил задание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 Дополни имя сказочного героя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щей – Бессмертны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стрица - Аленушк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Финист - Ясный Соко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ван - царевич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ошечка - Хаврошечк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лена - Прекрасна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льчик- с -пальчи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ратец - Иванушк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мей - Горыныч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Звучит музык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ит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й, ребята, вот бед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азку не нашла Яг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брели мы с вами в лес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лон дива и чудес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мотрите, к нам навстречу Фея торопит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жет, колдовство её нам всем пригодит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Выходит Лесная Фея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Лесная Фе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помочь была бы рад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с за знания наград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жидает всех по прав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играем здесь на славу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с подружками своим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ительницами лесным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м заданья припасл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х с собою принесл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вам первая загадк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гадайте ка, ребят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со мною дружбу води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в лесу жильё находит?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Я скачу очень быстро по ветка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еня встретишь в лесу ты нередк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бираю орехи и шишки, гриб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ыжий хвост у меня неземной красоты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Белк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Эту рыжую плутовку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ребята знаю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ур ворует она ловк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гусят таскает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Лис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Я как пёстрый цветок на лужайк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растёт на зелёной трав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вспорхну и попробуй, поймай к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ь догнать не под силу тебе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Бабочк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На зелёненьком листочк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-то красненький сиди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пинка вся пестрит от точе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справит крылья и взлетит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Божия коровка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Лесная Фе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меня ещё задань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вечайте! За старань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азку помогу Яг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брой Костяной Ног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Кощея отыскат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на праздник показат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Загадки о сказочных героях в стихах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В Простоквашино он жил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ружбу с Фёдором води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стоват на вид немножк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али песика..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Не Тотошка, а Шарик.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Он гулял по лесу смел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лиса героя съел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прощанье спел бедняж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го звали..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Не Чебyрашка, а Колобок.)</w:t>
      </w:r>
      <w:r>
        <w:rPr>
          <w:rFonts w:cs="Arial" w:ascii="Arial" w:hAnsi="Arial"/>
          <w:color w:val="000000"/>
          <w:sz w:val="23"/>
          <w:szCs w:val="23"/>
        </w:rPr>
        <w:br/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Много дней он был в пут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 жену свою найт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помог ему клуб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го звали..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Не Колобок, а Иван-Царевич.)</w:t>
      </w:r>
      <w:r>
        <w:rPr>
          <w:rFonts w:cs="Arial" w:ascii="Arial" w:hAnsi="Arial"/>
          <w:color w:val="000000"/>
          <w:sz w:val="23"/>
          <w:szCs w:val="23"/>
        </w:rPr>
        <w:br/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Жил в бутылке сотни л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конец, увидел св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ородою он оброс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т добрый..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Не Дед Мороз, а Старик Хоттабыч.)</w:t>
      </w:r>
      <w:r>
        <w:rPr>
          <w:rFonts w:cs="Arial" w:ascii="Arial" w:hAnsi="Arial"/>
          <w:color w:val="000000"/>
          <w:sz w:val="23"/>
          <w:szCs w:val="23"/>
        </w:rPr>
        <w:br/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Лесная Фе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, конечно постаралис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задания осталис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правляю вас по блату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 Лешему меньшому брату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Выходит под музыку Леший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Леший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, ребята вас заждался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третить всех я постарал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лько сказку я, ув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разу не смогу най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герои разбежалис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страницах потерялис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есь собрались вперемешк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ропились видно в спешк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 ка, помогите враз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х отправить вмиг сейчас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ждого в свою простую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азку добрую, родную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Выходят сказочные персонажи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Очень крепким я родился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внезапно очутилс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тесной бочке на простор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носило меня мор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даль от папеньки родног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 семьи, друзей, от дом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маменькой одной скитал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судьбе я не поддал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ил я долго на чужбин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отец грустил о сын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однажды царь Салтан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реплыл весь океан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новь семья соединилас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ё плохое позабылось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Гвидон)</w:t>
      </w:r>
      <w:r>
        <w:rPr>
          <w:rFonts w:cs="Arial" w:ascii="Arial" w:hAnsi="Arial"/>
          <w:color w:val="000000"/>
          <w:sz w:val="23"/>
          <w:szCs w:val="23"/>
        </w:rPr>
        <w:br/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Я мальчишка деревянны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носом длинным, очень странны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брый, славный, озорн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весёлый, боев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встречал друзей немал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на жизненном пут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столкнулся с Дуремаро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 лисы сумел уйт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с котом слепым дружил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меня за нос водил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денежки най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однажды подарил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люч волшебный золот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не добрейшая Тортил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овет дала просто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Дверцу в сказку отворит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друзей своих любить!»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Буратино)</w:t>
      </w:r>
      <w:r>
        <w:rPr>
          <w:rFonts w:cs="Arial" w:ascii="Arial" w:hAnsi="Arial"/>
          <w:color w:val="000000"/>
          <w:sz w:val="23"/>
          <w:szCs w:val="23"/>
        </w:rPr>
        <w:br/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Все знают: у меня есть шляп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торой не найти у пап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даже в старом гардероб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дедушки, что на комод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обной вещи не сыска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ть сыщика к себе позв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шу я гордо свой убор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кай болтают всякий вздор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будто глупый я мальчиш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вечу вам: « Ну это слишком!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ихи умею я писа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мастерить, и рисов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кай я часто ошибаюс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верьте, я всегда стараюсь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Незнайка)</w:t>
      </w:r>
      <w:r>
        <w:rPr>
          <w:rFonts w:cs="Arial" w:ascii="Arial" w:hAnsi="Arial"/>
          <w:color w:val="000000"/>
          <w:sz w:val="23"/>
          <w:szCs w:val="23"/>
        </w:rPr>
        <w:br/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Я солдат, но очень странны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бывал на поле бран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икогда я не сражал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ть врага и не боял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меня стряслась бед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ила есть, а вот ног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детства у меня одн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нать не крикнуть мне « Ура!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резая воздух сабле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есь стоять весь век мне над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алериной любовать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ё танцем восхищаться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Оловянный солдатик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Не боюсь я высот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её страшишься т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ь мой дом на самой крыш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тицы лишь летают выш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известный всем чуда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проказничать – маста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божаю я варень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рты, плюшки и печень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не только лишь шали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умею и дружи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Малышом мы всюду вмест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могу сидеть на месте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Карлсон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Я мишка славный и смешн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не живу в глуши лесн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рузей имею очень мног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юблю полакомиться мёд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гда с хорошим настроенье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 гостям иду за угощеньем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Винни – Пух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7.Был забавной я игрушк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на праздник вдруг к подружк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 милой Машеньке попа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й исправно помога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не щёлкал я орехов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деле правом я успех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лго – долго добивал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целым войском я сражал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 Мышиным королём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сошлись в бою одн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спасла меня ни шпаг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ни сабля, ни отваг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любовь подружки мил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сердце, что своём хранила.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Щелкунчик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Звучит музык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Прилетает Баба-Яг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Баба-Яг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 жару ли, за пург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бранят меня, карг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во мне вреда не больш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ем ромашек на луг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, заждались, детвор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бирайте! Вот он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Баба-Яга раскрывает узелок, в котором находятся блестки и конфетти. Подкидывает их вверх)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Выходит Сказочниц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казочниц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минуточку внимань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конец-то ожидань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ас томительный прошё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азки чудный миг пришёл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готовы слушать ушк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дет сказка, дайте ср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Зайчишка стал послушны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воспитанный сынок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 разыгрывают сказку «Как зайчонок послушным стал»</w:t>
      </w: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Герои: сказочница, зайчонок, зайчиха, заяц, лиса, сорока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лесу на солнечной опушк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красивой лубяной избушк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ила Зайцевых семья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апа, мама и сынишка —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редный мальчик-шалунишка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т маленький зайчоно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чень глупый был ребён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послушный и упрямы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асто ссорился он с мамой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йчонок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ть не буду, не хоч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гулять я не пойду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не буду одевать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хочу я умываться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к с утра до самой ноч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йка-вредина крича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однажды он нарочн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игрушки поломал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ссердился тут уж пап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укнул по столу он лапой: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яц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ыстро марш на огород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ё полей, что там растёт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йка сразу за своё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йчонок: Не хочу я! Ой-ё-ё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ущий: Мама папу поддержал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ыночку так сказала: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йчих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чему ты всё ломаеш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ы зачем озорничаеш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поришь ты всегда со мной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ди, подумай головой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прямец вышел в огоро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рковь, капуста там растё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л зайчишка под кусто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завёл опять о том: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йчонок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не буду полива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не буду помог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ть — не буду, не хочу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учше из дому сбегу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ут откуда ни возьмис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явился рыжий лис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ис: Бедный мальчик! Ну, пойдё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с тобою в лес вдвоё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олодный лис! Глаза горя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 любит маленьких зайча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послушных и упрямых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лес уводит их от мамы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орок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ой, зайчонок! Погод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хитрецом в лес не ход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ебя съест жестокий лис! —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рещит сорока, — Ой, вернись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спугался наш зайчон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лупый маленький ребён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ок-поскок да прямо к дом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 папе сильному, родному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йчонок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раул! Мне помогит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 разбойника спасите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ис голодный у окн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чет съесть сейчас меня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апа вышел. Он – самбис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бежал побитый лис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 маме заинька прижал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ушать маму обещался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той поры в семье зайчин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т проблем с растущим сын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ушать взрослых он привы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ал послушным озорни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Танец Зайчиков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-й учени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азки знает каждый с детств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лёт фантазии чудесны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лгожданный соверши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егодня пережил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-й учени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ы чудесные мгновень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ас прошёл без сожалень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к и хочется опят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азки добрые читать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3-й учени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, читайте всегда и повсюду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брые книжки, известные людя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ветливо двери свои распахнё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т замок, где дивная сказка живёт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4-й учени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иблиотека читателей ждё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иблиотекарь всех в гости зовё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зале читальном всегда тишин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а для читателей очень важна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5-й учени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пешите, ребята, скорее читат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ероев волшебных повсюду встречат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ля нас ведь писали чудесные книг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агали загадки, рассказы, былины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ител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ир солнечного детства твоего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 полон счастья, доброты и свет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 так огромен, красочен, как лет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ир солнечного детства твоего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есь всё, как в сказке, как в стране чудес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сполнятся заветные желань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есь оживут игрушки, лес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ишь только ты приложишь капельку старанья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(Звучит песня «Всё сбывается на свете». Музыка: Е. Крылатов, слова:М. Пляцковский. Дети танцуют танец с игрушкам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48:00Z</dcterms:created>
  <dc:creator>WORK</dc:creator>
  <dc:description/>
  <cp:keywords/>
  <dc:language>en-US</dc:language>
  <cp:lastModifiedBy>WORK</cp:lastModifiedBy>
  <dcterms:modified xsi:type="dcterms:W3CDTF">2017-12-22T05:54:00Z</dcterms:modified>
  <cp:revision>4</cp:revision>
  <dc:subject/>
  <dc:title>Праздник «В гостях у сказки», 1 класс</dc:title>
</cp:coreProperties>
</file>