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 гимнастик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 дать свое определение гимнастике. Сравни свое определение с данным учител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тренняя гимнастика? Делаешь ли ты утреннюю зарядку, какие упражнения ты в нее включаеш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спортивные виды гимнастики, которые ты запомнил(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им олимпийским видам спорта относятся спортивная и художественная гимнастик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женские виды гимнастических упражнений и снаряды в спортивной гимнастике (всего 4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3.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4.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мужские виды гимнастических упражнений и снаряды в спортивной гимнастике (всего 6).</w:t>
      </w:r>
    </w:p>
    <w:p>
      <w:pPr>
        <w:pStyle w:val="Style15"/>
        <w:tabs>
          <w:tab w:val="clear" w:pos="708"/>
          <w:tab w:val="left" w:pos="510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4.____________________________ 2.______________________________5.____________________________ 3.______________________________6.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 нарисовать те снаряд или снаряды, которые тебе больше всего понравились (интересн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наряды и виды гимнастических упражнений повторяются у мужчин и  женщин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ять (5) предметов, с которыми выступают девушки на художественной гимнаст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2.____________________________3.______________________________4.____________________________5.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ы бы стал заниматься гимнастикой (или уже занимаешься). Какой из видов гимнастики тебе больше нравится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07:00Z</dcterms:created>
  <dc:creator>Марта</dc:creator>
  <dc:description/>
  <dc:language>en-US</dc:language>
  <cp:lastModifiedBy>Марта</cp:lastModifiedBy>
  <dcterms:modified xsi:type="dcterms:W3CDTF">2016-12-13T14:38:00Z</dcterms:modified>
  <cp:revision>2</cp:revision>
  <dc:subject/>
  <dc:title/>
</cp:coreProperties>
</file>