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jc w:val="center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Взаимодействие с родителями по развитию речи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заимодействие детского сада с родителями воспитанников – важное направление в работе детского сада по развитию речи детей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Цель взаимодействия – объединить усилия взрослых для успешного развития речи детей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заимодействие с родителями осуществляется в рамках специальных мероприятий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5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ндивидуальные встречи с родителями, систематически проходящими в течение год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5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бота с подгруппой родителей, у детей, которых обнаружены схожие проблемы в речевом развити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5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оздание игр и книжного уголка по развитию речи при участии родител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5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мещение педагогической странички педагогическом уголке с советами родителей по развитию реч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5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онсультации для родителей по развитию словаря, грамматического строя речи, фонематического строя, звуковой культуры речи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а) Так для развития словаря рекомендую родителям читать познавательную литературу, рассматривать иллюстрации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б) Просматривать семейные альбомы, рассказывая о родственниках, их профессиях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) Обязательно спрашивать у детей о прожитом дне (Чем тебя порадовал этот день? Чем огорчил? Чем удивил?)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г) Использовать игровые упражнения «Зимние словечки», «Вежливые слова», «Назови предмет», «Какой он»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) Для развития грамматического строя речи советую проводить игры «Помечтаем, что было бы…», «Я начну, а ты закончи», «Скажи одним словом», «Скажи наоборот»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е) Советую разучивать скороговорки, которые помогают лучше и быстрее выработать артикуляционные механизмы, которые в дальнейшем помогают овладеть полноценной техникой речи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6.        Проведение родительских собраний, на которых родители делятся своим опытом по развитию речи детей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7.       Совместное участие родителей и детей в праздничных утренниках, спортивных состязаниях, театрализованных представлениях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заимодействие детского сада с семьёй значительно повышает эффективность педагогического воздействия на детей, позволяет преодолеть многие трудности и проблемы и получить желаемый результат в речевом развитии каждог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Камышанская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6:50:00Z</dcterms:created>
  <dc:creator>админ</dc:creator>
  <dc:description/>
  <cp:keywords/>
  <dc:language>en-US</dc:language>
  <cp:lastModifiedBy>админ</cp:lastModifiedBy>
  <dcterms:modified xsi:type="dcterms:W3CDTF">2017-12-22T16:52:00Z</dcterms:modified>
  <cp:revision>3</cp:revision>
  <dc:subject/>
  <dc:title/>
</cp:coreProperties>
</file>