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7030A0"/>
          <w:sz w:val="36"/>
          <w:szCs w:val="36"/>
          <w:u w:val="single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color w:val="7030A0"/>
          <w:sz w:val="36"/>
          <w:szCs w:val="36"/>
          <w:u w:val="single"/>
        </w:rPr>
        <w:t>ИССЛЕДОВАТЕЛЬСК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-99.75pt;width:466.9pt;height:99.65pt;mso-wrap-style:none;v-text-anchor:middle;mso-position-vertical:top" type="_x0000_t136">
            <v:path textpathok="t"/>
            <v:textpath on="t" fitshape="t" string="ИНДИВИДУАЛЬНО-АВТОРСКИЕ &#10;НОВООБРАЗОВАНИЯ&#10;В СКАЗЕ Н.С.ЛЕСКОВА &quot;ЛЕВША&quot;" style="font-family:&quot;Arial&quot;;font-size:40pt"/>
            <v:fill o:detectmouseclick="t" type="solid" color2="yellow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зыке как зеркале народной культуры, народной психологии и философии русские писатели всегда видели и видят не только богатейший материал для творчества, но и средство познания истории народа, постижения его духа. Слово рассматривается писателями как откровение, как  «духовное тело мысли» (В.А.Жуковский) и образ, созданный «безымянным гением», как проявление исторической воли народа и как память о прошлом, наконец, как зеркало современности. Понимая язык как творчество, литератор осознаёт себя ответственным за его развитие и сохранение его богатства. Вполне закономерна поэтому реформаторская роль писателей в становлении литературного языка, их активное участие в дискуссиях о языке, регулярное обращение к анализу языковых фактов.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457700</wp:posOffset>
            </wp:positionH>
            <wp:positionV relativeFrom="paragraph">
              <wp:posOffset>981710</wp:posOffset>
            </wp:positionV>
            <wp:extent cx="1428750" cy="18764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сские литераторы, многие из которых с детства хорошо знали жизнь и речь простонародья, тщательно изучали народно-разговорный язык, делая специальные записи, коллекционируя наиболее удачные, меткие слова и выражения – подлинные «жемчуга народной речи». Прекрасным знанием народной жизни и особенно народной речи выделялся среди своих современников Н.С.Лесков. М.Горький признавался: этот писатель «несомненно, влиял на меня поразительным знанием и богатством языка» [3, 216]. 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н призывал начинающих писателей учиться у Лескова как у «отличнейшего знатока русской речи» [3, 297]. Лесков, по его собственному признанию, в течение многих лет занимался буквально «мозаичной работой», кропотливо собирая речевые характерности «по словечкам, по пословицам и отдельным выражениям, схваченным на лету в толпе, на барках, в рекрутских присутствиях и монастырях» [14, 275]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воеобразие творческой позиции Лескова состояло в том, что он стремился именно через язык своих персонажей раскрыть их социальный статус и психическое,  эмоциональное состояние, их духовный мир, многопланово показать своеобычность живой, непосредственной речи, присущей демократическим «низам» в передачи их мироощущения, восприятия действительности, оценок событий и людей. Лесков считал: «Надо, чтобы герои писателя говорили каждый своим языком, свойственным их положению… Человек живёт словами, и надо знать, в какие моменты психологической жизни у кого из нас какие слова найдутся» [14, 273, 275]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Эта принципиальная позиция Лескова обусловлена установкой его поэтики на «типичность языка», а также взглядами на литературное мастерство. «Постановка голоса у писателя, - говорил он, - заключается в уменье овладеть голосом и языком своего героя и не сбиваться с альтов на басы. В себе я старался развивать это уменье и достиг, кажется, того, что мои священники говорят по-духовному, мужики – по-мужицки, выскочки из них и скоморохи – с вывертом и т.д.  …Язык, которым написаны  многие страницы моих работ, сочинен не мною, а подслушан у мужика,    полуинтеллигента, у краснобаев, у юродивых и святош… Я внимательно и много лет прислушивался к выговору и произношению русских людей на разных ступенях их сознательного положения. Они все говорят у меня по-своему, а не по-литературному» [14, 285 – 286]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всём разнообразии оценок стиля Н.С.Лескова одна из них утвердилась давно и прочно, став уже своеобразной аксиомой: произведения Н.С.Лескова отличаются удивительным лексическим богатством, разнообразием языковых средств, множественностью вариативных обозначений одного и того же предмета, что связано не только с использованием писателем всех пластов общенационального языка, но и с активным словотворчеством. В прозе Н.С.Лескова существенно расширяются экспрессивные возможности словообразовательных средств, обогащаются приёмы их употребления в художественном текст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данной работы обусловлена вниманием современной лингвистики к проблеме исследования лексики русского языка с точки зрения его  словообразования и словесной игры в творчестве Н.С.Лескова. Выбранная тема представляет интерес к культурной самобытности Тульского края с точки зрения языка народа, мастерски воспроизведённых Лесковым на страницах сказа «Левша».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229100</wp:posOffset>
            </wp:positionH>
            <wp:positionV relativeFrom="paragraph">
              <wp:posOffset>72390</wp:posOffset>
            </wp:positionV>
            <wp:extent cx="1809750" cy="26098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настоящее время, когда интерес к творчеству русского писателя Н.С.Лескова очень велик (это обусловлено не только предстоящим юбилеем писателя, в 2011 году исполняется 180 лет со дня рождения), чувствуется </w:t>
      </w:r>
      <w:r>
        <w:rPr>
          <w:b/>
          <w:sz w:val="28"/>
          <w:szCs w:val="28"/>
        </w:rPr>
        <w:t xml:space="preserve">проблема </w:t>
      </w:r>
      <w:r>
        <w:rPr>
          <w:sz w:val="28"/>
          <w:szCs w:val="28"/>
        </w:rPr>
        <w:t xml:space="preserve">недостаточной изученности вопросов, связанных с особенностями его творчества, в частности, этот пробел ощущается при рассмотрении стилистической роли словообразований, которые часто использовал Н.С.Лесков в своих произведениях и которым всегда уделял особое внимание, вкладывая в неё большую смысловую нагрузку. Таким образом, недостаточная изученность этой проблемы обуславливает </w:t>
      </w:r>
      <w:r>
        <w:rPr>
          <w:b/>
          <w:sz w:val="28"/>
          <w:szCs w:val="28"/>
        </w:rPr>
        <w:t>новизну</w:t>
      </w:r>
      <w:r>
        <w:rPr>
          <w:sz w:val="28"/>
          <w:szCs w:val="28"/>
        </w:rPr>
        <w:t xml:space="preserve"> нашей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боте рассматривается своеобразие языка прозы Н.С.Лескова, а именно употребление автором разговорной речи и различных авторских новообразований, стилизованных под народную реч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Объект исследования -  </w:t>
      </w:r>
      <w:r>
        <w:rPr>
          <w:sz w:val="28"/>
          <w:szCs w:val="28"/>
        </w:rPr>
        <w:t>стиль прозы Н.С.Леск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редметом исследования </w:t>
      </w:r>
      <w:r>
        <w:rPr>
          <w:sz w:val="28"/>
          <w:szCs w:val="28"/>
        </w:rPr>
        <w:t>являются словообразовательные конструкции и новообразования, разговорные элементы речи, вошедшие в творчество Н.С.Лескова и играющие важную роль при формировании стилистического своеобразия художественного произведен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данной работы является выявление стилистических функций лексики (словотворчества, словесной игры, народной речи) в произведениях Н.С.Лескова, а также их роли в раскрытии идейного содержания творчества писателя. Решимся предположить, что особая лексика, используемая Н.С.Лесковым в его произведениях, несёт серьёзную смысловую нагрузку и используется с несколькими различными стилистическими целями: для воссоздания колорита эпохи, народности стиля и для создания комического эффекта. Данная цель ставит перед нами следующ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уществующие в лингвистике классификации способов словообразов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вить разнообразие способов появления в русском языке новых сл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онструировать и объяснить различные приёмы словообразования в сказе Н.С.Лескова «Левша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типы и функции новообразований в прозе Н.С.Лескова.</w:t>
      </w:r>
    </w:p>
    <w:p>
      <w:pPr>
        <w:pStyle w:val="Normal"/>
        <w:spacing w:lineRule="auto" w:line="360"/>
        <w:ind w:firstLine="735"/>
        <w:jc w:val="both"/>
        <w:rPr/>
      </w:pPr>
      <w:r>
        <w:rPr>
          <w:sz w:val="28"/>
          <w:szCs w:val="28"/>
        </w:rPr>
        <w:t xml:space="preserve">Основными </w:t>
      </w:r>
      <w:r>
        <w:rPr>
          <w:b/>
          <w:sz w:val="28"/>
          <w:szCs w:val="28"/>
        </w:rPr>
        <w:t xml:space="preserve">методами </w:t>
      </w:r>
      <w:r>
        <w:rPr>
          <w:sz w:val="28"/>
          <w:szCs w:val="28"/>
        </w:rPr>
        <w:t xml:space="preserve">являются </w:t>
      </w:r>
      <w:r>
        <w:rPr>
          <w:i/>
          <w:sz w:val="28"/>
          <w:szCs w:val="28"/>
        </w:rPr>
        <w:t>наблюдение, описание, сопоставление</w:t>
      </w:r>
      <w:r>
        <w:rPr>
          <w:sz w:val="28"/>
          <w:szCs w:val="28"/>
        </w:rPr>
        <w:t xml:space="preserve">. В процессе работы мы обращаемся также к элементам </w:t>
      </w:r>
      <w:r>
        <w:rPr>
          <w:i/>
          <w:sz w:val="28"/>
          <w:szCs w:val="28"/>
        </w:rPr>
        <w:t>этимологического анализа.</w:t>
      </w:r>
    </w:p>
    <w:p>
      <w:pPr>
        <w:pStyle w:val="Normal"/>
        <w:spacing w:lineRule="auto" w:line="360"/>
        <w:ind w:firstLine="735"/>
        <w:jc w:val="both"/>
        <w:rPr/>
      </w:pPr>
      <w:r>
        <w:rPr>
          <w:b/>
          <w:sz w:val="28"/>
          <w:szCs w:val="28"/>
        </w:rPr>
        <w:t xml:space="preserve">Практическая значимость </w:t>
      </w:r>
      <w:r>
        <w:rPr>
          <w:sz w:val="28"/>
          <w:szCs w:val="28"/>
        </w:rPr>
        <w:t xml:space="preserve">исследования состоит в том, оно призвано воплотить процесс углубленного изучения русского языка, расширить границы вводимых теоретических сведений по языку. Анализ языковых явлений и идейно-эстетических особенностей художественного текста с соответствующими наблюдениями над поэтической функцией слова как одно из направлений углубленного изучения позволяют не только познать теорию  предмета, но и развить чувство языка, понять его эстетические функции, заинтересовать его тайнами и законами. </w:t>
      </w:r>
    </w:p>
    <w:p>
      <w:pPr>
        <w:pStyle w:val="Normal"/>
        <w:spacing w:lineRule="auto" w:line="36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Наша работа имеет следующую структуру</w:t>
      </w:r>
    </w:p>
    <w:p>
      <w:pPr>
        <w:pStyle w:val="Normal"/>
        <w:spacing w:lineRule="auto" w:line="36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дение ………………………………………………………………     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 1. Словообразование как раздел науки о языке…..................      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1. Секреты русского словообразования ……………………….     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2. Языковые и авторские неологизмы …………………………   14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а 2. Тайны слога Н.С.Лескова (по сказу «Левша») ……………    17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1. Типы и функции новообразований в сказе Н.С.Лескова «Левша»  …………………………………………… ………………………………….    1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2. Стилизация сказа «Левша» Н.С.Лесковым ………………     2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ключение…………………………………………………………       31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Литература …………………………………………………………       33 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Глава 1. Словообразование как раздел науки о языке</w:t>
      </w:r>
    </w:p>
    <w:p>
      <w:pPr>
        <w:pStyle w:val="Normal"/>
        <w:spacing w:lineRule="auto" w:line="360"/>
        <w:ind w:firstLine="7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1. Секреты русского словообразования</w:t>
      </w:r>
    </w:p>
    <w:p>
      <w:pPr>
        <w:pStyle w:val="Normal"/>
        <w:spacing w:lineRule="auto" w:line="36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Выдающиеся русские писатели, видные ученые, говоря о богатстве русского языка, его изобразительно-выразительных средствах, стилистических возможностях, оживляющих речь, отмечали большие словообразовательные возможности русского языка. «Так, Н.Г.Чернышевский писал, что русский язык «развил в себе много таких способов произведения слов, которые остались малоразвитыми в греческом и латинском языках, по богатству словообразовательных способов стоявших несравненно выше новых европейских языков» [9, 3]. Н.Г.Чернышевский приводил интересные примеры, иллюстрирующие преимущества русского словообразования: наличие большого количества уменьшительно-ласкательных суффиксов, которые могут присоединяться даже к несклоняемым словам (</w:t>
      </w:r>
      <w:r>
        <w:rPr>
          <w:i/>
          <w:sz w:val="28"/>
          <w:szCs w:val="28"/>
        </w:rPr>
        <w:t xml:space="preserve">тут – туточка), </w:t>
      </w:r>
      <w:r>
        <w:rPr>
          <w:sz w:val="28"/>
          <w:szCs w:val="28"/>
        </w:rPr>
        <w:t>и увеличительных</w:t>
      </w:r>
      <w:r>
        <w:rPr>
          <w:i/>
          <w:sz w:val="28"/>
          <w:szCs w:val="28"/>
        </w:rPr>
        <w:t xml:space="preserve"> (мужик – мужичище); </w:t>
      </w:r>
      <w:r>
        <w:rPr>
          <w:sz w:val="28"/>
          <w:szCs w:val="28"/>
        </w:rPr>
        <w:t xml:space="preserve">образование сравнительной степени прилагательных с приставкой </w:t>
      </w:r>
      <w:r>
        <w:rPr>
          <w:i/>
          <w:sz w:val="28"/>
          <w:szCs w:val="28"/>
        </w:rPr>
        <w:t xml:space="preserve">по- (тише – потише, легче – полегче); </w:t>
      </w:r>
      <w:r>
        <w:rPr>
          <w:sz w:val="28"/>
          <w:szCs w:val="28"/>
        </w:rPr>
        <w:t>разнообразие глагольных приставок и суффиксов, образующих видовые пары и придающих необычайную «живость и определённость оттенка в отношении к образу действия» (</w:t>
      </w:r>
      <w:r>
        <w:rPr>
          <w:i/>
          <w:sz w:val="28"/>
          <w:szCs w:val="28"/>
        </w:rPr>
        <w:t xml:space="preserve">читаю – почитываю – перечитываю – начитываюсь </w:t>
      </w:r>
      <w:r>
        <w:rPr>
          <w:sz w:val="28"/>
          <w:szCs w:val="28"/>
        </w:rPr>
        <w:t xml:space="preserve">и т.д.) </w:t>
      </w:r>
    </w:p>
    <w:p>
      <w:pPr>
        <w:pStyle w:val="Normal"/>
        <w:spacing w:lineRule="auto" w:line="36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В русском языке новые слова от уже имеющихся образуются чаще всего при помощи аффиксов (минимальных значимых частей слова – приставок, суффиксов, окончаний и интерфиксов), которые используются для образования слов и словоформ.</w:t>
      </w:r>
    </w:p>
    <w:p>
      <w:pPr>
        <w:pStyle w:val="Normal"/>
        <w:spacing w:lineRule="auto" w:line="360"/>
        <w:ind w:firstLine="735"/>
        <w:jc w:val="both"/>
        <w:rPr/>
      </w:pPr>
      <w:r>
        <w:rPr>
          <w:sz w:val="28"/>
          <w:szCs w:val="28"/>
        </w:rPr>
        <w:t xml:space="preserve">«Каждый из типов аффиксов может использоваться как активное средство словообразования в русском языке. В зависимости от того, какой или какие аффиксы завершают создание производного, будем различать более конкретные способы словообразования: </w:t>
      </w:r>
      <w:r>
        <w:rPr>
          <w:b/>
          <w:sz w:val="28"/>
          <w:szCs w:val="28"/>
        </w:rPr>
        <w:t xml:space="preserve">суффиксальный, флексийный </w:t>
      </w:r>
      <w:r>
        <w:rPr>
          <w:sz w:val="28"/>
          <w:szCs w:val="28"/>
        </w:rPr>
        <w:t xml:space="preserve">(при помощи окончания), </w:t>
      </w:r>
      <w:r>
        <w:rPr>
          <w:b/>
          <w:sz w:val="28"/>
          <w:szCs w:val="28"/>
        </w:rPr>
        <w:t xml:space="preserve">префиксальный, суффиксально-префиксальный, постфиксальный, сложение с суффиксацией, префиксально-постфиксальный, суффиксально—постфиксальный, префиксально-суффиксально-постфиксальный, сложение основ» [7, </w:t>
      </w:r>
      <w:r>
        <w:rPr>
          <w:sz w:val="28"/>
          <w:szCs w:val="28"/>
        </w:rPr>
        <w:t>21]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1. 2. Языковые и авторские неологиз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дним из способов пополнения словарного состава русского языка является появление новых слов. Этот процесс всегда диктуется самой жизнью. Новые слова, которые только ещё завоёвывают свои позиции в языке, называются </w:t>
      </w:r>
      <w:r>
        <w:rPr>
          <w:b/>
          <w:sz w:val="28"/>
          <w:szCs w:val="28"/>
        </w:rPr>
        <w:t xml:space="preserve">неологизмами </w:t>
      </w:r>
      <w:r>
        <w:rPr>
          <w:sz w:val="28"/>
          <w:szCs w:val="28"/>
        </w:rPr>
        <w:t xml:space="preserve">(от греческих слов </w:t>
      </w:r>
      <w:r>
        <w:rPr>
          <w:i/>
          <w:sz w:val="28"/>
          <w:szCs w:val="28"/>
        </w:rPr>
        <w:t xml:space="preserve">неос – </w:t>
      </w:r>
      <w:r>
        <w:rPr>
          <w:sz w:val="28"/>
          <w:szCs w:val="28"/>
        </w:rPr>
        <w:t xml:space="preserve">новый и </w:t>
      </w:r>
      <w:r>
        <w:rPr>
          <w:i/>
          <w:sz w:val="28"/>
          <w:szCs w:val="28"/>
        </w:rPr>
        <w:t xml:space="preserve">голос – </w:t>
      </w:r>
      <w:r>
        <w:rPr>
          <w:sz w:val="28"/>
          <w:szCs w:val="28"/>
        </w:rPr>
        <w:t xml:space="preserve">слово).   </w:t>
      </w:r>
    </w:p>
    <w:p>
      <w:pPr>
        <w:pStyle w:val="Normal"/>
        <w:spacing w:lineRule="auto" w:line="360"/>
        <w:ind w:firstLine="735"/>
        <w:jc w:val="both"/>
        <w:rPr/>
      </w:pPr>
      <w:r>
        <w:rPr>
          <w:sz w:val="28"/>
          <w:szCs w:val="28"/>
        </w:rPr>
        <w:t xml:space="preserve">В зависимости от условий создания неологизмы делятся на две группы. Возникновение одних не связывается с именем их создателя, другие же вводятся в употребление известными писателями, общественными деятелями, учёными. Большинство новых слов относится к первой группе. И хотя у каждого вновь созданного слова есть творец, обычно он остаётся неизвестным. Неизвестно, например, кем были придуманы слова </w:t>
      </w:r>
      <w:r>
        <w:rPr>
          <w:i/>
          <w:sz w:val="28"/>
          <w:szCs w:val="28"/>
        </w:rPr>
        <w:t xml:space="preserve">колхоз, комсомол, пятилетка. </w:t>
      </w:r>
    </w:p>
    <w:p>
      <w:pPr>
        <w:pStyle w:val="Normal"/>
        <w:spacing w:lineRule="auto" w:line="360"/>
        <w:ind w:firstLine="735"/>
        <w:jc w:val="both"/>
        <w:rPr/>
      </w:pPr>
      <w:r>
        <w:rPr>
          <w:sz w:val="28"/>
          <w:szCs w:val="28"/>
        </w:rPr>
        <w:t xml:space="preserve">Иногда новое слово создаётся по такой продуктивной модели, что его начинают употреблять одновременно многие. Ко второй группе неологизмов относится, например, созданное В.Маяковским слово </w:t>
      </w:r>
      <w:r>
        <w:rPr>
          <w:i/>
          <w:sz w:val="28"/>
          <w:szCs w:val="28"/>
        </w:rPr>
        <w:t xml:space="preserve">прозаседавшиеся </w:t>
      </w:r>
      <w:r>
        <w:rPr>
          <w:sz w:val="28"/>
          <w:szCs w:val="28"/>
        </w:rPr>
        <w:t xml:space="preserve">и подобные. Перешагнув границы индивидуально-авторского употребления, став достоянием языка, такие новые слова присоединяются иногда к активной лексике. Так, давно освоены языком впервые употреблённые М.В.Ломоносовым термины </w:t>
      </w:r>
      <w:r>
        <w:rPr>
          <w:i/>
          <w:sz w:val="28"/>
          <w:szCs w:val="28"/>
        </w:rPr>
        <w:t xml:space="preserve">созвездие, полнолуние, притяжение; </w:t>
      </w:r>
      <w:r>
        <w:rPr>
          <w:sz w:val="28"/>
          <w:szCs w:val="28"/>
        </w:rPr>
        <w:t xml:space="preserve">введённые Н.М.Карамзиным слова </w:t>
      </w:r>
      <w:r>
        <w:rPr>
          <w:i/>
          <w:sz w:val="28"/>
          <w:szCs w:val="28"/>
        </w:rPr>
        <w:t xml:space="preserve">общественность, общедоступный, человечный </w:t>
      </w:r>
      <w:r>
        <w:rPr>
          <w:sz w:val="28"/>
          <w:szCs w:val="28"/>
        </w:rPr>
        <w:t xml:space="preserve">и другие. А.Д.Кантемир, известный русский сатирик, подарил нам слово </w:t>
      </w:r>
      <w:r>
        <w:rPr>
          <w:i/>
          <w:sz w:val="28"/>
          <w:szCs w:val="28"/>
        </w:rPr>
        <w:t xml:space="preserve">понятие, </w:t>
      </w:r>
      <w:r>
        <w:rPr>
          <w:sz w:val="28"/>
          <w:szCs w:val="28"/>
        </w:rPr>
        <w:t xml:space="preserve">Ф.М.Достоевский – </w:t>
      </w:r>
      <w:r>
        <w:rPr>
          <w:i/>
          <w:sz w:val="28"/>
          <w:szCs w:val="28"/>
        </w:rPr>
        <w:t xml:space="preserve">стушеваться, М.Е.Салтыков-Щедрин – </w:t>
      </w:r>
      <w:r>
        <w:rPr>
          <w:sz w:val="28"/>
          <w:szCs w:val="28"/>
        </w:rPr>
        <w:t xml:space="preserve">головотяп, А.Н.Радищев впервые употребил слово </w:t>
      </w:r>
      <w:r>
        <w:rPr>
          <w:i/>
          <w:sz w:val="28"/>
          <w:szCs w:val="28"/>
        </w:rPr>
        <w:t xml:space="preserve">гражданин </w:t>
      </w:r>
      <w:r>
        <w:rPr>
          <w:sz w:val="28"/>
          <w:szCs w:val="28"/>
        </w:rPr>
        <w:t>в новом значении – «человек, подчиняющий личные интересы общественным, интересам Родины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овые слова, которые создают писатели, нередко становятся сильным выразительным средством в художественной речи. </w:t>
      </w:r>
      <w:r>
        <w:rPr>
          <w:b/>
          <w:sz w:val="28"/>
          <w:szCs w:val="28"/>
        </w:rPr>
        <w:t xml:space="preserve">Индивидуально-стилистические неологизмы </w:t>
      </w:r>
      <w:r>
        <w:rPr>
          <w:sz w:val="28"/>
          <w:szCs w:val="28"/>
        </w:rPr>
        <w:t xml:space="preserve"> долго не теряют своей свежести, в чём убеждают нас многочисленные примеры образных – то романтически приподнятых, то иронически сниженных, но всегда забавных и остроумных новообразований. Практически у каждого писателя можно найти интересные слова, использованные впервые: </w:t>
      </w:r>
      <w:r>
        <w:rPr>
          <w:i/>
          <w:sz w:val="28"/>
          <w:szCs w:val="28"/>
        </w:rPr>
        <w:t xml:space="preserve">сочножёлтые </w:t>
      </w:r>
      <w:r>
        <w:rPr>
          <w:sz w:val="28"/>
          <w:szCs w:val="28"/>
        </w:rPr>
        <w:t xml:space="preserve">(плоды), </w:t>
      </w:r>
      <w:r>
        <w:rPr>
          <w:i/>
          <w:sz w:val="28"/>
          <w:szCs w:val="28"/>
        </w:rPr>
        <w:t xml:space="preserve">огнезвёздный </w:t>
      </w:r>
      <w:r>
        <w:rPr>
          <w:sz w:val="28"/>
          <w:szCs w:val="28"/>
        </w:rPr>
        <w:t xml:space="preserve">(океан) (Г.Р.Державин), </w:t>
      </w:r>
      <w:r>
        <w:rPr>
          <w:i/>
          <w:sz w:val="28"/>
          <w:szCs w:val="28"/>
        </w:rPr>
        <w:t xml:space="preserve">широкошумные </w:t>
      </w:r>
      <w:r>
        <w:rPr>
          <w:sz w:val="28"/>
          <w:szCs w:val="28"/>
        </w:rPr>
        <w:t xml:space="preserve">(дубравы), </w:t>
      </w:r>
      <w:r>
        <w:rPr>
          <w:i/>
          <w:sz w:val="28"/>
          <w:szCs w:val="28"/>
        </w:rPr>
        <w:t xml:space="preserve">тяжёлозвонкое </w:t>
      </w:r>
      <w:r>
        <w:rPr>
          <w:sz w:val="28"/>
          <w:szCs w:val="28"/>
        </w:rPr>
        <w:t xml:space="preserve">(скаканье) (А.С.Пушкин), </w:t>
      </w:r>
      <w:r>
        <w:rPr>
          <w:i/>
          <w:sz w:val="28"/>
          <w:szCs w:val="28"/>
        </w:rPr>
        <w:t xml:space="preserve">омедвелила </w:t>
      </w:r>
      <w:r>
        <w:rPr>
          <w:sz w:val="28"/>
          <w:szCs w:val="28"/>
        </w:rPr>
        <w:t xml:space="preserve">(тебя захолустная жизнь), </w:t>
      </w:r>
      <w:r>
        <w:rPr>
          <w:i/>
          <w:sz w:val="28"/>
          <w:szCs w:val="28"/>
        </w:rPr>
        <w:t xml:space="preserve">небокоптитель </w:t>
      </w:r>
      <w:r>
        <w:rPr>
          <w:sz w:val="28"/>
          <w:szCs w:val="28"/>
        </w:rPr>
        <w:t xml:space="preserve">(Н.В.Гоголь), </w:t>
      </w:r>
      <w:r>
        <w:rPr>
          <w:i/>
          <w:sz w:val="28"/>
          <w:szCs w:val="28"/>
        </w:rPr>
        <w:t xml:space="preserve">романомания </w:t>
      </w:r>
      <w:r>
        <w:rPr>
          <w:sz w:val="28"/>
          <w:szCs w:val="28"/>
        </w:rPr>
        <w:t xml:space="preserve">(В.Г.Белинский), </w:t>
      </w:r>
      <w:r>
        <w:rPr>
          <w:i/>
          <w:sz w:val="28"/>
          <w:szCs w:val="28"/>
        </w:rPr>
        <w:t xml:space="preserve">нечего тут </w:t>
      </w:r>
      <w:r>
        <w:rPr>
          <w:b/>
          <w:i/>
          <w:sz w:val="28"/>
          <w:szCs w:val="28"/>
        </w:rPr>
        <w:t>подробничать</w:t>
      </w:r>
      <w:r>
        <w:rPr>
          <w:i/>
          <w:sz w:val="28"/>
          <w:szCs w:val="28"/>
        </w:rPr>
        <w:t xml:space="preserve">, некогда опомниться за </w:t>
      </w:r>
      <w:r>
        <w:rPr>
          <w:b/>
          <w:i/>
          <w:sz w:val="28"/>
          <w:szCs w:val="28"/>
        </w:rPr>
        <w:t>невременье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Ф.М.Достоевский), </w:t>
      </w:r>
      <w:r>
        <w:rPr>
          <w:i/>
          <w:sz w:val="28"/>
          <w:szCs w:val="28"/>
        </w:rPr>
        <w:t xml:space="preserve">брюхопоклонники, пенкосниматели, борзописцы </w:t>
      </w:r>
      <w:r>
        <w:rPr>
          <w:sz w:val="28"/>
          <w:szCs w:val="28"/>
        </w:rPr>
        <w:t xml:space="preserve">(М.Е.Салтыков-Щедрин). Особенно ценят индивидуально-стилистические неологизмы поэты. Вот некоторые удачные их находки: </w:t>
      </w:r>
      <w:r>
        <w:rPr>
          <w:i/>
          <w:sz w:val="28"/>
          <w:szCs w:val="28"/>
        </w:rPr>
        <w:t>утреет, безраздумный, надвьюжный, непогодная (</w:t>
      </w:r>
      <w:r>
        <w:rPr>
          <w:sz w:val="28"/>
          <w:szCs w:val="28"/>
        </w:rPr>
        <w:t xml:space="preserve">полночь) – в поэзии А.А.Блока; </w:t>
      </w:r>
      <w:r>
        <w:rPr>
          <w:i/>
          <w:sz w:val="28"/>
          <w:szCs w:val="28"/>
        </w:rPr>
        <w:t xml:space="preserve">листолёт, копытит </w:t>
      </w:r>
      <w:r>
        <w:rPr>
          <w:sz w:val="28"/>
          <w:szCs w:val="28"/>
        </w:rPr>
        <w:t xml:space="preserve">(конь) – у С.А.Есенина. </w:t>
      </w:r>
    </w:p>
    <w:p>
      <w:pPr>
        <w:pStyle w:val="Normal"/>
        <w:spacing w:lineRule="auto" w:line="360"/>
        <w:ind w:firstLine="735"/>
        <w:jc w:val="both"/>
        <w:rPr/>
      </w:pPr>
      <w:r>
        <w:rPr>
          <w:sz w:val="28"/>
          <w:szCs w:val="28"/>
        </w:rPr>
        <w:t xml:space="preserve">Охотно создают неологизмы и современные поэты: </w:t>
      </w:r>
      <w:r>
        <w:rPr>
          <w:i/>
          <w:sz w:val="28"/>
          <w:szCs w:val="28"/>
        </w:rPr>
        <w:t xml:space="preserve">геологиня, роботизация, чарльстонит </w:t>
      </w:r>
      <w:r>
        <w:rPr>
          <w:sz w:val="28"/>
          <w:szCs w:val="28"/>
        </w:rPr>
        <w:t xml:space="preserve">(палуба) – Е.Евтушенко; </w:t>
      </w:r>
      <w:r>
        <w:rPr>
          <w:i/>
          <w:sz w:val="28"/>
          <w:szCs w:val="28"/>
        </w:rPr>
        <w:t xml:space="preserve">послегрозовые </w:t>
      </w:r>
      <w:r>
        <w:rPr>
          <w:sz w:val="28"/>
          <w:szCs w:val="28"/>
        </w:rPr>
        <w:t xml:space="preserve">(сады), </w:t>
      </w:r>
      <w:r>
        <w:rPr>
          <w:i/>
          <w:sz w:val="28"/>
          <w:szCs w:val="28"/>
        </w:rPr>
        <w:t xml:space="preserve">переплеск </w:t>
      </w:r>
      <w:r>
        <w:rPr>
          <w:sz w:val="28"/>
          <w:szCs w:val="28"/>
        </w:rPr>
        <w:t xml:space="preserve">(крыльев), </w:t>
      </w:r>
      <w:r>
        <w:rPr>
          <w:i/>
          <w:sz w:val="28"/>
          <w:szCs w:val="28"/>
        </w:rPr>
        <w:t xml:space="preserve">колоколили </w:t>
      </w:r>
      <w:r>
        <w:rPr>
          <w:sz w:val="28"/>
          <w:szCs w:val="28"/>
        </w:rPr>
        <w:t>(звёзды) – А.Вознесенск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Таким образом</w:t>
      </w:r>
      <w:r>
        <w:rPr>
          <w:sz w:val="28"/>
          <w:szCs w:val="28"/>
        </w:rPr>
        <w:t>, одним из эффективных и продуктивных способов пополнения словарного состава языка является появление новых слов (</w:t>
      </w:r>
      <w:r>
        <w:rPr>
          <w:b/>
          <w:sz w:val="28"/>
          <w:szCs w:val="28"/>
        </w:rPr>
        <w:t>языковых)</w:t>
      </w:r>
      <w:r>
        <w:rPr>
          <w:sz w:val="28"/>
          <w:szCs w:val="28"/>
        </w:rPr>
        <w:t xml:space="preserve">, необходимых для наименования нужных предметов и явлений, и </w:t>
      </w:r>
      <w:r>
        <w:rPr>
          <w:b/>
          <w:sz w:val="28"/>
          <w:szCs w:val="28"/>
        </w:rPr>
        <w:t>индивидуально-авторских</w:t>
      </w:r>
      <w:r>
        <w:rPr>
          <w:sz w:val="28"/>
          <w:szCs w:val="28"/>
        </w:rPr>
        <w:t xml:space="preserve"> новообразований, создающих идейно-эстетический обра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Глава 2. Тайны слога Н.С.Леско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по сказу «Левша»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114300</wp:posOffset>
            </wp:positionH>
            <wp:positionV relativeFrom="paragraph">
              <wp:posOffset>150495</wp:posOffset>
            </wp:positionV>
            <wp:extent cx="2205355" cy="4161155"/>
            <wp:effectExtent l="0" t="0" r="0" b="0"/>
            <wp:wrapTight wrapText="bothSides">
              <wp:wrapPolygon edited="0">
                <wp:start x="-101" y="0"/>
                <wp:lineTo x="-101" y="21544"/>
                <wp:lineTo x="21600" y="21544"/>
                <wp:lineTo x="21600" y="0"/>
                <wp:lineTo x="-101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355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2. 1. Типы и функции новообразований в сказе Н.С.Лескова «Левша»</w:t>
      </w:r>
    </w:p>
    <w:p>
      <w:pPr>
        <w:pStyle w:val="Normal"/>
        <w:spacing w:lineRule="auto" w:line="360"/>
        <w:ind w:firstLine="735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023745</wp:posOffset>
            </wp:positionH>
            <wp:positionV relativeFrom="paragraph">
              <wp:posOffset>1566545</wp:posOffset>
            </wp:positionV>
            <wp:extent cx="1857375" cy="1485900"/>
            <wp:effectExtent l="0" t="0" r="0" b="0"/>
            <wp:wrapTight wrapText="bothSides">
              <wp:wrapPolygon edited="0">
                <wp:start x="-88" y="0"/>
                <wp:lineTo x="-88" y="21487"/>
                <wp:lineTo x="21600" y="21487"/>
                <wp:lineTo x="21600" y="0"/>
                <wp:lineTo x="-88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старинном русском городе Туле, который издавна зовётся городом оружейников, есть краеведческий музей. Каждый, кто пройдет по его залам, обязательно обратит внимание на необычное увеличительное устройство. А заглянув в него, долго не сможет отвести глаз. На тончайшей металлической пластинке, размером 3,5 на 4,5 миллиметра, мы видим микроскопическую гравюру: легендарный  Левша подковывает блоху, привязанную к колышку. Рисунок исполнен известным тульским гравёром М.И.Покучаевым.</w:t>
      </w:r>
    </w:p>
    <w:p>
      <w:pPr>
        <w:pStyle w:val="Normal"/>
        <w:spacing w:lineRule="auto" w:line="360"/>
        <w:ind w:firstLine="735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114300</wp:posOffset>
            </wp:positionH>
            <wp:positionV relativeFrom="paragraph">
              <wp:posOffset>80645</wp:posOffset>
            </wp:positionV>
            <wp:extent cx="1832610" cy="27432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огда разглядываешь это уникальное произведение искусства, невольно возникает мысль о живой преемственности поколений тульских виртуозов-умельцев. И ещё думаешь о том, что только писатель, прекрасно знавший историю и нравы родной страны, мог создать образ Левши, ставший символом талантливости русского народа. Николай Семенович Лесков знал и любил Россию, знал и любил родной народ.</w:t>
      </w:r>
    </w:p>
    <w:p>
      <w:pPr>
        <w:pStyle w:val="Normal"/>
        <w:spacing w:lineRule="auto" w:line="36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ький назвал Лескова «волшебником слова». Самое яркое изобразительное средство Лескова – язык его героев. Речь персонажей, самобытная и образная, словно бы сама лепит характеры, раскрывает поступки, рисует окружающую среду. Язык Лескова не просто волшебство таланта, это ещё результат многолетнего кропотливого труда. </w:t>
      </w:r>
    </w:p>
    <w:p>
      <w:pPr>
        <w:pStyle w:val="Normal"/>
        <w:spacing w:lineRule="auto" w:line="360"/>
        <w:ind w:firstLine="735"/>
        <w:jc w:val="both"/>
        <w:rPr/>
      </w:pPr>
      <w:r>
        <w:rPr>
          <w:sz w:val="28"/>
          <w:szCs w:val="28"/>
        </w:rPr>
        <w:t>Необычный живописный язык отличает сказ Н.С.Лескова «Левша». «Сказ о тульском косом левше и о стальной блохе» принадлежит к шедеврам лесковского творчества. Долгое время среди литераторов и широкой публики бытовало мнение, будто Лесков всего лишь обработал народное сказание. Этому заблуждению способствовал сам Лесков, давший этому рассказу при первочтении подзаголовок: «Цеховая легенда…». А по прошествии известного времени Лесков открыл карты: «Всё, что есть чисто народного в «Сказе о тульском левше и о стальной блохе», заключается в следующей шутке: «англичане из стали блоху сделали, а наши туляки её подковали да им назад отослали». Более ничего нет о «блохе», а о «левше», как о герое всей истории её и о выразителе русского народа, нет никаких народных сказов… Я весь этот рассказ сочинил в мае месяце прошлого года, и левша есть лицо мною выдуманное…» [11, 5]. Таким образом, история и язык, каким  передан сказ Лескова «Левша», является плодом литературного мастерства, а не передачей фольклорного источника.</w:t>
      </w:r>
    </w:p>
    <w:p>
      <w:pPr>
        <w:pStyle w:val="Normal"/>
        <w:spacing w:lineRule="auto" w:line="36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еправильные» слова, употреблённые Лесковым в тексте, можно условно разделить на две группы: слова, «неправильно» написанные (произнесённые), и слова, явно «придуманные» автором, но похожие на те, которые есть в язык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 неправильно написанные (произнесённые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 придуманные автором</w:t>
            </w:r>
          </w:p>
        </w:tc>
      </w:tr>
      <w:tr>
        <w:trPr>
          <w:trHeight w:val="7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Валдахин </w:t>
            </w:r>
            <w:r>
              <w:rPr>
                <w:sz w:val="28"/>
                <w:szCs w:val="28"/>
              </w:rPr>
              <w:t>- балдахи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Мерблюзьи- </w:t>
            </w:r>
            <w:r>
              <w:rPr>
                <w:sz w:val="28"/>
                <w:szCs w:val="28"/>
              </w:rPr>
              <w:t>верблюжь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Сугиб- </w:t>
            </w:r>
            <w:r>
              <w:rPr>
                <w:sz w:val="28"/>
                <w:szCs w:val="28"/>
              </w:rPr>
              <w:t>сгиб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Выстлана преламутом- </w:t>
            </w:r>
            <w:r>
              <w:rPr>
                <w:sz w:val="28"/>
                <w:szCs w:val="28"/>
              </w:rPr>
              <w:t>перламутро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Аболон полведерский - </w:t>
            </w:r>
            <w:r>
              <w:rPr>
                <w:sz w:val="28"/>
                <w:szCs w:val="28"/>
              </w:rPr>
              <w:t>Апполон Бельведерск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>Мантоны</w:t>
            </w:r>
            <w:r>
              <w:rPr>
                <w:sz w:val="28"/>
                <w:szCs w:val="28"/>
              </w:rPr>
              <w:t xml:space="preserve"> – мант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Двухсестная – </w:t>
            </w:r>
            <w:r>
              <w:rPr>
                <w:sz w:val="28"/>
                <w:szCs w:val="28"/>
              </w:rPr>
              <w:t>двухместн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Кислярка – </w:t>
            </w:r>
            <w:r>
              <w:rPr>
                <w:sz w:val="28"/>
                <w:szCs w:val="28"/>
              </w:rPr>
              <w:t>кизляр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Аглицкие – </w:t>
            </w:r>
            <w:r>
              <w:rPr>
                <w:sz w:val="28"/>
                <w:szCs w:val="28"/>
              </w:rPr>
              <w:t>английск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Верояции – </w:t>
            </w:r>
            <w:r>
              <w:rPr>
                <w:sz w:val="28"/>
                <w:szCs w:val="28"/>
              </w:rPr>
              <w:t>вариац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Досадная укушетка – </w:t>
            </w:r>
            <w:r>
              <w:rPr>
                <w:sz w:val="28"/>
                <w:szCs w:val="28"/>
              </w:rPr>
              <w:t>кушет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С увёркою –  </w:t>
            </w:r>
            <w:r>
              <w:rPr>
                <w:sz w:val="28"/>
                <w:szCs w:val="28"/>
              </w:rPr>
              <w:t>с увёртко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Усумнились – </w:t>
            </w:r>
            <w:r>
              <w:rPr>
                <w:sz w:val="28"/>
                <w:szCs w:val="28"/>
              </w:rPr>
              <w:t>усомнилис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Пубель – </w:t>
            </w:r>
            <w:r>
              <w:rPr>
                <w:sz w:val="28"/>
                <w:szCs w:val="28"/>
              </w:rPr>
              <w:t>пудел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Тугамент – </w:t>
            </w:r>
            <w:r>
              <w:rPr>
                <w:sz w:val="28"/>
                <w:szCs w:val="28"/>
              </w:rPr>
              <w:t>докумен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Бугровый – </w:t>
            </w:r>
            <w:r>
              <w:rPr>
                <w:sz w:val="28"/>
                <w:szCs w:val="28"/>
              </w:rPr>
              <w:t>багров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Собаческие – </w:t>
            </w:r>
            <w:r>
              <w:rPr>
                <w:sz w:val="28"/>
                <w:szCs w:val="28"/>
              </w:rPr>
              <w:t>собачь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Ихнего – </w:t>
            </w:r>
            <w:r>
              <w:rPr>
                <w:sz w:val="28"/>
                <w:szCs w:val="28"/>
              </w:rPr>
              <w:t>и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Средственно – </w:t>
            </w:r>
            <w:r>
              <w:rPr>
                <w:sz w:val="28"/>
                <w:szCs w:val="28"/>
              </w:rPr>
              <w:t>средн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Кисельвроде – </w:t>
            </w:r>
            <w:r>
              <w:rPr>
                <w:sz w:val="28"/>
                <w:szCs w:val="28"/>
              </w:rPr>
              <w:t>Нессельрод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>Туляковских</w:t>
            </w:r>
            <w:r>
              <w:rPr>
                <w:sz w:val="28"/>
                <w:szCs w:val="28"/>
              </w:rPr>
              <w:t xml:space="preserve"> – тульски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Симфон – </w:t>
            </w:r>
            <w:r>
              <w:rPr>
                <w:sz w:val="28"/>
                <w:szCs w:val="28"/>
              </w:rPr>
              <w:t>сифо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Арихметика – </w:t>
            </w:r>
            <w:r>
              <w:rPr>
                <w:sz w:val="28"/>
                <w:szCs w:val="28"/>
              </w:rPr>
              <w:t>арифмети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Хоша – </w:t>
            </w:r>
            <w:r>
              <w:rPr>
                <w:sz w:val="28"/>
                <w:szCs w:val="28"/>
              </w:rPr>
              <w:t>хо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Потомцы- </w:t>
            </w:r>
            <w:r>
              <w:rPr>
                <w:sz w:val="28"/>
                <w:szCs w:val="28"/>
              </w:rPr>
              <w:t>потомк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Грандеву – </w:t>
            </w:r>
            <w:r>
              <w:rPr>
                <w:sz w:val="28"/>
                <w:szCs w:val="28"/>
              </w:rPr>
              <w:t>рандев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Протестантист – </w:t>
            </w:r>
            <w:r>
              <w:rPr>
                <w:sz w:val="28"/>
                <w:szCs w:val="28"/>
              </w:rPr>
              <w:t>протестан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Щиглеты – </w:t>
            </w:r>
            <w:r>
              <w:rPr>
                <w:sz w:val="28"/>
                <w:szCs w:val="28"/>
              </w:rPr>
              <w:t>штиблет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>С бойлом</w:t>
            </w:r>
            <w:r>
              <w:rPr>
                <w:sz w:val="28"/>
                <w:szCs w:val="28"/>
              </w:rPr>
              <w:t xml:space="preserve"> – с побоям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Презент – </w:t>
            </w:r>
            <w:r>
              <w:rPr>
                <w:sz w:val="28"/>
                <w:szCs w:val="28"/>
              </w:rPr>
              <w:t>брезен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Буфта – </w:t>
            </w:r>
            <w:r>
              <w:rPr>
                <w:sz w:val="28"/>
                <w:szCs w:val="28"/>
              </w:rPr>
              <w:t>бух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Отлыгаться </w:t>
            </w:r>
            <w:r>
              <w:rPr>
                <w:sz w:val="28"/>
                <w:szCs w:val="28"/>
              </w:rPr>
              <w:t>– отрыгиваться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Парей – </w:t>
            </w:r>
            <w:r>
              <w:rPr>
                <w:sz w:val="28"/>
                <w:szCs w:val="28"/>
              </w:rPr>
              <w:t>пар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>Заровно</w:t>
            </w:r>
            <w:r>
              <w:rPr>
                <w:sz w:val="28"/>
                <w:szCs w:val="28"/>
              </w:rPr>
              <w:t xml:space="preserve"> – поровн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>Динаминде</w:t>
            </w:r>
            <w:r>
              <w:rPr>
                <w:sz w:val="28"/>
                <w:szCs w:val="28"/>
              </w:rPr>
              <w:t xml:space="preserve"> – Дюнамюнд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Обухвинская – </w:t>
            </w:r>
            <w:r>
              <w:rPr>
                <w:sz w:val="28"/>
                <w:szCs w:val="28"/>
              </w:rPr>
              <w:t>Обуховск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С рысью – </w:t>
            </w:r>
            <w:r>
              <w:rPr>
                <w:sz w:val="28"/>
                <w:szCs w:val="28"/>
              </w:rPr>
              <w:t>с рисо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Человечкина – </w:t>
            </w:r>
            <w:r>
              <w:rPr>
                <w:sz w:val="28"/>
                <w:szCs w:val="28"/>
              </w:rPr>
              <w:t>человеческ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Пуплекция – </w:t>
            </w:r>
            <w:r>
              <w:rPr>
                <w:sz w:val="28"/>
                <w:szCs w:val="28"/>
              </w:rPr>
              <w:t>апоплексический удар</w:t>
            </w:r>
          </w:p>
          <w:p>
            <w:pPr>
              <w:pStyle w:val="Normal"/>
              <w:autoSpaceDE w:val="false"/>
              <w:spacing w:lineRule="auto" w:line="360"/>
              <w:ind w:left="30" w:right="30" w:hanging="0"/>
              <w:rPr/>
            </w:pPr>
            <w:r>
              <w:rPr>
                <w:i/>
                <w:sz w:val="28"/>
                <w:szCs w:val="28"/>
              </w:rPr>
              <w:t xml:space="preserve">Парат </w:t>
            </w:r>
            <w:r>
              <w:rPr>
                <w:sz w:val="28"/>
                <w:szCs w:val="28"/>
              </w:rPr>
              <w:t>– парадное покрытие мостово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Бежат – </w:t>
            </w:r>
            <w:r>
              <w:rPr>
                <w:sz w:val="28"/>
                <w:szCs w:val="28"/>
              </w:rPr>
              <w:t>бегу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>С трепетиром</w:t>
            </w:r>
            <w:r>
              <w:rPr>
                <w:sz w:val="28"/>
                <w:szCs w:val="28"/>
              </w:rPr>
              <w:t xml:space="preserve"> – с репетиром (боем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доглаз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ублицейские ведомости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вистовые казаки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евето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лбицы умножения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ездиться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ужестранностью</w:t>
            </w:r>
          </w:p>
          <w:p>
            <w:pPr>
              <w:pStyle w:val="Normal"/>
              <w:autoSpaceDE w:val="false"/>
              <w:spacing w:lineRule="auto" w:line="360"/>
              <w:ind w:left="30" w:right="3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епромокабли </w:t>
            </w:r>
          </w:p>
          <w:p>
            <w:pPr>
              <w:pStyle w:val="Normal"/>
              <w:autoSpaceDE w:val="false"/>
              <w:spacing w:lineRule="auto" w:line="360"/>
              <w:ind w:left="30" w:right="3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нделабрия </w:t>
            </w:r>
          </w:p>
          <w:p>
            <w:pPr>
              <w:pStyle w:val="Normal"/>
              <w:autoSpaceDE w:val="false"/>
              <w:spacing w:lineRule="auto" w:line="360"/>
              <w:ind w:left="30" w:right="3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захался</w:t>
            </w:r>
          </w:p>
          <w:p>
            <w:pPr>
              <w:pStyle w:val="Normal"/>
              <w:autoSpaceDE w:val="false"/>
              <w:spacing w:lineRule="auto" w:line="360"/>
              <w:ind w:left="30" w:right="3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ыдушил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кожная блоха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любопытствовал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лкоскоп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з перестачи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посылай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постыждении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осрамительная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стекливши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бахвалили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действует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зворотятся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зотдышной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ходственны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цапыми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бформировали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Услужающий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ищеприёмная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динг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льзительнее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вотцы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оботочивые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гавочки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тирабельная дощечка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вердиземное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етряная нахлобучка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допление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ивопутк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имфозория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ообдумались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Бюстры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гипетские керамид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Буреметры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начения первой группы слов приведены в таблице. А вот слова второй группы рассмотрим подробнее и проанализируем их с точки зрения образования и лексического значения: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 xml:space="preserve">публицейские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ведомости) -  </w:t>
      </w:r>
      <w:r>
        <w:rPr>
          <w:b/>
          <w:sz w:val="28"/>
          <w:szCs w:val="28"/>
        </w:rPr>
        <w:t>полицейские + публичные</w:t>
      </w:r>
      <w:r>
        <w:rPr>
          <w:sz w:val="28"/>
          <w:szCs w:val="28"/>
        </w:rPr>
        <w:t>,   публичные (общественные) ведомости (газета), содержащие новости определённого характера (полицейские, криминально-скандальные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 xml:space="preserve">свистовые </w:t>
      </w:r>
      <w:r>
        <w:rPr>
          <w:sz w:val="28"/>
          <w:szCs w:val="28"/>
        </w:rPr>
        <w:t xml:space="preserve">(казаки) – </w:t>
      </w:r>
      <w:r>
        <w:rPr>
          <w:b/>
          <w:sz w:val="28"/>
          <w:szCs w:val="28"/>
        </w:rPr>
        <w:t xml:space="preserve">вестовые + свистят, </w:t>
      </w:r>
      <w:r>
        <w:rPr>
          <w:sz w:val="28"/>
          <w:szCs w:val="28"/>
        </w:rPr>
        <w:t>вестовые казаки, которые предупреждают о своём появлении свистом, свистят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 xml:space="preserve">клеветон – </w:t>
      </w:r>
      <w:r>
        <w:rPr>
          <w:b/>
          <w:sz w:val="28"/>
          <w:szCs w:val="28"/>
        </w:rPr>
        <w:t xml:space="preserve">фельетон + клевета: </w:t>
      </w:r>
      <w:r>
        <w:rPr>
          <w:sz w:val="28"/>
          <w:szCs w:val="28"/>
        </w:rPr>
        <w:t>фельетон, в котором есть клевета, клеветнический фельетон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 xml:space="preserve">долбица </w:t>
      </w:r>
      <w:r>
        <w:rPr>
          <w:sz w:val="28"/>
          <w:szCs w:val="28"/>
        </w:rPr>
        <w:t xml:space="preserve">(умножения) – </w:t>
      </w:r>
      <w:r>
        <w:rPr>
          <w:b/>
          <w:sz w:val="28"/>
          <w:szCs w:val="28"/>
        </w:rPr>
        <w:t xml:space="preserve">таблица + долбить: </w:t>
      </w:r>
      <w:r>
        <w:rPr>
          <w:sz w:val="28"/>
          <w:szCs w:val="28"/>
        </w:rPr>
        <w:t>таблица умножения, которую учат с трудом (долбят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 xml:space="preserve">студинг – </w:t>
      </w:r>
      <w:r>
        <w:rPr>
          <w:b/>
          <w:sz w:val="28"/>
          <w:szCs w:val="28"/>
        </w:rPr>
        <w:t xml:space="preserve">пудинг + студень: </w:t>
      </w:r>
      <w:r>
        <w:rPr>
          <w:sz w:val="28"/>
          <w:szCs w:val="28"/>
        </w:rPr>
        <w:t>пудинг – блюдо, похожее внешне на студень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 xml:space="preserve">водоглаз – </w:t>
      </w:r>
      <w:r>
        <w:rPr>
          <w:b/>
          <w:sz w:val="28"/>
          <w:szCs w:val="28"/>
        </w:rPr>
        <w:t xml:space="preserve">водолаз + глаз: </w:t>
      </w:r>
      <w:r>
        <w:rPr>
          <w:sz w:val="28"/>
          <w:szCs w:val="28"/>
        </w:rPr>
        <w:t>водолаз, который имеет на шлеме отверстие (окошечко), похожее на глаз; водолаз может под водой видеть глазо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проездиться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– про + ездить + ся:</w:t>
      </w:r>
      <w:r>
        <w:rPr>
          <w:sz w:val="28"/>
          <w:szCs w:val="28"/>
        </w:rPr>
        <w:t xml:space="preserve"> совершить однократное действие в заданном направлении;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чужестранность – </w:t>
      </w:r>
      <w:r>
        <w:rPr>
          <w:b/>
          <w:sz w:val="28"/>
          <w:szCs w:val="28"/>
        </w:rPr>
        <w:t xml:space="preserve">чужой + странность: </w:t>
      </w:r>
      <w:r>
        <w:rPr>
          <w:sz w:val="28"/>
          <w:szCs w:val="28"/>
        </w:rPr>
        <w:t>особенность, принадлежащая кому-либо, чужому лицу или государству;</w:t>
      </w:r>
    </w:p>
    <w:p>
      <w:pPr>
        <w:pStyle w:val="Normal"/>
        <w:autoSpaceDE w:val="false"/>
        <w:spacing w:lineRule="auto" w:line="360"/>
        <w:ind w:left="30" w:right="3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непромокабли – </w:t>
      </w:r>
      <w:r>
        <w:rPr>
          <w:b/>
          <w:sz w:val="28"/>
          <w:szCs w:val="28"/>
        </w:rPr>
        <w:t>непромокаемый + корабль</w:t>
      </w:r>
      <w:r>
        <w:rPr>
          <w:sz w:val="28"/>
          <w:szCs w:val="28"/>
        </w:rPr>
        <w:t>: непромокаемые и не тонущие в воде галош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пользование новообразований во многом зависит от жанра, изображаемой ситуации, типа повествования, соотношения авторской речи и речи персонажей, самого образа автора. Новообразования, как мы видим, активно используются в сказе, создавая сказоподобную форму повеств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овообразования выделяются на фоне традиционных речевых средств и последовательно используются не только в собственно авторской речи, но и в речи рассказчика, и в речи персонажей, которые либо искажают непонятные им «чужие» слова, либо наделены даром словотворчества: создание нового слова для них – средство самовыражения, проявление свободы лич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ловотворчестве героев Н.С.Лескова ярко проявилась талантливость русского народа, его склонность к острословию, языковой игре. Персонажи писателя, увлеченные «корнесловием», напряженно ищут внутреннюю форму слова, «чтобы в жизни, бесконечно далёкой от какого бы то ни было совершенства, с яркостью открылся, благодаря такому её освоению словом, неизбежный, необходимый и прелестный, вечный корень её, «любезная автору национальной стихии»  [5, 113]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огатство языка писателя, доходящее часто до «чрезмерности», проявляется уже в самом отборе слов, мотивирующих новообразования. Среди них мы встречаем не только единицы литературного языка, но и профессионализмы, диалектизмы, арготизмы, просторечную лексику, иноязычные слова, ещё не освоенные  русским языком, архаизмы, неологизмы.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овообразования Лескова условно можно разделить на две большие группы. Первая группа отражает деривационные нормы его времени и активные языковые процессы, протекавшие в языке 2-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Вторая группа новообразований носит окказиональный характер и связана прежде всего со стилистической игрой слов. «Больше чем кто из русских писателей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, Лесков оставил следов стилистической игры со свойствами русского языка. Эти свойства он наблюдал и находил у доморощенных представителей общества, национализм которых не обесцвечен ещё мировой культурной модой» [12, 153]. Окказионализмы Лескова строятся по малопродуктивным моделям, сохранившимся в народной речи, или же создаются неузуальными (ненормативными) способами словопроизводства – депрефиксацией, контаминацией, субституцией (заменой компонентов в исходном слове), например: </w:t>
      </w:r>
      <w:r>
        <w:rPr>
          <w:i/>
          <w:sz w:val="28"/>
          <w:szCs w:val="28"/>
        </w:rPr>
        <w:t xml:space="preserve">… Вышли из буфета в </w:t>
      </w:r>
      <w:r>
        <w:rPr>
          <w:b/>
          <w:i/>
          <w:sz w:val="28"/>
          <w:szCs w:val="28"/>
        </w:rPr>
        <w:t>Твердиземнаое</w:t>
      </w:r>
      <w:r>
        <w:rPr>
          <w:i/>
          <w:sz w:val="28"/>
          <w:szCs w:val="28"/>
        </w:rPr>
        <w:t xml:space="preserve"> море…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меняться могут как морфемные, так и неморфемные отрезки. Замена эта у Лескова всегда значима и выражает оценку или создаёт комический эффект: </w:t>
      </w:r>
      <w:r>
        <w:rPr>
          <w:i/>
          <w:sz w:val="28"/>
          <w:szCs w:val="28"/>
        </w:rPr>
        <w:t xml:space="preserve">боготворные иконы и гроботочивые главы </w:t>
      </w:r>
      <w:r>
        <w:rPr>
          <w:sz w:val="28"/>
          <w:szCs w:val="28"/>
        </w:rPr>
        <w:t>(чудотворные иконы и мироточивые главы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Таким образом, </w:t>
      </w:r>
      <w:r>
        <w:rPr>
          <w:sz w:val="28"/>
          <w:szCs w:val="28"/>
        </w:rPr>
        <w:t>проанализировав «технологию» лесковского  слова, можно определить основной способ его словообразования: фрагмент – осколок (часть) исходного слова (данного, известного в языке) и основа – слова (часть его), которое накладывается на исходное и несёт новую информацию (значение) – это сложение основ и различные виды аббревиации. Имеют место и другие способы словообразования: префиксальный, суффиксально-префиксальный, сложение с суффиксацией и други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2. 2. Стилизация сказа «Левша» Н.С.Леск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14300</wp:posOffset>
            </wp:positionH>
            <wp:positionV relativeFrom="paragraph">
              <wp:posOffset>74930</wp:posOffset>
            </wp:positionV>
            <wp:extent cx="1714500" cy="231457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каз Н.С.Лескова «Левша» можно назвать стилизацией, намеренной и явной имитацией народного стиля, полного воспроизведения его важнейших особенностей; воспроизводимый стиль сам становится объектом художественного изображе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добно сказу, стилизация может быть мотивирована (но не обязательно) наличием героя-повествователя или ссылкой на «источник» (мнимый); нередко о ней сигнализирует подзаголовок. Так в сказе «Левша» мы читаем следующий подзаголовок </w:t>
      </w:r>
      <w:r>
        <w:rPr>
          <w:i/>
          <w:sz w:val="28"/>
          <w:szCs w:val="28"/>
        </w:rPr>
        <w:t xml:space="preserve">Сказ о тульском косом Левше и о стальной блохе. </w:t>
      </w:r>
      <w:r>
        <w:rPr>
          <w:sz w:val="28"/>
          <w:szCs w:val="28"/>
        </w:rPr>
        <w:t xml:space="preserve"> «Левша» стилизован под народный лубок. Это характерно для Лескова. Он часто в своих небольших произведениях пользовался формой сказа. То есть излагал историю от лица какого-нибудь простого человека, который был участником или свидетелем тех событий, о которых идёт речь. В «Левше» рассказчик не обозначен впрямую, но легко догадаться, что это тульский мастеровой, похожий на самого левшу, такой же простодушный и даровитый, наивный, но с русской лукавинкой. Это не значит, что Лесков старается буквально передать живую речь той среды, которой принадлежит выбранный им рассказчик. Лесков создаёт образ этой речи – обобщённый, причудливый, узорный. Не все его странные словечки  подслушаны в народе, многие придуманы писателем. Насколько были бы мы беднее без «клеветона», «нимфозории», «буреметра», «мелкоскопа», «тугамента», «Кисельвроде» и морской свинки, приключившейся с левшой во время корабельной качк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знавая наличие в языке «Левши» элементов стилизации, Лесков тем не менее считал этот язык по-настоящему народным, пронизанным подлинно национальным юмором. «Поэтому он предупреждал переводчика на немецкий язык о трудностях передачи чисто русского смысла комических словообразований в «Левше». «С «Левшой» и «блохой» трудно будет Вам справиться. Тут знания немецкого просторечия недостаточно» [4, 7].  Что делать с созвучиями и игрой слов: «спираль» вместо «спёртый воздух», «с ветряной нахлобучкой» вместо «с капюшоном», «Кисельвроде» вместо «Нессельроде», «из противной аптеки» вместо «аптеки, расположенной на противоположной стороне», «на точку вида поставил» вместо «возвысил» и др.  Действительно, всей прелести и тонкости общего тона «Левши» не передать на ином языке. И это справедливо: сказ о Леше насквозь русский и по языку, и по мироощущению, и по манере мыш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114800</wp:posOffset>
            </wp:positionH>
            <wp:positionV relativeFrom="paragraph">
              <wp:posOffset>-8472805</wp:posOffset>
            </wp:positionV>
            <wp:extent cx="1485900" cy="298323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47" r="-6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Лесков использует в нём приёмы сказочного повествования: зачины, построения диалога, концовки: «Государь говорит: «Что тебе, мужественный старик, от меня надобно?» А Платов отвечает: «Мне, ваше величество, ничего для себя не надо…» Или: «А ты, если твоя милость, как и государь наш, имеешь к нам доверие, поезжай себе по Дону и заживляй раны, которые принял за отечество, а когда назад будешь через Тулу ехать, - остановись и спосылай за нами: мы к той поре, бог даст, что-нибудь придумаем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чь персонажей из народа ясная, точная, певучая: «Напрасно так нас обижаете, - мы от вас, как государева посла, все обиды должны стерпеть. Но только за то, что вы в нас усумнились и подумали, будто мы даже государево имя обмануть сходственны, - мы вам секрета нашей работы теперь не скажем, а извольте к государю отвезти – он увидит, каковы у него люди и есть ли ему за нас постыждение». Слова «сходственны», «постыждение», как и слово «тугамент» вместо «документ», взяты из народной ре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ловотворчество начинается там, где рассказчик или герой сталкиваются с нерусскими названиями или явлениями, чуждыми, непонятными малограмотному мастеровому или крестьянину. Как правило, это словотворчество прекрасно гармонирует с общим строем мысли и речи повествования. Оно основано на глубоком знании народного языка и идёт в том же направлении, что и другие образные народные выражения: «умом виляет», «щипаная голова», «неописанный подъезд», по дороге ноги рассыпали», «глаз пристрелявши», правотцы», потомцы» и т.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полне естественно и закономерно, что крестьянин, рассказывая о вещах ему незнакомых и чужеземных, искажает их названия, согласно своему представлению о них. Представление это строится и на звуковом произношении, но, искажая слова по созвучию, рассказчик одновременно вкладывает в них юмористический смысл в духе народного понимания: Апполон Бельведерский – «Аболон полведерский», бюсты и люстры – «бюстры», балдахин – «валдахин», пирамида – «керамида», кушетка – «укушетка» и др. Иногда это даже не столько искажение, сколько уточнение смысла слова, перевод с иностранного: «буреметр» - барометр, «мелкоскоп» - микроскоп, «непромокабли» - галоши, разговоры наедине названы «междуусобными», двухместная карета именуется «двухсестной», курица с рисом превращается в «курицу с рысью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ак и во всякой народной сказке, повествование в сказе «Левша» идёт в одном стиле: и царь, и генерал Платов, и Левша употребляют простонародные обороты речи: «Государь спросил: «Где же ваш мелкоскоп, с которым вы могли произвести это удивление?» А Левша ответил: «Мы люди бедные и по бедности своей мелкоскопа не имеем, а у нас так глаз пристрелявши»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Подводя итоги, </w:t>
      </w:r>
      <w:r>
        <w:rPr>
          <w:sz w:val="28"/>
          <w:szCs w:val="28"/>
        </w:rPr>
        <w:t>скажем, такую огромную  работу над словом не проделывал ни один писатель. Не ради пустой игры занимался словесным изобретательством Лесков, нет, им чудесно освежён, взбодрён и обогащён наш литературный язык.   Новатор языка, Н.С.Лесков максимально использовал в художественной речи экспрессивные возможности словообразовательных средств. Функции новообразований в его прозе различны. Они столь же разнообразны, как и модели, по которым строятся новые слова. Прежде всего это функции, типологически общие для художественной речи. Новообразования, наряду с другими производными словами, служат одним из факторов связанности текста и развёртывания или свёртывания информации, содержащейся в нём.</w:t>
      </w:r>
      <w:r>
        <w:rPr>
          <w:b/>
          <w:i/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смотрев в сказе Н.С.Лескова «Левша» типы новообразований, проанализировав их стилистические функции, мы пришли к следующим выводам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вообразования Н.С.Лескова не только дифференцируют различные речевые характеристики и речевые планы текста, но и выполняют функцию своеобразной  и н т е г р а ц и и  различных пластов лексики. Эта функция связана с установкой писателя на языковое расширение художественной прозы, с  синтезом высокой тональности романтических традиций и стихии устной реч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оеобразие новообразований в произведении Н.С.Лескова в том, что они далеко не всегда созданы самим писателем, часто они – результат индивидуального творчества других и цитируются Лесковым как меткое и точное наименование, выражающее нужный автору смыс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казионализмы, воспроизводимые Лесковым как отражение «чужого» слова, сочетаются с индивидуально-авторскими образованиями, мало известными читателю жаргонизмами, архаизмами и народными словами, создавая в тексте «многоголосие» и объёмную, «мозаичную» картину словотворчества в разных слоях обществ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изведении Лескова «Левша» представлен яркий многоцветный орнамент русской бытовой речи персонажей тонкими, искусно подобранными деталями, «характерностями» языка самых разных социальных и профессиональных групп населения Росси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ловотворчество Н.С.Лескова оказало огромное влияние на развитие языка русской художественной литературы, прежде всего – на стиль И.С.Шмелёва, Е.И.Замятина, М.М.Зощенко, А.М.Ремизова, отмечавшего, что его корнесловие и «доморощенное словесное происхождение» - от Лескова, в котором Ремизов видел «самоцветного отпрыска протопопа Аввакума, родоначальника русской «природной речи» [13, 489]. «Словесные конструкции русского лада», открытые Лесковым, стали «книжной казной» русской литературы, расширили арсенал её приёмов и обогатили её новыми изобразительными средств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Л. Н. Толстой называл Лескова «писателем будущего», вкладывая в это определение, видимо, мысль о том, что грядущие поколения поймут, как много сделал Лесков для познания характера русского человека и его языка. Пророчество Л.Н.Толстого оправдалось. В наши дни Лесков стал ближе родному народу, чем был при жизни. Отмечаемые в нашей стране и за рубежом юбилеи Н.С.Лескова свидетельствуют о всё возрастающей славе Лескова-писателя.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Библиограф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хтин, М.М. Проблемы этики Достоевского. / М.М. Бахтин. – М.: Просвещение, 197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ская, Л.А. Русское слово. / Л.А.Введенская. – М.: Просвещение, 199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ький, М. О литературе. / М.Горький. – М.: 193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ячкина М.С. Предисловие. // Лесков Н.С. Левша. – М.: Детская литература, 198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лмаковский, Е.С. Российские мотивы. / Е.С.Калмаковский. – СПб.: 199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жевников, В.М., Николаева, П.А. Литературный энциклопедический словарь. / В.М.Кожевников, П.А.Николаева, - М.: Советская энциклопедия, 198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стромина, Н.В. и др. Русский язык в 2-х частях. / Н.В.Костромина и др. – М.: Просвещение, 198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сков, Н.С. Левша. / Н.С.Лесков. – М.: Детская литература, 197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ов, В.И. К тайнам словообразования. / В.И.Максимов. – М.: Просвещение, 198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ов, Л.Ю. Народная этимология и её стилистические функции, / Л.Ю.Максимов // Русский язык в школе, 1982, № 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гибин, Ю.М. Предисловие. // Лесков Н.С. Левша. _ М.: Детская литература, 197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лов. А.С. Язык Лескова (Материалы к статье) // А.С.Орлов, Язык русских писателей. М.: М. – Л., 194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мизов, А.М. Огонь вещей. / А.М.Ремизов. – М.: 199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енталь, Д.Э. Секреты стилистики. / Д.Э.Розенталь, - М.: Арис Пресс Рольф, 200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ресов, А.И. Против течений. / А.И.Фаресов, - СПб: 190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нский, Н.М. Очерки по русскому словообразований, / Н.М.Шанский, - М.: Просвещение, 196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4:44:00Z</dcterms:created>
  <dc:creator>Мария</dc:creator>
  <dc:description/>
  <cp:keywords/>
  <dc:language>en-US</dc:language>
  <cp:lastModifiedBy>1</cp:lastModifiedBy>
  <dcterms:modified xsi:type="dcterms:W3CDTF">2017-12-19T10:55:00Z</dcterms:modified>
  <cp:revision>2</cp:revision>
  <dc:subject/>
  <dc:title>Защита исследовательской работы</dc:title>
</cp:coreProperties>
</file>