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/>
          <w:i/>
          <w:color w:val="C00000"/>
          <w:sz w:val="40"/>
          <w:szCs w:val="40"/>
        </w:rPr>
        <w:t>«Мама – главное слово в каждой судьбе»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28"/>
          <w:szCs w:val="28"/>
        </w:rPr>
        <w:t xml:space="preserve">Конспект </w:t>
      </w:r>
      <w:r>
        <w:rPr>
          <w:b/>
          <w:sz w:val="28"/>
          <w:szCs w:val="28"/>
        </w:rPr>
        <w:t xml:space="preserve">коррекционного </w:t>
      </w:r>
      <w:r>
        <w:rPr>
          <w:rFonts w:eastAsia="Arial Unicode MS"/>
          <w:b/>
          <w:sz w:val="28"/>
          <w:szCs w:val="28"/>
        </w:rPr>
        <w:t>занятия  с использованием современных коррекционных технолог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зрастная группа детей</w:t>
      </w:r>
      <w:r>
        <w:rPr>
          <w:sz w:val="28"/>
          <w:szCs w:val="28"/>
        </w:rPr>
        <w:t xml:space="preserve">: дошкольна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добрые, нежные чувства к маме – самому дорогому и близкому человеку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звать чувство гордости и радости за дела и поступки родного человека, чувство благодарности за заботу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 у воспитанников, умение высказывать своё мнени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коррекционные  технологии</w:t>
      </w:r>
      <w:r>
        <w:rPr>
          <w:rFonts w:cs="Times New Roman" w:ascii="Times New Roman" w:hAnsi="Times New Roman"/>
          <w:sz w:val="28"/>
          <w:szCs w:val="28"/>
        </w:rPr>
        <w:t>: сказкотерапия, изотерапия, личностно-ориентированная терапия, КТ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оспитатель:  Ребята, давайте поговорим с вами о самом близком человеке. Вы можете назвать его? </w:t>
      </w:r>
      <w:r>
        <w:rPr>
          <w:i/>
          <w:sz w:val="28"/>
          <w:szCs w:val="28"/>
        </w:rPr>
        <w:t>(это мам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онечно, это мама! А как зовут ваших мам? </w:t>
      </w:r>
      <w:r>
        <w:rPr>
          <w:i/>
          <w:sz w:val="28"/>
          <w:szCs w:val="28"/>
        </w:rPr>
        <w:t>(дети называю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у ваших мам не только разные имена, но и разная внешность. Как вы узнаете вашу мам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 какой цветок похожа ваша мам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она любит дел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ему она вас научил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она дарит вам на праздники и дни рождени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как вы мамам помогаете?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сундучок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Конечно же, у вас самые хорошие, замечательные мамы. А хотите сделать для мам подарок? Вот посмотрите, какой волшебный сундучок. Давайте подберем для своей мамы самые нежные, самые ласковые слова и сложим их в свой сундучок. </w:t>
      </w:r>
      <w:r>
        <w:rPr>
          <w:i/>
          <w:sz w:val="28"/>
          <w:szCs w:val="28"/>
        </w:rPr>
        <w:t>(мама ласковая, красивая, добрая, веселая, умная, нежная, любима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олодцы! Вот сколько чудесных слов собрали в сундучок для мам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кто знает поговорки, пословицы о маме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При солнышке тепло, при матушке добро», «Куда матушка, туда и дитятко», «Мать кормит детей, как земля людей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олодцы, ребята! Давайте закроем наш сундучок, чтобы наши подарки не растерялись и не забылись. А теперь поигра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с пиктограмм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гда ваша мама веселая, подберите похожую карточ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почему эту, как вы догадалис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когда мама грустная, какая карточка подходи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А кто маму огорчает? Когда маму не слушаются дети, у неё портится настроение. Она становится грустной и даже сердитс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мы будем такие слова складывать в сундучок? (нет, не буде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Будем стараться не огорчать мам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а кто хочет прочитать стихотворение о маме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енок</w:t>
      </w:r>
      <w:r>
        <w:rPr>
          <w:b/>
          <w:sz w:val="28"/>
          <w:szCs w:val="28"/>
        </w:rPr>
        <w:t xml:space="preserve">:   </w:t>
      </w:r>
      <w:r>
        <w:rPr>
          <w:sz w:val="28"/>
          <w:szCs w:val="28"/>
        </w:rPr>
        <w:t>Мне мама приносит игрушки и конфет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маму люблю совсем не за э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ые песни она напева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скучно вдвоем никогда не быва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ей доверяю свои секрет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маму люблю не только за э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лю свою маму скажу я вам прям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просто за то, что она моя МАМА!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спитатель:  Ребята, а сейчас послушайте </w:t>
      </w:r>
      <w:r>
        <w:rPr>
          <w:b/>
          <w:sz w:val="28"/>
          <w:szCs w:val="28"/>
        </w:rPr>
        <w:t>народ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ку «Кукушк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а на земле бедная женщина. Было у неё четверо детей. Не слушали дети матери, бегали, прыгали с утра до вече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яжело было ей, а дети не помогали. От жизни такой, от работы тяжелой заболела мать. Лежит она, детей завет, проси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етки, воды мне дайте, пересохло в горле. Принесите мне водички. Не один, не два раза просила мать. Не идут дети за вод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рнулась мать птицей и вылетела из дом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ичал старший сын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ратья, смотрите, улетает наша мать птицей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т побежали дети за матерью, кричат е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ма мы тебе водички принес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чает им ма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у-ку, ку-ку! Поздно, поздно. Теперь озерные воды передо мной. К вольным водам лечу 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гут дети за матерью, зовут её, ковшик с водой протягиваю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ньшой сынок кричи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ама, мама! Вернись домой! Водички, на! Попей, мам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чает мать издал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у-ку! Ку-ку! Поздно, сынок, не вернусь 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бежали дети за матерью много дней и ночей по камням, по болотам, по кочкам. Ноги себе в кровь изранили. Где пробегут, там красный след остан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спитатель:  Грустная сказка, верно, ребят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Почему мама улетела от детей своих?  </w:t>
      </w:r>
      <w:r>
        <w:rPr>
          <w:i/>
          <w:sz w:val="28"/>
          <w:szCs w:val="28"/>
        </w:rPr>
        <w:t>(дети делали все очень плохо, маму не слушались, не помогали е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ни были бесчувственными – не принесли маме воды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- А потом они так много поняли, так страдали. Эта сказка предупреждает нас о чем-то очень страшном. Что она говорит нам</w:t>
      </w:r>
      <w:r>
        <w:rPr>
          <w:i/>
          <w:sz w:val="28"/>
          <w:szCs w:val="28"/>
        </w:rPr>
        <w:t>? ( берегите своих родителей, своих близких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а как бы вы хотели закончить эту сказк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Что надо делать, чтобы мама была здоровой, веселой, счастливо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авайте сейчас для мамы сделаем что-то очень приятное, чтобы порадовать мам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деятельность «Букет любви для мамы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Закроем глаза и представим букет любви для своей мамочки. Из каких цветов он состоит? Давайте нарисуем его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дети рисуют букет любви для мамы.  Педагог оказывает индивидуальную помощь. 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ем мы с вами сегодня занимались на занятии? Что вам больше всего понравилось? Мы с вами нарисовали букет любви для своей мамочки. Это очень важно – любить свою маму, стараться сделать для неё как можно больше приятного.. У меня сейчас очень хорошее настроение. А какое настроение у вас?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да была вас видеть, до новых встреч!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/>
          <w:b/>
          <w:i/>
          <w:color w:val="26262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07:00Z</dcterms:created>
  <dc:creator>ДОУ№10</dc:creator>
  <dc:description/>
  <cp:keywords/>
  <dc:language>en-US</dc:language>
  <cp:lastModifiedBy>Дом</cp:lastModifiedBy>
  <cp:lastPrinted>2016-04-29T20:30:00Z</cp:lastPrinted>
  <dcterms:modified xsi:type="dcterms:W3CDTF">2017-12-23T10:13:00Z</dcterms:modified>
  <cp:revision>29</cp:revision>
  <dc:subject/>
  <dc:title>Самый близкий, родной человек</dc:title>
</cp:coreProperties>
</file>