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КРИТЕРИИ И НОРМЫ ОЦЕ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5» – ставится, если нет ошибок и исправлений; работа написана аккуратно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и с требованиями каллиграфии (в 3 классе возможно одно ис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го характер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– ставится, если не более двух орфографических ошибок; работа выполнена чисто, 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небольшие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ставится, если допущено 3 – 5 ошибок, работа написана небрежно, есть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– ставится, если допущено более 5 орфографических ошибок, работа напис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яшливо, есть большие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ой следует счит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е правил орфографии при написании с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пуск и искажение букв в слова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ну с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сутствие знаков препинания в пределах программы данного клас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правильное написание слов, которые не проверяются правилом (списки та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 даны в программе каждого класс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шибку не счита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шибки на те разделы орфографии и пунктуации, которые ни в данном классе, ни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их классах не изучалис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ичный пропуск точки в конце предложения, если первое слово следую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написано с заглавной букв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ичный случай замены одного слова без искажения смы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дну ошибку в диктанте счита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 исправ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е пунктуационные ошиб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ошибок в одном и том же слове, например, в слове «ножи» дваж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о в конце «ы». Если же подобная ошибка встречается в другом слове, 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ется за ошиб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рубыми ошибками считаются следующ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одной и той же буквы в слов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описанное слов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нос слова, одна часть которого написана на одной строке, а вторая опуще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жды записанное одно и то же слово в предло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– ставится за безошибочное выполнение всех заданий, когда ученик обнаружив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знанное усвоение определений, правил и умение самостоятельно применять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рабо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ставится, если ученик обнаруживает осознанное усвоение правил, умеет примен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 знания в ходе разбора слов и предложений и правильно выполнил не менее 3/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ставится, если ученик обнаруживает усвоение определённой части из изуч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а, в работе правильно выполнил не менее 1/2 зада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– ставится, если ученик обнаруживает плохое знание учебного материала, 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ляется с большинством грамматических зада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ывание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ставится за безошибочное аккуратное выполнение рабо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– ставится, если в работе 1 – 2 орфографические ошибки и 1 исправление (1 кл.);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а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справление (2 и 3 кл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ставится, если в работе допущены 3 орфографические ошибки и 1 исправление (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шибки и 1 исправление (2 и 3 кл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– ставится, если в работе допущены 4 орфографические ошибки (1 кл.); 3 ошибки (2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соответствует количеству слов по нормам чтения (за 1 минут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рубые ошибки: исключения из правил; повторение одной и той же буквы</w:t>
      </w:r>
    </w:p>
    <w:p>
      <w:pPr>
        <w:pStyle w:val="Normal"/>
        <w:rPr/>
      </w:pPr>
      <w:r>
        <w:rPr>
          <w:b/>
          <w:sz w:val="28"/>
          <w:szCs w:val="28"/>
        </w:rPr>
        <w:t>(1 класс); перенос слов; единичный пропуск буквы на конце слова;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днотипные ошибки: первые три однотипные ошибки = 1 ошибке, но кажд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ая подобная считается за отдельную ошиб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 трёх поправках оценка снижается на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 контрольны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– не ставится при трёх исправлениях, но при одной негрубой ошибке можно стави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– 2 орфограф. и 2 пунктуац. ошибки или 1 орфограф. и 3 пунктуац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3 – 4 орфограф. и 4 пунктуац. ошибки, а также при 5 орфограф. ошибка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- более 5 – 8 орфограф. ошибок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 грамматически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– всё верн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– не менее 3/4 верн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не менее 1/2 верн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– не выполнено больше половины общего объёма зада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ценивается строже контрольного диктан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ловарного дикта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– нет ошибок; нет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– 1 – 2 ошибки; нет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3 – 4 ошибки; есть небольшие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– 5 – 7 ошибок; есть большие отклонения от каллиграф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– нет ошибок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– 1 – 2 ошибки или 1 исправление (1 кл.), 1 ошибка или 1 исправление (2 – 4 кл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– 3 ошибки и 1 исправление (1 кл.), 2 ошибки и 1 исправление (2 – 4 кл.);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» – 4 ошибки (1 кл.), 3 ошибки (2 – 4 кл.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8:00Z</dcterms:created>
  <dc:creator>home</dc:creator>
  <dc:description/>
  <dc:language>en-US</dc:language>
  <cp:lastModifiedBy>home</cp:lastModifiedBy>
  <dcterms:modified xsi:type="dcterms:W3CDTF">2017-11-07T12:28:00Z</dcterms:modified>
  <cp:revision>2</cp:revision>
  <dc:subject/>
  <dc:title/>
</cp:coreProperties>
</file>