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то такое алалия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лалия - это отсутствие или недоразвитие речи вследствие органического поражения речевых зон коры головного мозга во внутриутробном или раннем периоде развития ребен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чиной алалии</w:t>
      </w:r>
      <w:r>
        <w:rPr>
          <w:rFonts w:cs="Times New Roman" w:ascii="Times New Roman" w:hAnsi="Times New Roman"/>
          <w:sz w:val="24"/>
          <w:szCs w:val="24"/>
        </w:rPr>
        <w:t xml:space="preserve"> чаще всего является повреждение речевых областей головного мозга при родах, а также мозговые заболевания или травмы, перенесенные ребенком в доречевой период жизни (до трех лет).  В большинстве случаев выделяется целый комплекс патологических факто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бенка с алалией весь процесс становления речи проходит в условиях нездорового состояния центральной нервной системы. Для детей с алалией характерно снижение речевой активности, речевой негативизм (нежелание говорить), постепеное отставание  в психическом и интеллектуальном развити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владении речью у таких детей выявляются разнообразные затрудн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опление словарного запаса идет очень медлен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разу они строят с трудом, неправильно, например: "Мальчик горка санках катается" (Мальчик катается на санках с горк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роизношении перестановки, сокращения, многообразные замены одного звука други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ногда у таких детей бывает своя речь, которую окружающие не понимают, например: "Ляля киля гиля" (Девочка катается на лыжах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детей с алалией выявляется несформированность не только речевой деятельности, но и ряда </w:t>
      </w:r>
      <w:r>
        <w:rPr>
          <w:rFonts w:cs="Times New Roman" w:ascii="Times New Roman" w:hAnsi="Times New Roman"/>
          <w:b/>
          <w:sz w:val="24"/>
          <w:szCs w:val="24"/>
        </w:rPr>
        <w:t xml:space="preserve">моторных и психических функц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моторной алалии наблюдается симптомы неврологических нарушений различной степени выраженности: от единичных знаков повреждения центральной нервной системы до выраженных неврологических расстрой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них отмечается физическая недостаточность, соматическая ослабленно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является общая моторная неловкость детей, неуклюжесть, замедленность или расторможенность движений. Одни дети расторможены, импульсивны, хаотичны в деятельности, гиперактивны, другие, наоборот, вялые, заторможенны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3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чается понижение моторной активности, нарушение равновесия (не могут стоять и прыгать на одной ноге, ходить на носках и на пятках, бросать и ловить мяч, ходить по бревну и т. д.). Особенно затруднена мелкая моторика пальцев ру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детей с алалией отмечается недоразвитие многих высших психических функций (памяти, внимания, мышления и др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3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яде случаев у детей-алаликов развиваются патологические качества личности, невротические черты характера. Как реакция на речевую недостаточность у детей отмечаются замкнутость, негативизм, неуверенность в себе, напряженное состояние, повышенная раздражительность, обидчивость, склонность к слезам и т. д. Особенности личности ребенка связаны с недоразвитием центральной нервной системы и являются результатом того, что речевая неполноценность выключает ребенка из детского коллектива и с возрастом все больше травмирует его психи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то же делать родителям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агноз – моторная алалия очень серьезный, поэтому заниматься лечением алалии комплексно должны самые разные специалисты – психолог, логопед, дефектолог, педагог, невропатолог, психиатр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 первом подозрении на алалию, Вам необходимо показать ребенка </w:t>
      </w:r>
      <w:r>
        <w:rPr>
          <w:rFonts w:cs="Times New Roman" w:ascii="Times New Roman" w:hAnsi="Times New Roman"/>
          <w:b/>
          <w:bCs/>
          <w:sz w:val="24"/>
          <w:szCs w:val="24"/>
        </w:rPr>
        <w:t>невропатологу</w:t>
      </w:r>
      <w:r>
        <w:rPr>
          <w:rFonts w:cs="Times New Roman" w:ascii="Times New Roman" w:hAnsi="Times New Roman"/>
          <w:b/>
          <w:sz w:val="24"/>
          <w:szCs w:val="24"/>
        </w:rPr>
        <w:t xml:space="preserve"> и пройти с ним обследовани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е подтвердит или опровергнет данный диагноз. Это необходимо для оказания квалифицированной помощи Вашему ребенку. Ведь если будет неправильно поставлен диагноз, будет неправильно проведена коррекция. Поэтому необходимо как можно скорее обратиться к врачу и показать рекомендации учителю-логопе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 составит для малыша индивидуальную коррекционную программу, объяснит родителям, как правильно играть в ту или иную игру, поможет подобрать полезные для малыша игры и пособия, которые должны быть в доме для ежедневных занятий, будет проводить 2-3 раза в неделю коррекционные занят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с алалией, нуждаются в комплексе лечебно-оздоровительных мероприятий: соблюдении режима дня, закаливании организма, водных процедурах, физиотерапии, физическом воспитании. Многие из них нуждаются в массаже, лечебной гимнастике, ритмике. Важное значение имеет развитие двигательных функций и коррекция даже нерезко выраженных двигательных наруше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по развитию речи должна идти параллельно с развитием ее психологической базы. Для родителей важно знать, что же это такое. Вот примерные направления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зрительного, слухового, тактильного восприя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ите ребенка соотносить предмет с его контурным изображ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ите составлять предмет и картинку из составных частей различного колич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ите различать звуки, определять направление звучания на материале звучащих игрушек (металлофон, дудочка, барабан, погремушка, колокольчик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ите узнавать предметы на ощупь, по контуру, фактуре, величине,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 памя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ить запоминать в определенном порядке количество элементов на материале предметных картинок, геометрических форм, цифр, серий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мыш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е предметному обобщенинию по форме, цвету, величине – например: банан, лимон, желтые часы - все желтое (игры: «Цвет и форма», «Сравни и подбери», «Назови одним словом», «Четвертый лишний», «Парочки», «Речевое лото», «Занимательные квадраты», «Мое - не мое», «Раздели на группы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е располагать предметы в определенной последовательности по следующим признакам: по размеру, по высоте, по длине, по насыщению цвета (от ярко-красного к розовом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ните, занятия с ребенком не должны носить характер выполнения уроков. Они должны проходить в свободной </w:t>
      </w:r>
      <w:r>
        <w:rPr>
          <w:rFonts w:cs="Times New Roman" w:ascii="Times New Roman" w:hAnsi="Times New Roman"/>
          <w:b/>
          <w:bCs/>
          <w:sz w:val="24"/>
          <w:szCs w:val="24"/>
        </w:rPr>
        <w:t>игровой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е </w:t>
      </w:r>
      <w:r>
        <w:rPr>
          <w:rFonts w:cs="Times New Roman" w:ascii="Times New Roman" w:hAnsi="Times New Roman"/>
          <w:b/>
          <w:bCs/>
          <w:sz w:val="24"/>
          <w:szCs w:val="24"/>
        </w:rPr>
        <w:t>обязательное</w:t>
      </w:r>
      <w:r>
        <w:rPr>
          <w:rFonts w:cs="Times New Roman" w:ascii="Times New Roman" w:hAnsi="Times New Roman"/>
          <w:sz w:val="24"/>
          <w:szCs w:val="24"/>
        </w:rPr>
        <w:t xml:space="preserve"> условие помощи ребенку – </w:t>
      </w:r>
      <w:r>
        <w:rPr>
          <w:rFonts w:cs="Times New Roman" w:ascii="Times New Roman" w:hAnsi="Times New Roman"/>
          <w:b/>
          <w:bCs/>
          <w:sz w:val="24"/>
          <w:szCs w:val="24"/>
        </w:rPr>
        <w:t>ежедневные систематические</w:t>
      </w:r>
      <w:r>
        <w:rPr>
          <w:rFonts w:cs="Times New Roman" w:ascii="Times New Roman" w:hAnsi="Times New Roman"/>
          <w:sz w:val="24"/>
          <w:szCs w:val="24"/>
        </w:rPr>
        <w:t xml:space="preserve"> занятия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же самый опытный специалист-логопед не укажет точных сроков долгожданного улучшения речевого развития. Этот процесс идет медленно, постепенно, у каждого ребенка по-разному. Если своевременно начать комплексную коррекционную работу, вести ее систематически, то возможна практически полная речевая реабилитация ребенка к 7-8 годам, что дает ему возможность посещать общеобразовательную школу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0:33:00Z</dcterms:created>
  <dc:creator>User</dc:creator>
  <dc:description/>
  <cp:keywords/>
  <dc:language>en-US</dc:language>
  <cp:lastModifiedBy>User</cp:lastModifiedBy>
  <dcterms:modified xsi:type="dcterms:W3CDTF">2017-12-23T10:37:00Z</dcterms:modified>
  <cp:revision>3</cp:revision>
  <dc:subject/>
  <dc:title/>
</cp:coreProperties>
</file>