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лушиваться в обращенн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лопывать предложенный рит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заданные гласные и согласные звуки из ряда звуков, определять наличие звука в начал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зывать предметы, действия,  признак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оизводить отраженно и самостоятельно ритмико-интонационную структуру двух- и трехсложных слов из сохранных и усвоенных зву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употреблять в самостоятельной речи отдельные падежные окончания слов, используемых в рамках предложно-падежных констру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ростые предложения по сюжетным карти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ывать разрезные картинки из 4-х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предметные картинки с контурным изображением цветов и насекомых, муляжи насекомых, картинки с простым сюжетом, мячик, игрушечный микрофон, бейджи, медали «Самый ум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ый мо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ить внимание детей на обстановку и гостей с целью предупреждения отвлекаемости в ходе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ьтесь, пожалуйста, и расскажите, чем вы любите заниматься. Полным предложением, четко и громко </w:t>
      </w:r>
      <w:r>
        <w:rPr>
          <w:rFonts w:cs="Times New Roman" w:ascii="Times New Roman" w:hAnsi="Times New Roman"/>
          <w:i/>
          <w:sz w:val="28"/>
          <w:szCs w:val="28"/>
        </w:rPr>
        <w:t>(дети называют свое имя и рассказывают о себе в игрушечный микрофон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целый год ходили в сад, многому научились, подросли. Сейчас мы узнаем, готовы ли вы к переходу в старшую группу. Я приготовила для вас много сложных заданий. Справи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Хлопай, как 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я проверю, какие у вас внимательные ушки. Я покажу, как хлопать, а вы повторяйте </w:t>
      </w:r>
      <w:r>
        <w:rPr>
          <w:rFonts w:cs="Times New Roman" w:ascii="Times New Roman" w:hAnsi="Times New Roman"/>
          <w:i/>
          <w:sz w:val="28"/>
          <w:szCs w:val="28"/>
        </w:rPr>
        <w:t>(логопед дает образец дети по очереди повторяют ритм)</w:t>
      </w:r>
    </w:p>
    <w:p>
      <w:pPr>
        <w:pStyle w:val="Normal"/>
        <w:tabs>
          <w:tab w:val="clear" w:pos="708"/>
          <w:tab w:val="left" w:pos="8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Слушай внимательно»</w:t>
      </w:r>
    </w:p>
    <w:p>
      <w:pPr>
        <w:pStyle w:val="Style17"/>
        <w:tabs>
          <w:tab w:val="clear" w:pos="708"/>
          <w:tab w:val="left" w:pos="8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имательно слушайте и хлопните в ладоши, когда услышите заданный звук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деление из ряда звуков гласных а, у, согласных п, м; определение наличия гласного звука в начале слова – Аня, осы,  Ира, астры, эхо, уши, искра, аист, Ася, осень, Оля, Инна, утки, умный и т.п. ) 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нимательно слушайте и поднимите руки вверх, если услышите название цветка – мак </w:t>
      </w:r>
      <w:r>
        <w:rPr>
          <w:rFonts w:cs="Times New Roman" w:ascii="Times New Roman" w:hAnsi="Times New Roman"/>
          <w:i/>
          <w:sz w:val="28"/>
          <w:szCs w:val="28"/>
        </w:rPr>
        <w:t>(логопед произносит цепочку слов: «Мак, лак, рак, мак, мал, Мук, мак, так, как, мох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ос «Признаки л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на улице время г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время года скоро наступ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роверим, как вы знаете признаки л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признаки ле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погода бывает ле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одежду и обувь наденете летом на прогул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ожно летом заняться на улиц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дскажи словечко» (</w:t>
      </w:r>
      <w:r>
        <w:rPr>
          <w:rFonts w:cs="Times New Roman" w:ascii="Times New Roman" w:hAnsi="Times New Roman"/>
          <w:i/>
          <w:sz w:val="28"/>
          <w:szCs w:val="28"/>
        </w:rPr>
        <w:t>с мячом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бор названий признаков к названию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(какое?) – яркое, лучистое, высокое, небо (какое?) – чистое, голубое, прозрачное, ветер (кокой?) – легкий, теплый, дождь (какой?) – летний, теплый, облака (какие?) – легкие, пушистые, воздушные, ручей (какой?) – звонкий, трава (какая?) – зеленая, густая, одежда (какая?) – легкая, погода (какая?) - жар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бор действий к названию объ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 (что делает?) –  светит, греет, ветер (что делает?) –  дует, дождь (что делает?) – капает, льет, идет, облака (что делают?) –  летят, плывут, ручей (что делает?) – бежит, журчит, звенит, трава (что делает?) –  растет, листья (что делают?) – растут, шелестят, качаются, насекомые (что делают?) – летают, жужжат, порх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зови где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нас еще какие-то гости в группе, которые тоже очень любят лето. Но они очень осторожные и хорошо умеют прятаться (</w:t>
      </w:r>
      <w:r>
        <w:rPr>
          <w:rFonts w:cs="Times New Roman" w:ascii="Times New Roman" w:hAnsi="Times New Roman"/>
          <w:i/>
          <w:sz w:val="28"/>
          <w:szCs w:val="28"/>
        </w:rPr>
        <w:t>предварительно логопед раскладывает муляжи насекомых в групп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правильно скажет, где они спрятались? (</w:t>
      </w: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находят насекомых, </w:t>
      </w:r>
      <w:r>
        <w:rPr>
          <w:rFonts w:cs="Times New Roman" w:ascii="Times New Roman" w:hAnsi="Times New Roman"/>
          <w:i/>
          <w:sz w:val="28"/>
          <w:szCs w:val="28"/>
        </w:rPr>
        <w:t>отвечают полным ответом, называя местонахождение насекомых. Н-р: жук сидит под стулом и т.п. При необходимости логопед побуждает к ответу вопросами: Где спряталась бабочка? и т.п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ывание сти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учили стихи о лете и цветах. Давайте сядем на стульчики, и кто хочет, может нам рассказать свое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Всезнай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действительно очень много знаете о лете, а умеете ли вы отгадывать заг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х кормлю с охо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а безрот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это? (</w:t>
      </w:r>
      <w:r>
        <w:rPr>
          <w:rFonts w:cs="Times New Roman" w:ascii="Times New Roman" w:hAnsi="Times New Roman"/>
          <w:i/>
          <w:sz w:val="28"/>
          <w:szCs w:val="28"/>
        </w:rPr>
        <w:t>ложка</w:t>
      </w:r>
      <w:r>
        <w:rPr>
          <w:rFonts w:cs="Times New Roman" w:ascii="Times New Roman" w:hAnsi="Times New Roman"/>
          <w:sz w:val="28"/>
          <w:szCs w:val="28"/>
        </w:rPr>
        <w:t>) Ложка это что?</w:t>
      </w:r>
      <w:r>
        <w:rPr>
          <w:rFonts w:cs="Times New Roman" w:ascii="Times New Roman" w:hAnsi="Times New Roman"/>
          <w:i/>
          <w:sz w:val="28"/>
          <w:szCs w:val="28"/>
        </w:rPr>
        <w:t xml:space="preserve"> (посуда)</w:t>
      </w:r>
      <w:r>
        <w:rPr>
          <w:rFonts w:cs="Times New Roman" w:ascii="Times New Roman" w:hAnsi="Times New Roman"/>
          <w:sz w:val="28"/>
          <w:szCs w:val="28"/>
        </w:rPr>
        <w:t xml:space="preserve"> Какую еще посуду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т стальная пт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 стрем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ет ее пил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это? </w:t>
      </w:r>
      <w:r>
        <w:rPr>
          <w:rFonts w:cs="Times New Roman" w:ascii="Times New Roman" w:hAnsi="Times New Roman"/>
          <w:i/>
          <w:sz w:val="28"/>
          <w:szCs w:val="28"/>
        </w:rPr>
        <w:t>(самол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лет это что? (</w:t>
      </w:r>
      <w:r>
        <w:rPr>
          <w:rFonts w:cs="Times New Roman" w:ascii="Times New Roman" w:hAnsi="Times New Roman"/>
          <w:i/>
          <w:sz w:val="28"/>
          <w:szCs w:val="28"/>
        </w:rPr>
        <w:t>транспорт</w:t>
      </w:r>
      <w:r>
        <w:rPr>
          <w:rFonts w:cs="Times New Roman" w:ascii="Times New Roman" w:hAnsi="Times New Roman"/>
          <w:sz w:val="28"/>
          <w:szCs w:val="28"/>
        </w:rPr>
        <w:t>) Какой еще транспорт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ют этот фрукт дети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есть его марты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м он из жарких стр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опиках растет…</w:t>
      </w:r>
      <w:r>
        <w:rPr>
          <w:rFonts w:cs="Times New Roman" w:ascii="Times New Roman" w:hAnsi="Times New Roman"/>
          <w:i/>
          <w:sz w:val="28"/>
          <w:szCs w:val="28"/>
        </w:rPr>
        <w:t>(бан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рукты, которые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ти ягоды все зн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лекарство заменя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ольны ангин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йте на ночь чай с …</w:t>
      </w:r>
      <w:r>
        <w:rPr>
          <w:rFonts w:cs="Times New Roman" w:ascii="Times New Roman" w:hAnsi="Times New Roman"/>
          <w:i/>
          <w:sz w:val="28"/>
          <w:szCs w:val="28"/>
        </w:rPr>
        <w:t>(малин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е ягоды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ровать, стул, стол, шкаф это…(</w:t>
      </w:r>
      <w:r>
        <w:rPr>
          <w:rFonts w:cs="Times New Roman" w:ascii="Times New Roman" w:hAnsi="Times New Roman"/>
          <w:i/>
          <w:sz w:val="28"/>
          <w:szCs w:val="28"/>
        </w:rPr>
        <w:t>мебел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фта, брюки, платье, футболка это … (</w:t>
      </w:r>
      <w:r>
        <w:rPr>
          <w:rFonts w:cs="Times New Roman" w:ascii="Times New Roman" w:hAnsi="Times New Roman"/>
          <w:i/>
          <w:sz w:val="28"/>
          <w:szCs w:val="28"/>
        </w:rPr>
        <w:t>одеж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апоги, калоши, валенки, тапочки это …(</w:t>
      </w:r>
      <w:r>
        <w:rPr>
          <w:rFonts w:cs="Times New Roman" w:ascii="Times New Roman" w:hAnsi="Times New Roman"/>
          <w:i/>
          <w:sz w:val="28"/>
          <w:szCs w:val="28"/>
        </w:rPr>
        <w:t>обув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абачок, баклажан, огурец, чеснок это …(</w:t>
      </w:r>
      <w:r>
        <w:rPr>
          <w:rFonts w:cs="Times New Roman" w:ascii="Times New Roman" w:hAnsi="Times New Roman"/>
          <w:i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Что без чего не бывает» </w:t>
      </w:r>
      <w:r>
        <w:rPr>
          <w:rFonts w:cs="Times New Roman" w:ascii="Times New Roman" w:hAnsi="Times New Roman"/>
          <w:i/>
          <w:sz w:val="28"/>
          <w:szCs w:val="28"/>
        </w:rPr>
        <w:t>(с мяч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белки без...(хво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супа без…(картош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машины без…(коле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дерева без…(ве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компота без…(фрук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мамы без…(де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стола без…(нож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ывает моря без…(в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предложений по сюжетным картинк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любите рассматривать картинки? Я дам картинку каждому, вы внимательно рассмотрите ее и расскажите всем, что на ней нарисовано. Что делают дети? </w:t>
      </w:r>
      <w:r>
        <w:rPr>
          <w:rFonts w:cs="Times New Roman" w:ascii="Times New Roman" w:hAnsi="Times New Roman"/>
          <w:i/>
          <w:sz w:val="28"/>
          <w:szCs w:val="28"/>
        </w:rPr>
        <w:t>(Рассказывает каждый ребен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ладывание разрезных картинок (</w:t>
      </w:r>
      <w:r>
        <w:rPr>
          <w:rFonts w:cs="Times New Roman" w:ascii="Times New Roman" w:hAnsi="Times New Roman"/>
          <w:i/>
          <w:sz w:val="28"/>
          <w:szCs w:val="28"/>
        </w:rPr>
        <w:t>дополнительно, для тех, кто быстро справился с заданием по составлению предложений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роверим у кого самые ловкие пальчики. Будем собирать разрезные картинки </w:t>
      </w:r>
      <w:r>
        <w:rPr>
          <w:rFonts w:cs="Times New Roman" w:ascii="Times New Roman" w:hAnsi="Times New Roman"/>
          <w:i/>
          <w:sz w:val="28"/>
          <w:szCs w:val="28"/>
        </w:rPr>
        <w:t>(дети садятся за ст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лучают конверт с разрезной картинкой, собирают и назы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очень многому научились за этот год, мы убедились сегодня в этом. Награждаю вас летними медалями!!! (Логопед вручает </w:t>
      </w:r>
      <w:r>
        <w:rPr>
          <w:rFonts w:cs="Times New Roman" w:ascii="Times New Roman" w:hAnsi="Times New Roman"/>
          <w:i/>
          <w:sz w:val="28"/>
          <w:szCs w:val="28"/>
        </w:rPr>
        <w:t>детям медали «Самый умный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0">
    <w:name w:val="Font Style120"/>
    <w:basedOn w:val="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6:00Z</dcterms:created>
  <dc:creator>Valued Acer Customer</dc:creator>
  <dc:description/>
  <cp:keywords/>
  <dc:language>en-US</dc:language>
  <cp:lastModifiedBy>User</cp:lastModifiedBy>
  <cp:lastPrinted>2014-05-23T08:34:00Z</cp:lastPrinted>
  <dcterms:modified xsi:type="dcterms:W3CDTF">2017-12-23T16:08:00Z</dcterms:modified>
  <cp:revision>2</cp:revision>
  <dc:subject/>
  <dc:title/>
</cp:coreProperties>
</file>