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Использование ЭОР на уроках биологи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иться с  интересом   в современной школе сегодня можно с помощью электронных образовательных ресурсов нового поколения, которые учитель имеет возможность использовать на своих уро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Электронные образовательные ресурсы  (ЭОР) - это  учебные материалы, для воспроизведения которых используются электронные устройства : видеофрагменты, звукозаписи, презентации, ани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пьютер на своих уроках я применяю  давно, что    делает уроки биологии более наглядными, современными, а значит  интересными.  Презентации готовлю не только сама, но и мои ученики. Бумажные таблицы уже практически не использую.</w:t>
      </w:r>
    </w:p>
    <w:p>
      <w:pPr>
        <w:pStyle w:val="Normal"/>
        <w:jc w:val="both"/>
        <w:rPr/>
      </w:pPr>
      <w:r>
        <w:rPr/>
        <w:t xml:space="preserve">С установлением в кабинете биологии  в сентябре 2008 года интерактивной доски, появилась возможность сделать уроки еще более эффективными.    Практически к каждому уроку готовлю интерактивный материал.  Подготовка презентации   для работы на интерактивной доске   дело очень трудоемкое, но эта работа облегчается, когда некоторые странички к презентациям готовят сами школьники. Эта самостоятельная работа повышает мотивацию и вызывает интерес как к предмету, так и к самому творческому процессу создания нового компьютерного продукта. </w:t>
      </w:r>
    </w:p>
    <w:p>
      <w:pPr>
        <w:pStyle w:val="Normal"/>
        <w:jc w:val="both"/>
        <w:rPr/>
      </w:pPr>
      <w:r>
        <w:rPr/>
        <w:t>Любому уроку с использованием ЭОР  предшествует кропотливая работа, но зрелищность, яркость, новизна компьютерных элементов урока в сочетании с другими методическими приемами делают урок необычным, увлекательным, запоминающимс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иология – один из наиболее благодатных предметов для эффективного применения ЭОР. Содержание предмета биологии увлекает обучающихся, но для лучшего   восприятия изучаемого материала необходимо качественное наглядное сопровождение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преподавания биологии в школе имеются    мультимедийные пособия с  обширный учебным материалом  по всем разделам курса биологии, они содержат  большое количество фотографий, видеофрагментов, анимационных моделей, иллюстрирующих текстовый материал,   обширный справочный материал, а также лабораторные практикумы, интерактивные упражнения для проверки и закрепления знаний. Работу с этими образовательными комплексами можно проводить на разных этапах урока: объяснении нового материала, закреплении полученных знаний, а также в качестве тренажеров для подготовки к зачетам.  При проведении электронных уроков большой интерес у обучающихся вызывает работа с интерактивными тренажерами, которая достаточно эффективна как на этапе закрепления, так и при проверке понимания изученного материала. Тренажеры позволяют организовать многократное повторение и способствуют более прочному запоминанию основных биологических понятий и закономерност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собое внимание заслуживает  единая  коллекция цифровых образовательных ресурсов интернет, разработанная  в соответствии с материалом учебников. Она   представляет большой выбор различного материала практически для каждого урока. Здесь можно найти      видеофрагменты и анимации, позволяющие проследить, как происходит тот или иной биологический процесс в динамик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чу предложить готовый перечень гиперссылок для некоторых тем уроков по биологии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«Организм – единое цел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рганизм – система органов (видео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chool-collection.edu.ru/catalog/res/0000021a-1000-4ddd-9e8b-010046b326a1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стность растительного организма (аним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chool-collection.edu.ru/catalog/res/00000221-1000-4ddd-9c73-2d0046b326a1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и системы органов животных (проверка - те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school-collection.edu.ru/catalog/res/0000021f-1000-4ddd-88f7-240046b326a1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«Организм-единое цел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school-collection.edu.ru/catalog/res/00000223-1000-4ddd-6a06-430046b326a1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«Кров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остав крови (анимация)</w:t>
      </w:r>
    </w:p>
    <w:p>
      <w:pPr>
        <w:pStyle w:val="Normal"/>
        <w:rPr/>
      </w:pPr>
      <w:r>
        <w:rPr/>
        <w:t xml:space="preserve"> </w:t>
      </w:r>
      <w:hyperlink r:id="rId6">
        <w:r>
          <w:rPr>
            <w:rStyle w:val="InternetLink"/>
          </w:rPr>
          <w:t>http://school-collection.edu.ru/catalog/res/000005ba-1000-4ddd-43df-4f0046bc5025/?sort=order&amp;interface=pupil&amp;class=50&amp;subject=29&amp;rubric_id[]=81762&amp;rubric_id[]=818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крови(иллюстрация)</w:t>
      </w:r>
    </w:p>
    <w:p>
      <w:pPr>
        <w:pStyle w:val="Normal"/>
        <w:rPr/>
      </w:pPr>
      <w:r>
        <w:rPr/>
        <w:t xml:space="preserve"> </w:t>
      </w:r>
      <w:hyperlink r:id="rId7">
        <w:r>
          <w:rPr>
            <w:rStyle w:val="InternetLink"/>
          </w:rPr>
          <w:t>http://school-collection.edu.ru/catalog/res/000005b9-1000-4ddd-bac8-4a0046bc5025/?sort=order&amp;interface=pupil&amp;class=50&amp;subject=29&amp;rubric_id[]=81762&amp;rubric_id[]=818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по теме «Кровь»</w:t>
      </w:r>
    </w:p>
    <w:p>
      <w:pPr>
        <w:pStyle w:val="Normal"/>
        <w:rPr/>
      </w:pPr>
      <w:r>
        <w:rPr/>
        <w:t xml:space="preserve"> </w:t>
      </w:r>
      <w:hyperlink r:id="rId8">
        <w:r>
          <w:rPr>
            <w:rStyle w:val="InternetLink"/>
          </w:rPr>
          <w:t>http://school-collection.edu.ru/catalog/res/000005c1-1000-4ddd-88e9-1e0046bc5026/?sort=order&amp;interface=pupil&amp;class=50&amp;subject=29&amp;rubric_id[]=81762&amp;rubric_id[]=818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внутренней среды (иллюстрация)</w:t>
      </w:r>
    </w:p>
    <w:p>
      <w:pPr>
        <w:pStyle w:val="Normal"/>
        <w:rPr/>
      </w:pPr>
      <w:hyperlink r:id="rId9">
        <w:r>
          <w:rPr>
            <w:rStyle w:val="InternetLink"/>
          </w:rPr>
          <w:t>http://school-collection.edu.ru/catalog/res/000005b8-1000-4ddd-6774-450046bc5025/?sort=order&amp;interface=pupil&amp;class=50&amp;subject=29&amp;rubric_id[]=81762&amp;rubric_id[]=818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тывание крови (анимация)</w:t>
      </w:r>
    </w:p>
    <w:p>
      <w:pPr>
        <w:pStyle w:val="Normal"/>
        <w:rPr/>
      </w:pPr>
      <w:hyperlink r:id="rId10">
        <w:r>
          <w:rPr>
            <w:rStyle w:val="InternetLink"/>
          </w:rPr>
          <w:t>http://school-collection.edu.ru/catalog/res/000005c0-1000-4ddd-3428-120046bc5026/?sort=order&amp;interface=pupil&amp;class=50&amp;subject=29&amp;rubric_id[]=81762&amp;rubric_id[]=818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р. «Анализ крови»</w:t>
      </w:r>
    </w:p>
    <w:p>
      <w:pPr>
        <w:pStyle w:val="Normal"/>
        <w:rPr/>
      </w:pPr>
      <w:r>
        <w:rPr/>
        <w:t xml:space="preserve"> </w:t>
      </w:r>
      <w:hyperlink r:id="rId11">
        <w:r>
          <w:rPr>
            <w:rStyle w:val="InternetLink"/>
          </w:rPr>
          <w:t>http://school-collection.edu.ru/catalog/res/000005bf-1000-4ddd-ca70-0d0046bc5026/?sort=order&amp;interface=pupil&amp;class=50&amp;subject=29&amp;rubric_id[]=81762&amp;rubric_id[]=818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 xml:space="preserve">http://school-collection.edu.ru/catalog/res/000005bf-1000-4ddd-ca70-0d0046bc5026/?sort=order&amp;interface=pupil&amp;class=50&amp;subject=29&amp;rubric_id[]=81762&amp;rubric_id[]=81811»                  </w:t>
        </w:r>
      </w:hyperlink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«Органы дых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рганы дыхания (мод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</w:t>
        </w:r>
        <w:r>
          <w:rPr>
            <w:rStyle w:val="InternetLink"/>
          </w:rPr>
          <w:t>/0000086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1000-4</w:t>
        </w:r>
        <w:r>
          <w:rPr>
            <w:rStyle w:val="InternetLink"/>
            <w:lang w:val="en-US"/>
          </w:rPr>
          <w:t>dd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1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4000475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60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3/?</w:t>
        </w:r>
        <w:r>
          <w:rPr>
            <w:rStyle w:val="InternetLink"/>
            <w:lang w:val="en-US"/>
          </w:rPr>
          <w:t>from</w:t>
        </w:r>
        <w:r>
          <w:rPr>
            <w:rStyle w:val="InternetLink"/>
          </w:rPr>
          <w:t>=000001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3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00-4</w:t>
        </w:r>
        <w:r>
          <w:rPr>
            <w:rStyle w:val="InternetLink"/>
            <w:lang w:val="en-US"/>
          </w:rPr>
          <w:t>ddd</w:t>
        </w:r>
        <w:r>
          <w:rPr>
            <w:rStyle w:val="InternetLink"/>
          </w:rPr>
          <w:t>-0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6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5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046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db</w:t>
        </w:r>
        <w:r>
          <w:rPr>
            <w:rStyle w:val="InternetLink"/>
          </w:rPr>
          <w:t>44&amp;</w:t>
        </w:r>
        <w:r>
          <w:rPr>
            <w:rStyle w:val="InternetLink"/>
            <w:lang w:val="en-US"/>
          </w:rPr>
          <w:t>interface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pupil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class</w:t>
        </w:r>
        <w:r>
          <w:rPr>
            <w:rStyle w:val="InternetLink"/>
          </w:rPr>
          <w:t>=50&amp;</w:t>
        </w:r>
        <w:r>
          <w:rPr>
            <w:rStyle w:val="InternetLink"/>
            <w:lang w:val="en-US"/>
          </w:rPr>
          <w:t>subject</w:t>
        </w:r>
        <w:r>
          <w:rPr>
            <w:rStyle w:val="InternetLink"/>
          </w:rPr>
          <w:t>=29&amp;</w:t>
        </w:r>
        <w:r>
          <w:rPr>
            <w:rStyle w:val="InternetLink"/>
            <w:lang w:val="en-US"/>
          </w:rPr>
          <w:t>ru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guid</w:t>
        </w:r>
        <w:r>
          <w:rPr>
            <w:rStyle w:val="InternetLink"/>
          </w:rPr>
          <w:t>[]=000001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3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00-4</w:t>
        </w:r>
        <w:r>
          <w:rPr>
            <w:rStyle w:val="InternetLink"/>
            <w:lang w:val="en-US"/>
          </w:rPr>
          <w:t>ddd</w:t>
        </w:r>
        <w:r>
          <w:rPr>
            <w:rStyle w:val="InternetLink"/>
          </w:rPr>
          <w:t>-0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6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5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046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db</w:t>
        </w:r>
        <w:r>
          <w:rPr>
            <w:rStyle w:val="InternetLink"/>
          </w:rPr>
          <w:t>4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ообмен (аним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</w:t>
        </w:r>
        <w:r>
          <w:rPr>
            <w:rStyle w:val="InternetLink"/>
          </w:rPr>
          <w:t>/00000870-1000-4</w:t>
        </w:r>
        <w:r>
          <w:rPr>
            <w:rStyle w:val="InternetLink"/>
            <w:lang w:val="en-US"/>
          </w:rPr>
          <w:t>ddd</w:t>
        </w:r>
        <w:r>
          <w:rPr>
            <w:rStyle w:val="InternetLink"/>
          </w:rPr>
          <w:t>-074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-5000475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60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3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хательная система (сборка мод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school-collection.edu.ru/catalog/res/0000086d-1000-4ddd-1165-4900475d60a3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хательные движения (аним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school-collection.edu.ru/catalog/res/00000871-1000-4ddd-1ba9-5300475d60a3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дыхания (видео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school-collection.edu.ru/catalog/res/00000869-1000-4ddd-d713-3e00475d60a3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голосовых связок (аним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school-collection.edu.ru/catalog/res/0000086b-1000-4ddd-1ca6-4100475d60a3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(5 вопро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school-collection.edu.ru/catalog/res/0000086e-1000-4ddd-e521-4a00475d60a3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енная емкость легких (иллюст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</w:t>
        </w:r>
        <w:r>
          <w:rPr>
            <w:rStyle w:val="InternetLink"/>
          </w:rPr>
          <w:t>/00000872-1000-4</w:t>
        </w:r>
        <w:r>
          <w:rPr>
            <w:rStyle w:val="InternetLink"/>
            <w:lang w:val="en-US"/>
          </w:rPr>
          <w:t>dd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ae</w:t>
        </w:r>
        <w:r>
          <w:rPr>
            <w:rStyle w:val="InternetLink"/>
          </w:rPr>
          <w:t>-5500475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60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3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хание и кашель (аним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</w:t>
        </w:r>
        <w:r>
          <w:rPr>
            <w:rStyle w:val="InternetLink"/>
          </w:rPr>
          <w:t>/00000875-1000-4</w:t>
        </w:r>
        <w:r>
          <w:rPr>
            <w:rStyle w:val="InternetLink"/>
            <w:lang w:val="en-US"/>
          </w:rPr>
          <w:t>ddd</w:t>
        </w:r>
        <w:r>
          <w:rPr>
            <w:rStyle w:val="InternetLink"/>
          </w:rPr>
          <w:t>-74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6-5300475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60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4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«Размножение и развитие организм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мбриональное развитие (аним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school-collection.edu.ru/catalog/res/000004ed-1000-4ddd-9dc0-400046bc4334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риональное развитие (те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school-collection.edu.ru/catalog/res/000004ee-1000-4ddd-8d53-4f0046bc4334/vie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0000021a-1000-4ddd-9e8b-010046b326a1/view/" TargetMode="External"/><Relationship Id="rId3" Type="http://schemas.openxmlformats.org/officeDocument/2006/relationships/hyperlink" Target="http://school-collection.edu.ru/catalog/res/00000221-1000-4ddd-9c73-2d0046b326a1/view/" TargetMode="External"/><Relationship Id="rId4" Type="http://schemas.openxmlformats.org/officeDocument/2006/relationships/hyperlink" Target="http://school-collection.edu.ru/catalog/res/0000021f-1000-4ddd-88f7-240046b326a1/view/" TargetMode="External"/><Relationship Id="rId5" Type="http://schemas.openxmlformats.org/officeDocument/2006/relationships/hyperlink" Target="http://school-collection.edu.ru/catalog/res/00000223-1000-4ddd-6a06-430046b326a1/view/" TargetMode="External"/><Relationship Id="rId6" Type="http://schemas.openxmlformats.org/officeDocument/2006/relationships/hyperlink" Target="http://school-collection.edu.ru/catalog/res/000005ba-1000-4ddd-43df-4f0046bc5025/?sort=order&amp;interface=pupil&amp;class=50&amp;subject=29&amp;rubric_id%5B%5D=81762&amp;rubric_id%5B%5D=81811" TargetMode="External"/><Relationship Id="rId7" Type="http://schemas.openxmlformats.org/officeDocument/2006/relationships/hyperlink" Target="http://school-collection.edu.ru/catalog/res/000005b9-1000-4ddd-bac8-4a0046bc5025/?sort=order&amp;interface=pupil&amp;class=50&amp;subject=29&amp;rubric_id%5B%5D=81762&amp;rubric_id%5B%5D=81811" TargetMode="External"/><Relationship Id="rId8" Type="http://schemas.openxmlformats.org/officeDocument/2006/relationships/hyperlink" Target="http://school-collection.edu.ru/catalog/res/000005c1-1000-4ddd-88e9-1e0046bc5026/?sort=order&amp;interface=pupil&amp;class=50&amp;subject=29&amp;rubric_id%5B%5D=81762&amp;rubric_id%5B%5D=81811" TargetMode="External"/><Relationship Id="rId9" Type="http://schemas.openxmlformats.org/officeDocument/2006/relationships/hyperlink" Target="http://school-collection.edu.ru/catalog/res/000005b8-1000-4ddd-6774-450046bc5025/?sort=order&amp;interface=pupil&amp;class=50&amp;subject=29&amp;rubric_id%5B%5D=81762&amp;rubric_id%5B%5D=81811" TargetMode="External"/><Relationship Id="rId10" Type="http://schemas.openxmlformats.org/officeDocument/2006/relationships/hyperlink" Target="http://school-collection.edu.ru/catalog/res/000005c0-1000-4ddd-3428-120046bc5026/?sort=order&amp;interface=pupil&amp;class=50&amp;subject=29&amp;rubric_id%5B%5D=81762&amp;rubric_id%5B%5D=81811" TargetMode="External"/><Relationship Id="rId11" Type="http://schemas.openxmlformats.org/officeDocument/2006/relationships/hyperlink" Target="http://school-collection.edu.ru/catalog/res/000005bf-1000-4ddd-ca70-0d0046bc5026/?sort=order&amp;interface=pupil&amp;class=50&amp;subject=29&amp;rubric_id%5B%5D=81762&amp;rubric_id%5B%5D=81811" TargetMode="External"/><Relationship Id="rId12" Type="http://schemas.openxmlformats.org/officeDocument/2006/relationships/hyperlink" Target="http://school-collection.edu.ru/catalog/res/000005bf-1000-4ddd-ca70-0d0046bc5026/?sort=order&amp;interface=pupil&amp;class=50&amp;subject=29&amp;rubric_id[]=81762&amp;rubric_id[]=81811&#187;                  " TargetMode="External"/><Relationship Id="rId13" Type="http://schemas.openxmlformats.org/officeDocument/2006/relationships/hyperlink" Target="http://school-collection.edu.ru/catalog/res/0000086a-1000-4ddd-b21e-4000475d60a3/?from=000001a3-a000-4ddd-0f6b-5a0046b1db44&amp;interface=pupil&amp;class=50&amp;subject=29&amp;rub_guid%5B%5D=000001a3-a000-4ddd-0f6b-5a0046b1db44" TargetMode="External"/><Relationship Id="rId14" Type="http://schemas.openxmlformats.org/officeDocument/2006/relationships/hyperlink" Target="http://school-collection.edu.ru/catalog/res/00000870-1000-4ddd-074d-5000475d60a3/view/" TargetMode="External"/><Relationship Id="rId15" Type="http://schemas.openxmlformats.org/officeDocument/2006/relationships/hyperlink" Target="http://school-collection.edu.ru/catalog/res/0000086d-1000-4ddd-1165-4900475d60a3/view/" TargetMode="External"/><Relationship Id="rId16" Type="http://schemas.openxmlformats.org/officeDocument/2006/relationships/hyperlink" Target="http://school-collection.edu.ru/catalog/res/00000871-1000-4ddd-1ba9-5300475d60a3/view/" TargetMode="External"/><Relationship Id="rId17" Type="http://schemas.openxmlformats.org/officeDocument/2006/relationships/hyperlink" Target="http://school-collection.edu.ru/catalog/res/00000869-1000-4ddd-d713-3e00475d60a3/view/" TargetMode="External"/><Relationship Id="rId18" Type="http://schemas.openxmlformats.org/officeDocument/2006/relationships/hyperlink" Target="http://school-collection.edu.ru/catalog/res/0000086b-1000-4ddd-1ca6-4100475d60a3/view/" TargetMode="External"/><Relationship Id="rId19" Type="http://schemas.openxmlformats.org/officeDocument/2006/relationships/hyperlink" Target="http://school-collection.edu.ru/catalog/res/0000086e-1000-4ddd-e521-4a00475d60a3/view/" TargetMode="External"/><Relationship Id="rId20" Type="http://schemas.openxmlformats.org/officeDocument/2006/relationships/hyperlink" Target="http://school-collection.edu.ru/catalog/res/00000872-1000-4ddd-adae-5500475d60a3/view/" TargetMode="External"/><Relationship Id="rId21" Type="http://schemas.openxmlformats.org/officeDocument/2006/relationships/hyperlink" Target="http://school-collection.edu.ru/catalog/res/00000875-1000-4ddd-74c6-5300475d60a4/view/" TargetMode="External"/><Relationship Id="rId22" Type="http://schemas.openxmlformats.org/officeDocument/2006/relationships/hyperlink" Target="http://school-collection.edu.ru/catalog/res/000004ed-1000-4ddd-9dc0-400046bc4334/view/" TargetMode="External"/><Relationship Id="rId23" Type="http://schemas.openxmlformats.org/officeDocument/2006/relationships/hyperlink" Target="http://school-collection.edu.ru/catalog/res/000004ee-1000-4ddd-8d53-4f0046bc4334/view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13:00Z</dcterms:created>
  <dc:creator>Admin</dc:creator>
  <dc:description/>
  <dc:language>en-US</dc:language>
  <cp:lastModifiedBy>User</cp:lastModifiedBy>
  <dcterms:modified xsi:type="dcterms:W3CDTF">2017-12-23T19:13:00Z</dcterms:modified>
  <cp:revision>2</cp:revision>
  <dc:subject/>
  <dc:title>Использование ЭОР на уроках биологии (из опыта работы Мухаевой Г</dc:title>
</cp:coreProperties>
</file>