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зотерапия в работе с  детьми дошкольного возраста как один из методов здоровьесберегающих технологий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.В.Николаева, воспитатель МБДОУ №5</w:t>
      </w:r>
    </w:p>
    <w:p>
      <w:pPr>
        <w:pStyle w:val="Normal"/>
        <w:spacing w:lineRule="auto" w:line="276" w:before="0" w:after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ценск, Орл. область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а сохранения и укрепления здоровья детей является одной из приоритетных в системе дошкольного образования в соответствии с ФГОС Д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оры многих современных исследователей всё больше обращаются в сторону различных видов искусства, в качестве адаптогенных, профилактических, лечебных, коррекционных и оздоровительных  средст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уществует множество нетрадиционных методик, позволяющих решить комплекс задач и проблем, стоящих перед педагогом. с помощью лечебно - оздоровительных технологий: фитотерапия, литеротерапия, шоугун-терапия, аромотерапия, музыкотерапия, арттерапия, сказкотерапия и др. Новые технологии в воспитательно-образовательном процессе направлены на максимальное устранение негативных факторов в психологическом, биологическом, социальном развитии ребёнка и создание благотворного микро- и макроклимат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четание соматического, психического, физического и нравственного здоровья в единстве образуют здоровье человека. Психологическое здоровье дошкольников в большей степени определяется его эмоциональным благополучием. Следовательно, эмоции, как положительные, так и отрицательные, влияют на общий психологический настрой ребенка и на его деятельность, а негативные - являются причиной возникновения неврозов и различных расстройств [7]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-терапия как метод воздействия на эмоциональную сферу, позволяет решить комплекс задач и проблем по формированию эмоционального благополучия дошкольнико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арт-терапия» (art - искусство, artterapy – терапия), буквально переводится как терапия искусством. Искусство представляется здесь как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 творческого самовыражения, рождающегося из наиболее значимых и личностно важных жизненных тем, которые способствуют возникновению важной взаимосвязи между жизненным и творческим опытом ребенка [1]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методов арт-терапии является изотерапия. Дошкольный возраст - важнейший период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жизни человека, когда формируются основные личностные характеристики, мировоззрение, отношение к себе и окружающим. Ребенок активно познает мир и отражает его в своей естественной деятельности – игре и в рисунке. Наиболее яркие возможности для самовыражения детей представляет изобразительное творчество. Современные исследователи указывают на большую роль изобразительного искусства и игры в формировании психики ребенка, как нормально развивающегося, так и с ограниченными возможностями здоровья (Медведева Е.А., Левченко Е.Ю., Смирнова Е.О.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туации, когда вербальные контакты между детьми в группе затруднены, изотерап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ает в роли средства общения, способствует сплочению и взаимодействию детей.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отерапия – терапия изобразительным творчеством, в первую очередь рисованием. Используется педагогом дошкольного учреждения  для коррекции эмоциональных  проблем у дошкольников. Цель изотерапии – повышать эмоционально-положительный фон, создавать благоприятные условия для успешного развития ребен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терапия создает предпосылки для развития у ребенка способности принимать решения и делать осознанный выбор, действовать самостоятельно, творчески мыслить, понимать  самое важное в учебном материале. Это дает возможность развития сильной воли и сбалансированной эмоциональной жизни, которая является предпосылкой способности критического мышления и устойчивой социальной позиции [5]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терапия  является  тренировкой движений пальцев и кистей рук в изобразительной деятельности является, важнейшим фактором развития речи ребенка; способствует улучшению артикуляционных движений, повышает работоспособность коры головного мозга, стимулирует развитие мышления 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именения метода изотерапии основывается на том, что он позволяет выражать чувства на символическом уровне. При этом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крытые переживания выражаются свободнее и легче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приятные или тяжелые волнения не воспринимаются, а преобразовываются в творчество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является возможность отстраниться от внутренних тревог и страхов, что является первым шагом на пути к освобождению от них [6]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едлагаемые методы изотерапии вырабатывают цельность мировосприятия, активизируют эмоциональную сферу, делая ее более глубокой, насыщенной. Дети живут эмоциями и их основное занятие — игра. Именно через игру вместе с творчеством проще всего решать различные проблемы в поведении дошкольников: страхи, капризы и неуверенность в себе, проявлять свои переживания.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исовалки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бороть свой страх можно с помощью рисования. Нарисуйте с малышом «Зубастую Коргану» или «Чудо-Юдо рогатое», а потом порвите их вместе с бумагой на мелкие клочки. Вся агрессия и накопившееся напряжение крохи выплеснутся на бумагу. Рисовать страх можно в несколько приемов, лучше красками. Объясните ребенку смысл рисования, но не обещайте мгновенного результата, страх не исчезнет сразу. По окончании обязательно похвалите, а по истечении нескольких дней предложите обсудить рисунок.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Лепилки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успокаивает и расслабляет лепка из глины или пластилина. Вылепите с малышом Вредину-Зловредину, а потом разломайте ее на мелкие кусочки, из которых сразу же сделайте цветы.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есилки»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ите на пляже или в песочнице страшилку из песка. Сделайте ее пострашнее: рога, клыки, оскал, когти, копыта и пр. При помощи воды страшную рожицу превращайте в потешную. А перед этим можете рассказать будущему храбрецу о том, что таким точно способом однажды маленький мальчик уже победил свой стра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ей работе с детьми мы применяем изотерапию. Дети приходят в детский сад с разным уровнем эмоционального состояния , и поэтому мы подобрали и систематизировали цикл изотерапевтических техник, направленных на коррекцию эмоционально-волевой сферы детей дошкольного возраста по Н.О. Сучковой « Арттерапия с детьми из неблагополучных семей» [9]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Cs/>
          <w:i/>
          <w:sz w:val="28"/>
          <w:szCs w:val="28"/>
        </w:rPr>
        <w:t>«Мелки – наперегонки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 коррекция агрессии, снятие напряжения, гармонизация эмоционального состояния. </w:t>
      </w:r>
      <w:r>
        <w:rPr>
          <w:bCs/>
          <w:sz w:val="28"/>
          <w:szCs w:val="28"/>
        </w:rPr>
        <w:t>Инструкц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ребенок в разном темпе (медленно – быстро) делает мелками штрихи на листе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Cs/>
          <w:i/>
          <w:sz w:val="28"/>
          <w:szCs w:val="28"/>
        </w:rPr>
        <w:t>«Разноцветные камушки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: </w:t>
      </w:r>
      <w:r>
        <w:rPr>
          <w:sz w:val="28"/>
          <w:szCs w:val="28"/>
        </w:rPr>
        <w:t xml:space="preserve">снятие напряжения, тактильная стимуляция, развитие творческого воображения. </w:t>
      </w:r>
      <w:r>
        <w:rPr>
          <w:bCs/>
          <w:sz w:val="28"/>
          <w:szCs w:val="28"/>
        </w:rPr>
        <w:t>Инструкция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просить ребенка раскрасить морские камушки так, как он захочет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Cs/>
          <w:i/>
          <w:sz w:val="28"/>
          <w:szCs w:val="28"/>
        </w:rPr>
        <w:t> </w:t>
      </w:r>
      <w:r>
        <w:rPr>
          <w:bCs/>
          <w:i/>
          <w:sz w:val="28"/>
          <w:szCs w:val="28"/>
        </w:rPr>
        <w:t>«Семья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>: выявление эмоционального состояния ребенка, чувств и представлений, связанных с детско-родительскими отношениям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Инструкция:</w:t>
      </w:r>
      <w:r>
        <w:rPr>
          <w:sz w:val="28"/>
          <w:szCs w:val="28"/>
        </w:rPr>
        <w:t> ребенка просят раскрасить шаблоны фигур (женской, мужской, детской), при желании прокомментировать свою работу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  </w:t>
      </w:r>
      <w:r>
        <w:rPr>
          <w:bCs/>
          <w:i/>
          <w:sz w:val="28"/>
          <w:szCs w:val="28"/>
        </w:rPr>
        <w:t>«Мой страх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 коррекция страхов, снятие напряжения, развитие творческого воображения. </w:t>
      </w:r>
      <w:r>
        <w:rPr>
          <w:bCs/>
          <w:sz w:val="28"/>
          <w:szCs w:val="28"/>
        </w:rPr>
        <w:t>Инструкция №1: </w:t>
      </w:r>
      <w:r>
        <w:rPr>
          <w:sz w:val="28"/>
          <w:szCs w:val="28"/>
        </w:rPr>
        <w:t xml:space="preserve">ребенку предлагается нарисовать свой страх (на что он похож), прокомментировать свою работу и спрятать в сундучок в кабинете психолога. </w:t>
      </w:r>
      <w:r>
        <w:rPr>
          <w:bCs/>
          <w:sz w:val="28"/>
          <w:szCs w:val="28"/>
        </w:rPr>
        <w:t>Инструкция №2:</w:t>
      </w:r>
      <w:r>
        <w:rPr>
          <w:sz w:val="28"/>
          <w:szCs w:val="28"/>
        </w:rPr>
        <w:t xml:space="preserve"> разорвать рисунок и выбросить в мусорное ведро. </w:t>
      </w:r>
      <w:r>
        <w:rPr>
          <w:bCs/>
          <w:sz w:val="28"/>
          <w:szCs w:val="28"/>
        </w:rPr>
        <w:t>Инструкция №3: </w:t>
      </w:r>
      <w:r>
        <w:rPr>
          <w:sz w:val="28"/>
          <w:szCs w:val="28"/>
        </w:rPr>
        <w:t>превратить рисунок в смешной, пририсовав смешные детал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  </w:t>
      </w:r>
      <w:r>
        <w:rPr>
          <w:bCs/>
          <w:i/>
          <w:sz w:val="28"/>
          <w:szCs w:val="28"/>
        </w:rPr>
        <w:t>«Рисунок глиной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 снятие напряжения, тактильная стимуляция, развитие воображения. </w:t>
      </w:r>
      <w:r>
        <w:rPr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 предложить ребенку окунуть пальчики в глину (пальчиковые краски) и рисовать по бумаге (оргстеклу). Тема рисунка может меняться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</w:rPr>
        <w:t>Свободный рисунок в круге».</w:t>
      </w:r>
      <w:r>
        <w:rPr>
          <w:bCs/>
          <w:sz w:val="28"/>
          <w:szCs w:val="28"/>
        </w:rPr>
        <w:t xml:space="preserve"> Цель: </w:t>
      </w:r>
      <w:r>
        <w:rPr>
          <w:sz w:val="28"/>
          <w:szCs w:val="28"/>
        </w:rPr>
        <w:t xml:space="preserve">гармонизация эмоционального состояния, налаживание коммуникации, объединение. </w:t>
      </w:r>
      <w:r>
        <w:rPr>
          <w:bCs/>
          <w:sz w:val="28"/>
          <w:szCs w:val="28"/>
        </w:rPr>
        <w:t>Инструкция</w:t>
      </w:r>
      <w:r>
        <w:rPr>
          <w:sz w:val="28"/>
          <w:szCs w:val="28"/>
        </w:rPr>
        <w:t>: детям предлагается по очереди рисовать красками друг к другу дороги в круге (большой лист бумаги в виде круга)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«Водный салют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: </w:t>
      </w:r>
      <w:r>
        <w:rPr>
          <w:sz w:val="28"/>
          <w:szCs w:val="28"/>
        </w:rPr>
        <w:t xml:space="preserve">коррекция страхов, снятие напряжения, развитие воображения. </w:t>
      </w:r>
      <w:r>
        <w:rPr>
          <w:bCs/>
          <w:sz w:val="28"/>
          <w:szCs w:val="28"/>
        </w:rPr>
        <w:t>Инструкция:</w:t>
      </w:r>
      <w:r>
        <w:rPr>
          <w:sz w:val="28"/>
          <w:szCs w:val="28"/>
        </w:rPr>
        <w:t> попросить ребенка рисовать красками на воде, разглядывать и анализировать получившиеся фигуры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Изотерапия для ребенка</w:t>
      </w:r>
      <w:r>
        <w:rPr>
          <w:sz w:val="28"/>
          <w:szCs w:val="28"/>
        </w:rPr>
        <w:t xml:space="preserve"> служит средством, которое помогает   разобраться в себе и в своих чувствах. </w:t>
      </w:r>
      <w:r>
        <w:rPr>
          <w:bCs/>
          <w:iCs/>
          <w:sz w:val="28"/>
          <w:szCs w:val="28"/>
        </w:rPr>
        <w:t>Изотерапия для ребенка очень полезна, особенно если он не может сам просто рассказать о своих переживаниях.   Используя  изотерапию педагог дошкольного учреждения  может помочь малышу обрести гармонию с  окружающим миром и самим собой.</w:t>
      </w:r>
    </w:p>
    <w:p>
      <w:pPr>
        <w:pStyle w:val="Normal"/>
        <w:spacing w:lineRule="auto" w:line="276" w:before="0" w:after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Арт-терапия / Под ред. А.И.Копытина.  -СПб.: Питер, 2001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Бреслав Г.А. Цветопсихология и цветолечение для всех. - СПб., 2000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3. Измайлов Ч.А. Цветовая характеристика эмоций / Вестник МГУ, №4, 1995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олягина В. Г., Овчар О. Н. Формируем личность и речь дошкольников средствами арттерапии. – М., 2005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. Копытин А.И. Теория и практика арт-терапии.- СПб.: Питер, 200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Лебедева Л. Д. Практика арт-терапии: подходы, диагностика, система занятий. - Спб., 2008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7. Медведева Е.А., Левченко И.Ю. Артпедагогика и арттерапия в специальном образовании. – М. : Изд. центр  « Академия» 200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хина В.С Использование детских рисунков в целях диагностики. М.,1976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 Н. О. Сучкова Арт-терапия в работе с детьми из неблагополучных семей –СПб.,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7:00Z</dcterms:created>
  <dc:creator>Admin</dc:creator>
  <dc:description/>
  <cp:keywords/>
  <dc:language>en-US</dc:language>
  <cp:lastModifiedBy>Admin</cp:lastModifiedBy>
  <dcterms:modified xsi:type="dcterms:W3CDTF">2015-01-22T09:18:00Z</dcterms:modified>
  <cp:revision>6</cp:revision>
  <dc:subject/>
  <dc:title/>
</cp:coreProperties>
</file>