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ДОУ «Здраву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нспект непосредственно образовательной деятельности по социально-нравственному воспитанию в старшей группе «Помощь жителям сказочной страны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 Меньшикова С.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Г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спитание доброжелательности, вежливости через знакомство с правилами этикет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ление знаний детей о правилах вежливого общения и доброт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оценивать поступ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речь детей: обогащать словарь детей вежливыми словами, побуждать к использованию в речи фольклора (пословицы, поговорки)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развитию у детей положительных эмоций; дать ребенку возможность ощутить свою принадлежность к группе;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помогать другим</w:t>
      </w:r>
      <w:r>
        <w:rPr>
          <w:sz w:val="28"/>
          <w:szCs w:val="28"/>
        </w:rPr>
        <w:t>.</w:t>
      </w:r>
    </w:p>
    <w:p>
      <w:pPr>
        <w:pStyle w:val="C0"/>
        <w:spacing w:lineRule="auto" w:line="360" w:before="0" w:after="0"/>
        <w:rPr/>
      </w:pPr>
      <w:r>
        <w:rPr>
          <w:rStyle w:val="C3"/>
          <w:sz w:val="28"/>
          <w:szCs w:val="28"/>
        </w:rPr>
        <w:t xml:space="preserve">Характеристика НОД:  сюжетно-игровое. </w:t>
      </w:r>
    </w:p>
    <w:p>
      <w:pPr>
        <w:pStyle w:val="C0"/>
        <w:spacing w:lineRule="auto" w:line="360"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Атрибуты: аудиозаписи, посылка, письмо, лепестки цветка с заданиями, квадраты: черные и желтые, сюжетные картинки, конфеты.</w:t>
      </w:r>
    </w:p>
    <w:p>
      <w:pPr>
        <w:pStyle w:val="Style15"/>
        <w:spacing w:lineRule="auto" w:line="360" w:before="50" w:after="50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доброта.</w:t>
      </w:r>
    </w:p>
    <w:p>
      <w:pPr>
        <w:pStyle w:val="Style15"/>
        <w:spacing w:lineRule="auto" w:line="360" w:before="50" w:after="50"/>
        <w:jc w:val="both"/>
        <w:rPr/>
      </w:pPr>
      <w:r>
        <w:rPr>
          <w:sz w:val="28"/>
          <w:szCs w:val="28"/>
        </w:rPr>
        <w:t>Предварительная работа: чтение сказок, рассказов; рассматривание иллюстраций,  беседы о вежливости, о добре и зле, игровые обучающие ситуации, заучивание пословиц; разучивание игры «Тот, кто вежливым растё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образовательной деятельности: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сказочной музыки, дети заходят в группу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 к нам пришли гости! Давайте с ними поздороваемся. (</w:t>
      </w:r>
      <w:r>
        <w:rPr>
          <w:i/>
          <w:sz w:val="28"/>
          <w:szCs w:val="28"/>
        </w:rPr>
        <w:t>Дети здороваются).</w:t>
      </w:r>
      <w:r>
        <w:rPr>
          <w:sz w:val="28"/>
          <w:szCs w:val="28"/>
        </w:rPr>
        <w:t xml:space="preserve"> Молодцы! Вы поздоровались, а это значит, пожелали здоровья всем нашим гостям.</w:t>
      </w:r>
    </w:p>
    <w:p>
      <w:pPr>
        <w:pStyle w:val="Normal"/>
        <w:shd w:fill="FFFFFF" w:val="clear"/>
        <w:spacing w:before="101" w:after="200"/>
        <w:ind w:right="84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рое утро! — птицы запели,</w:t>
      </w:r>
    </w:p>
    <w:p>
      <w:pPr>
        <w:pStyle w:val="Normal"/>
        <w:shd w:fill="FFFFFF" w:val="clear"/>
        <w:spacing w:before="101" w:after="200"/>
        <w:ind w:right="84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обрые люди, вставайте с постели, </w:t>
      </w:r>
    </w:p>
    <w:p>
      <w:pPr>
        <w:pStyle w:val="Normal"/>
        <w:shd w:fill="FFFFFF" w:val="clear"/>
        <w:spacing w:before="101" w:after="200"/>
        <w:ind w:right="84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ячется вся темнота по углам, </w:t>
      </w:r>
    </w:p>
    <w:p>
      <w:pPr>
        <w:pStyle w:val="Normal"/>
        <w:shd w:fill="FFFFFF" w:val="clear"/>
        <w:spacing w:before="101" w:after="200"/>
        <w:ind w:right="84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нце взошло и идет по домам.</w:t>
      </w:r>
    </w:p>
    <w:p>
      <w:pPr>
        <w:pStyle w:val="Normal"/>
        <w:shd w:fill="FFFFFF" w:val="clear"/>
        <w:spacing w:before="101" w:after="200"/>
        <w:ind w:right="84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 я вам предлагаю поиграть </w:t>
      </w:r>
      <w:r>
        <w:rPr>
          <w:sz w:val="28"/>
          <w:szCs w:val="28"/>
        </w:rPr>
        <w:t xml:space="preserve">в игру – приветствие «Солнце встало! ». Давайте возьмемся за руки и сделаем красивый круг. Молодцы! А теперь руки опустили, присели на корточки, закрыли глаза и представьте, что вы спите. 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i/>
          <w:sz w:val="28"/>
          <w:szCs w:val="28"/>
        </w:rPr>
        <w:t xml:space="preserve">Воспитатель идёт по кругу, гладит детей по голове и приговаривает: 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Мои детки, мои детки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Мои детки крепко спят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Мои детки, мои детки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sz w:val="28"/>
          <w:szCs w:val="28"/>
        </w:rPr>
        <w:t xml:space="preserve">Потихонечку сопят. </w:t>
      </w:r>
      <w:r>
        <w:rPr>
          <w:i/>
          <w:sz w:val="28"/>
          <w:szCs w:val="28"/>
        </w:rPr>
        <w:t>(Дети выполняют.)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sz w:val="28"/>
          <w:szCs w:val="28"/>
        </w:rPr>
        <w:t>Солнце встало – Хватит спать, Хватит спать, Пора вставать!</w:t>
      </w:r>
    </w:p>
    <w:p>
      <w:pPr>
        <w:pStyle w:val="Style15"/>
        <w:spacing w:lineRule="auto" w:line="360" w:before="50" w:after="50"/>
        <w:ind w:firstLine="100"/>
        <w:rPr/>
      </w:pPr>
      <w:r>
        <w:rPr>
          <w:sz w:val="28"/>
          <w:szCs w:val="28"/>
        </w:rPr>
        <w:t>- Проснулись? Улыбнулись. Поднимем руки, потянемся к солнышку! (дети «просыпаются» и, встав на носочки, и подняв руки вверх, делают вдох, затем опустив руки вдоль туловища и опустившись на всю ступню, делают выдох).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sz w:val="28"/>
          <w:szCs w:val="28"/>
        </w:rPr>
        <w:t>-Здравствуй, Солнышко!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возьмемся за руки и передадим свое Добро, тепло друг другу, легонько сжимая ладони. Это Солнышко Доброты согрело ваши ладошки. Сделайте глубокий вдох через нос и вдохните в себя доброту и красоту. А выдохните через ротик все обиды, злобу и огорчения. Молодцы! А теперь  тихонько пройдите и сядьте на стулья.</w:t>
      </w:r>
    </w:p>
    <w:p>
      <w:pPr>
        <w:pStyle w:val="Dlg"/>
        <w:spacing w:lineRule="auto" w:line="360" w:before="0" w:after="0"/>
        <w:ind w:firstLine="1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егодня я получила посылку от Королевы Сказочной страны. Интересно, что же она нам прислала. Давайте посмотрим. </w:t>
      </w:r>
      <w:r>
        <w:rPr>
          <w:i/>
          <w:sz w:val="28"/>
          <w:szCs w:val="28"/>
        </w:rPr>
        <w:t>(Воспитатель открывает, достает и читает письмо)</w:t>
      </w:r>
    </w:p>
    <w:p>
      <w:pPr>
        <w:pStyle w:val="Dlg"/>
        <w:spacing w:lineRule="auto" w:line="360"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гие ребята! В моей «Сказочной стране» случилась беда. Злая фея заколдовала жителей моей страны – и они стали грубые  и злые. А чтобы их расколдовать, нужно выполнить задания и собрать цветок. Если вы соберете все лепестки, то узнаете волшебное слово – и тогда чары злой феи пропадут, и все жители моей страны станут опять вежливыми и добрыми. С благодарностью Королева «Сказочной страны».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жем Королеве «Сказочной страны». </w:t>
      </w:r>
      <w:r>
        <w:rPr>
          <w:i/>
          <w:sz w:val="28"/>
          <w:szCs w:val="28"/>
        </w:rPr>
        <w:t>(Да.)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гда я достаю первый лепесток. </w:t>
      </w:r>
      <w:r>
        <w:rPr>
          <w:i/>
          <w:sz w:val="28"/>
          <w:szCs w:val="28"/>
        </w:rPr>
        <w:t xml:space="preserve">(Воспитатель достает первый  лепесток). 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sz w:val="28"/>
          <w:szCs w:val="28"/>
        </w:rPr>
        <w:t>- Первое задание «Доскажи словечко». Я начну, а вы продолжайте, хором дружно отвечайте.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sz w:val="28"/>
          <w:szCs w:val="28"/>
        </w:rPr>
        <w:t xml:space="preserve">- Растает даже ледяная глыба от слова теплого </w:t>
      </w:r>
      <w:r>
        <w:rPr>
          <w:i/>
          <w:sz w:val="28"/>
          <w:szCs w:val="28"/>
        </w:rPr>
        <w:t>(спасибо)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зеленеет старый пень, когда услышит </w:t>
      </w:r>
      <w:r>
        <w:rPr>
          <w:i/>
          <w:sz w:val="28"/>
          <w:szCs w:val="28"/>
        </w:rPr>
        <w:t>(добрый день)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вас ругают за шалости, вы говорите </w:t>
      </w:r>
      <w:r>
        <w:rPr>
          <w:i/>
          <w:sz w:val="28"/>
          <w:szCs w:val="28"/>
        </w:rPr>
        <w:t>(простите, пожалуйста)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друг попал в беду </w:t>
      </w:r>
      <w:r>
        <w:rPr>
          <w:i/>
          <w:sz w:val="28"/>
          <w:szCs w:val="28"/>
        </w:rPr>
        <w:t>(помоги ему)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й споры не кулаками, а </w:t>
      </w:r>
      <w:r>
        <w:rPr>
          <w:i/>
          <w:sz w:val="28"/>
          <w:szCs w:val="28"/>
        </w:rPr>
        <w:t>(словами)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Молодцы! С первым заданием вы справились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смотрим, что еще приготовила для нас Королева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достает второй лепесток).</w:t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ушайте задание: Вспомните вежливые слова и скажите, в каких ситуациях, случаях их говорят. </w:t>
      </w:r>
      <w:r>
        <w:rPr>
          <w:i/>
          <w:sz w:val="28"/>
          <w:szCs w:val="28"/>
        </w:rPr>
        <w:t>(Ответы детей: Спасибо – говорят, когда хотят поблагодарить. Пожалуйста – когда просят о чём–нибудь. Простите – когда хотят извиниться. До свидания – когда прощаются. - Как можно по-другому попрощаться (до встречи, всего хорошего, прощайте, всего доброго, пока). Здравствуйте – когда приветствуем друг друга. - Как можно ещё поприветствовать (добрый день, добрый вечер). Спокойно ночи – желают, когда ложатся спать. Приятного аппетита – желают, когда кто – то кушает.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(Воспитатель прикрепляет лепесток). Достаю следующий лепесток.  (Достает лепесток). Встали возле стульчиков, спинки выпрямили и слушайте внимательно. Если мои слова учат вежливости и добру, вы хором отвечайте: «Это я, это я, это все мои друзья». А если вам слова  не по душе – промолчит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, повтори, какие слова надо говорить, если то, что вы услышите, учит хорошему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скажите, братцы, забывает умываться?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проснувшись бодро, с добрым утром скажет твердо?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го из вас в порядке книжки и игрушки?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в автобусе тесном уступает старшим место?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молчит как рыба вместо доброго «спасибо»?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ть вежливым желает, малышей не обижает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крепляет лепесток) </w:t>
      </w:r>
      <w:r>
        <w:rPr>
          <w:sz w:val="28"/>
          <w:szCs w:val="28"/>
        </w:rPr>
        <w:t>Молодцы! (</w:t>
      </w:r>
      <w:r>
        <w:rPr>
          <w:i/>
          <w:sz w:val="28"/>
          <w:szCs w:val="28"/>
        </w:rPr>
        <w:t>Воспитатель достаёт следующий лепесток)</w:t>
      </w:r>
      <w:r>
        <w:rPr>
          <w:sz w:val="28"/>
          <w:szCs w:val="28"/>
        </w:rPr>
        <w:t xml:space="preserve">. </w:t>
      </w:r>
    </w:p>
    <w:p>
      <w:pPr>
        <w:pStyle w:val="Dlg"/>
        <w:spacing w:lineRule="auto" w:line="360" w:before="0" w:after="0"/>
        <w:ind w:firstLine="100"/>
        <w:rPr>
          <w:sz w:val="28"/>
          <w:szCs w:val="28"/>
        </w:rPr>
      </w:pPr>
      <w:r>
        <w:rPr>
          <w:sz w:val="28"/>
          <w:szCs w:val="28"/>
        </w:rPr>
        <w:t>Следующее задание: Поиграйте, пожалуйста, в игру: «Тот, кто вежливым, растёт».  Давайте возьмемся за руки, выйдем и сделаем большой круг.</w:t>
      </w:r>
    </w:p>
    <w:p>
      <w:pPr>
        <w:pStyle w:val="Dlg"/>
        <w:spacing w:lineRule="auto" w:line="360" w:before="0" w:after="0"/>
        <w:ind w:firstLine="100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Dlg"/>
        <w:spacing w:lineRule="auto" w:line="360" w:before="0" w:after="0"/>
        <w:ind w:first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ется ведущий. Остальные дети берутся за руки, идут</w:t>
      </w:r>
      <w:r>
        <w:rPr>
          <w:color w:val="464646"/>
          <w:sz w:val="28"/>
          <w:szCs w:val="28"/>
        </w:rPr>
        <w:t xml:space="preserve"> </w:t>
      </w:r>
      <w:r>
        <w:rPr>
          <w:i/>
          <w:color w:val="464646"/>
          <w:sz w:val="28"/>
          <w:szCs w:val="28"/>
        </w:rPr>
        <w:t>по кругу. Ведущий  идет внутри круга навстречу всем детям. Вместе говорят:</w:t>
      </w:r>
    </w:p>
    <w:p>
      <w:pPr>
        <w:pStyle w:val="Stx"/>
        <w:spacing w:lineRule="auto" w:line="360" w:before="0" w:after="0"/>
        <w:ind w:left="400" w:right="400" w:hanging="0"/>
        <w:rPr/>
      </w:pPr>
      <w:r>
        <w:rPr>
          <w:sz w:val="28"/>
          <w:szCs w:val="28"/>
        </w:rPr>
        <w:t>- Тот, кто вежливым, растёт, мимо друга не пройдёт!</w:t>
      </w:r>
    </w:p>
    <w:p>
      <w:pPr>
        <w:pStyle w:val="Stx"/>
        <w:spacing w:lineRule="auto" w:line="360" w:before="0" w:after="0"/>
        <w:ind w:left="400" w:right="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в самой жуткой спешке «Здравствуйте» произнесё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здоровается за руку с тем, возле кого остановил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 хорошо, а теперь тихонечко вернемся на стулья. И постараемся выполнить оставшиеся задания Королевы Сказочной стран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спитатель достает лепесток).  Слушайте задание: Вспомните пословицы и поговорки о доброте и вежливости.  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: - Доброе слово лечит, злое калечит.   -Не одежда красит человека, а его добрые дела. -За добрые дела добром платят. -Жизнь дана  на  добрые  дела. - Дарите людям добро, и оно к вам вернется. -Добрые слова дороже богатства. -Добро творить – себя веселить. -Вежливость ничего не стоит, но много приносит. -От вежливых слов язык не отсохнет. -Поклониться – вперед пригодится.)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А как вы понимаете пословицу: «На добрый привет - добрый ответ»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Да, ребята, если вы будете поступать по-доброму, то добро может быть и не сразу, но обязательно к вам вернет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этим заданием вы справились. (Достает лепесток). Королева Сказочной страны рассказала мне, что жители её страны заколдованы и всё забыли и теперь не знают, как поступать хорошо, а как плохо, они попросили помочь им  разобраться, они  прислали нам картинки, на которых изображены плохие и хорошие поступки, но они не знают, где какие. Ребята, давайте поможем жителям Сказочной страны. У меня есть квадраты  двух цветов. Давайте решим, каким цветом мы будем обозначать хорошие поступки? </w:t>
      </w:r>
      <w:r>
        <w:rPr>
          <w:rFonts w:cs="Times New Roman" w:ascii="Times New Roman" w:hAnsi="Times New Roman"/>
          <w:i/>
          <w:sz w:val="28"/>
          <w:szCs w:val="28"/>
        </w:rPr>
        <w:t>(Желтым).</w:t>
      </w:r>
      <w:r>
        <w:rPr>
          <w:rFonts w:cs="Times New Roman" w:ascii="Times New Roman" w:hAnsi="Times New Roman"/>
          <w:sz w:val="28"/>
          <w:szCs w:val="28"/>
        </w:rPr>
        <w:t xml:space="preserve"> А плохие поступки, каким цветом мы обозначим? </w:t>
      </w:r>
      <w:r>
        <w:rPr>
          <w:rFonts w:cs="Times New Roman" w:ascii="Times New Roman" w:hAnsi="Times New Roman"/>
          <w:i/>
          <w:sz w:val="28"/>
          <w:szCs w:val="28"/>
        </w:rPr>
        <w:t>(Черным).</w:t>
      </w:r>
      <w:r>
        <w:rPr>
          <w:rFonts w:cs="Times New Roman" w:ascii="Times New Roman" w:hAnsi="Times New Roman"/>
          <w:sz w:val="28"/>
          <w:szCs w:val="28"/>
        </w:rPr>
        <w:t xml:space="preserve"> Сейчас мы с вами тихо встанем и пройдем за стол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, ребята, лежат картинки, а на подносах лежат квадраты черные и желтые,  переверните картинки, рассмотрите внимательно, подумайте, какого цвета квадрат можно поставить под вашу картинку и почему?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.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лодцы! Давайте вернемся на стулья к нашему цветку. </w:t>
      </w:r>
      <w:r>
        <w:rPr>
          <w:i/>
          <w:sz w:val="28"/>
          <w:szCs w:val="28"/>
        </w:rPr>
        <w:t xml:space="preserve">(Прикрепляет лепесток). </w:t>
      </w:r>
      <w:r>
        <w:rPr>
          <w:sz w:val="28"/>
          <w:szCs w:val="28"/>
        </w:rPr>
        <w:t>И остался у нас последний лепесток. В каждом из вас есть маленькое солнце. Это солнце-доброта. Дарите всем по лучику-частичку доброты. Давайте  загадаем желания для всех детей. Пусть ваши желания  соберёт наш последний лепесток</w:t>
      </w:r>
      <w:r>
        <w:rPr>
          <w:color w:val="555555"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(Желания:  чтобы все улыбались, были здоровыми, исполнялись все мечты…) </w:t>
      </w:r>
      <w:r>
        <w:rPr>
          <w:sz w:val="28"/>
          <w:szCs w:val="28"/>
        </w:rPr>
        <w:t>А</w:t>
      </w:r>
      <w:r>
        <w:rPr>
          <w:color w:val="555555"/>
          <w:sz w:val="28"/>
          <w:szCs w:val="28"/>
        </w:rPr>
        <w:t xml:space="preserve"> чтобы все наши желания исполнились, давайте встанем в круг и бережно передадим этот лепесток по кругу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 фонограмму «Лети лепесток» дети передают друг другу лепесток и отдают воспитателю. Воспитатель прикрепляет лепесток на мольберт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от вы и собрали все лепестки, но чего-то у нашего цветочка не хватает. Чего не хватает? </w:t>
      </w:r>
      <w:r>
        <w:rPr>
          <w:i/>
          <w:sz w:val="28"/>
          <w:szCs w:val="28"/>
        </w:rPr>
        <w:t>(Серединки.)</w:t>
      </w:r>
      <w:r>
        <w:rPr>
          <w:sz w:val="28"/>
          <w:szCs w:val="28"/>
        </w:rPr>
        <w:t xml:space="preserve"> Правильно! </w:t>
      </w:r>
      <w:r>
        <w:rPr>
          <w:i/>
          <w:sz w:val="28"/>
          <w:szCs w:val="28"/>
        </w:rPr>
        <w:t>(Достаю серединку).</w:t>
      </w:r>
      <w:r>
        <w:rPr>
          <w:sz w:val="28"/>
          <w:szCs w:val="28"/>
        </w:rPr>
        <w:t xml:space="preserve"> Ребята, а здесь написано волшебное слово: ДОБРОТА. Как серединка цветка является центром цветка, к которому крепятся лепестки, так и доброта в нашей жизни является основой всего хороше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рота – это улыбка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рота – это успех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та – это здоровье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рота – это весёлый детский смех!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улыбнемся друг другу.</w:t>
      </w:r>
    </w:p>
    <w:p>
      <w:pPr>
        <w:pStyle w:val="Style15"/>
        <w:shd w:fill="FFFFFF" w:val="clear"/>
        <w:spacing w:lineRule="auto" w:line="36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выполнили мы все задания и расколдовали жителей сказочной страны, и теперь они, благодаря вам, будут знать, как правильно поступать. Ребята запомните: «Жизнь дана на добрые дела». Сегодня вы помогли жителям Сказочной страны, но давайте будем совершать добрые поступки всегда, каждый день.  Жители Сказочной страны в благодарность прислали вам сладкое угощение, а Королева прислала нам песню </w:t>
      </w:r>
      <w:r>
        <w:rPr>
          <w:bCs/>
          <w:sz w:val="28"/>
          <w:szCs w:val="28"/>
        </w:rPr>
        <w:t xml:space="preserve">«Что такое доброта?» (Гр. «Барбарики»), под которую мы и отправимся совершать добрые поступки в обычной нашей жизни. </w:t>
      </w:r>
      <w:r>
        <w:rPr>
          <w:bCs/>
          <w:i/>
          <w:sz w:val="28"/>
          <w:szCs w:val="28"/>
        </w:rPr>
        <w:t>(Звучит  песня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bCs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7:00Z</dcterms:created>
  <dc:creator>Toshiba</dc:creator>
  <dc:description/>
  <cp:keywords/>
  <dc:language>en-US</dc:language>
  <cp:lastModifiedBy>Владелец</cp:lastModifiedBy>
  <cp:lastPrinted>2014-02-26T13:37:00Z</cp:lastPrinted>
  <dcterms:modified xsi:type="dcterms:W3CDTF">2017-12-04T11:01:00Z</dcterms:modified>
  <cp:revision>19</cp:revision>
  <dc:subject/>
  <dc:title/>
</cp:coreProperties>
</file>