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46609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 Детский сад   № 358 г. Челябинска»,</w:t>
      </w:r>
    </w:p>
    <w:p>
      <w:pPr>
        <w:pStyle w:val="Normal"/>
        <w:keepNext w:val="true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4025, г. Челябинск, ул. 50 лет ВЛКСМ, 37д, тел/факс 8 (351) 721-48-65, 8 (351) 726-54-77</w:t>
      </w:r>
    </w:p>
    <w:p>
      <w:pPr>
        <w:pStyle w:val="Normal"/>
        <w:keepNext w:val="true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en-US"/>
        </w:rPr>
        <w:t>mdou</w:t>
      </w:r>
      <w:r>
        <w:rPr>
          <w:rFonts w:cs="Times New Roman" w:ascii="Times New Roman" w:hAnsi="Times New Roman"/>
          <w:szCs w:val="24"/>
        </w:rPr>
        <w:t>358 @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 xml:space="preserve">Конспект  </w:t>
      </w:r>
      <w:r>
        <w:rPr>
          <w:b/>
          <w:sz w:val="28"/>
          <w:szCs w:val="28"/>
        </w:rPr>
        <w:t xml:space="preserve">НОД по познавательному развитию 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знакомление с окружающим миром)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Дикие животные. Волк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 деть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таршей групп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Дюймовоч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енникова М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17 г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Дикие животные. Волк» </w:t>
      </w:r>
      <w:r>
        <w:rPr>
          <w:rFonts w:cs="Times New Roman" w:ascii="Times New Roman" w:hAnsi="Times New Roman"/>
          <w:sz w:val="28"/>
          <w:szCs w:val="28"/>
        </w:rPr>
        <w:t>(слайд 1,2)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детей  о жизни и повадках диких животных, особое внимание остановить на животном-волк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особенностями волка, как представителя диких животных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употреблять в реи прилагательные и глаголы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4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животным. 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К, проектор, экран, Для индивидуального выполнения задания лабиринты и карандаши, картинки с изображением жилища диких зверей (дупло, нора, берлога).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а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мы часто с вами путешествуем в сказку, в подводный мир, в космос. (слайд 3)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тите сейчас очутиться в летнем лесу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закрывайте глазки и очень захотите этого. Повертелись, покружились и в лесу мы очутились. (слайд 4) Пока не открывайте. Ой, птички запели. Значит мы с вами  в лесу. (слайд  5)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да здесь много животных. Назовите мне диких животных наших лесов (слайд  6)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 здесь беда у зверюшек, они попали  в лесные лабиринты, трудно проходимые места и не могут достать лакомства. Укажите им дорожку  карандашами, покажите, как добраться до лакомства. (Дети выполняют задание). (слайд 7)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Ой, опять неприятности, вы посмотрите какая ситуация. Малыши заблудились и очень расстроены. Они не могут попасть в свои жилища, свои дома  (соединить зверят с их домиком: норой, берлогой, дуплом). (слайд  8) Помогите,  пожалуйста, детенышам, отнесите их домой. Замечательно ребята, все правильно сделали. Как, оказывается,  бывает, нужна и зверям помощь человека. Ребята, а подскажите, пожалуйста, кому вы сейчас помогли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ожно назвать их одним словом? (животные)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. Животные, какие? (дикие). А почему? (потому, что они живут в лесу, а не с человеком). (слайд  9)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 ребята, какая чудесная поляна. О, да здесь, оказывается,  побывал художник.  Посмотрите вот на эти картинки. Найдите где, чей хвост? (слайд 10)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 сюрпризы? Дождь идет, да не простой, а картинный. Да, из упавших картинок необходимо сложить картину зверя. (слайд 11)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нём…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он цвета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голос подаёт, какой?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ется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редвигается?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ет?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его детёнышей?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 каких сказках встречается? (слайд  12)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 полянке поиграем в игру "Волк и зайчата". Представим, что мы зайчата не трусливые, а озорные, шаловливые, подшучивают над волком, а волк их конечно ловит. Зайчата убегают, но если волк поймает, то отпустит зайчонка при одном условии: если зайка скажет, какой волк. (слайд 13)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зайчата все знают о волке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за это волк дарит вам свой портрет. И мне тоже подарил. Давайте каждом волку дадим кличку. Я своего назову Степка. А ты?</w:t>
      </w:r>
    </w:p>
    <w:p>
      <w:pPr>
        <w:pStyle w:val="Normal"/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Ребята, мы с вами уже очень долго в лесу, наверняка пора уже возвращаться в детский сад. Закрывайте глазки. Вот мы и в детском саду, в своей группе. Путешествие окончилось. Все довольны, я вижу, вам очень понравилось.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 куда мы сегодня путешествовали?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мы там видели? </w:t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ним представляется опасностью для жизни человека… (слайд  14)</w:t>
      </w:r>
    </w:p>
    <w:p>
      <w:pPr>
        <w:pStyle w:val="Normal"/>
        <w:spacing w:before="0" w:after="200"/>
        <w:ind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48:00Z</dcterms:created>
  <dc:creator>Александр</dc:creator>
  <dc:description/>
  <cp:keywords/>
  <dc:language>en-US</dc:language>
  <cp:lastModifiedBy>Stennikov</cp:lastModifiedBy>
  <dcterms:modified xsi:type="dcterms:W3CDTF">2017-12-02T16:10:00Z</dcterms:modified>
  <cp:revision>11</cp:revision>
  <dc:subject/>
  <dc:title/>
</cp:coreProperties>
</file>