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структ урока с применением  ИКТ на уроке математики в 6 клас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Обыкновенные дроб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и систематизировать изученный материал по теме «Обыкновенные дроби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работы с  обыкновенными дробями и умения  находить  дробь от числа и  число по его дроб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выстраивать рассуждения, подбирать аргумен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диалогическую  речь, способствовать развитию коммуникативной культуры обучающих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очный лист для учите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своения системы знаний и умений по теме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ключить детей в урок, создать два услов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я хочу это дел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я могу и буду это делать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 Диагностика усвоения системы знаний и умений по теме (заполнение оценочного листа учителе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обобщить изученный материал. (работа с презентацией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ступительное слово учителя «Сегодня мы  с вами совершим путешествие по прекрасному дворцу знаний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1 Тема уро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2 Цель урока, эпиграф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3 Историческая комната «Карта путешеств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4 Читальный зал. Задание 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5 Кухня логики. Задание 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6 Секретная комната. Задание 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лайд 7 Тренажерный зал. Физкультминут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8 Башня сравнений. Задание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флексия. Слайд 9  Задание 5 (разноуровнев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Домашнее задание. Слайд 1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ведение итогов. Результаты оценочного листа. </w:t>
      </w:r>
    </w:p>
    <w:p>
      <w:pPr>
        <w:pStyle w:val="Normal"/>
        <w:spacing w:lineRule="auto" w:line="360"/>
        <w:rPr/>
      </w:pPr>
      <w:r>
        <w:rPr/>
        <w:t>Оценочный лис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с ме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арточка 1. Задание 1 Читальный за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2. Задание 2  Кухня логи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. Задание 3 Секретная комн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точка 4. Задание 4 Башня сравнений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95pt;height:270pt" filled="f" o:ole="">
            <v:imagedata r:id="rId6" o:title=""/>
          </v:shape>
          <o:OLEObject Type="Embed" ProgID="PowerPoint.Show.12" ShapeID="ole_rId5" DrawAspect="Content" ObjectID="_555482050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5. Задание  5 ( обучающиеся сами выбирают задание по своим сил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6. Домашне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18:00Z</dcterms:created>
  <dc:creator>Елена</dc:creator>
  <dc:description/>
  <cp:keywords/>
  <dc:language>en-US</dc:language>
  <cp:lastModifiedBy>user</cp:lastModifiedBy>
  <dcterms:modified xsi:type="dcterms:W3CDTF">2013-02-13T11:36:00Z</dcterms:modified>
  <cp:revision>2</cp:revision>
  <dc:subject/>
  <dc:title>Конструкт урока с применением  ИКТ на уроке математики в 6 классе</dc:title>
</cp:coreProperties>
</file>