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 «ИСКУССТВО КАК УНИВЕРСАЛЬНЫЙ  СПОСОБ ОБЩЕНИЯ»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 «ИСКУССТВО КАК УНИВЕРСАЛЬНЫЙ  СПОСОБ ОБЩЕНИЯ»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йте определение понятию «музе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поставьте название музея и город, в котором он находи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узеи:</w:t>
            </w:r>
            <w:r>
              <w:rPr>
                <w:sz w:val="20"/>
                <w:szCs w:val="20"/>
              </w:rPr>
              <w:t xml:space="preserve"> Прадо, Национальная картинная галерея, Третьяковская галерея, Русский му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орода:</w:t>
            </w:r>
            <w:r>
              <w:rPr>
                <w:sz w:val="20"/>
                <w:szCs w:val="20"/>
              </w:rPr>
              <w:t xml:space="preserve"> Москва, Санкт-Петербург, Париж, Мадрид, Дрезд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зовите картину, ее автора и музей, в котором она нах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3310" cy="811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ставьте пропущенное слов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«…- действия, совершаемые жрецом, знахарями, представителями церкви, хозяином или хозяйкой дома. Все … строго сохраняют порядок произношения текста и порядок действ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то такое «натюрморт»? Дайте определение понятию «зна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имволом чего в искусстве является солнц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зовите художника, часто  использовавшего в своем творчестве подсолнухи (12 картин). Символом чего подсолнухи были в его картинах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Назовите автора иконы. Какому историческому событию она посвящен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99160" cy="1118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Назовите картину и ее ав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45920" cy="1226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азовите автора картины и направление в искусстве, к которому она относится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3035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мпозитор, автор симфонического произведения «Прометей». В чем особенности этого произведения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ясните понятие «международный конкур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поставьте название музея и город, в котором он находи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узеи:</w:t>
            </w:r>
            <w:r>
              <w:rPr>
                <w:sz w:val="20"/>
                <w:szCs w:val="20"/>
              </w:rPr>
              <w:t xml:space="preserve"> Лувр, Эрмитаж., Метрополитен-музей, Музей современ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орода:</w:t>
            </w:r>
            <w:r>
              <w:rPr>
                <w:sz w:val="20"/>
                <w:szCs w:val="20"/>
              </w:rPr>
              <w:t xml:space="preserve"> Москва, Санкт-Петербург, Париж, Лондон, Нью-Йо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зовите картину, ее автора и музей, в котором она нах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60170" cy="891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ставьте пропущенное слов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«…- развернутое символическое действие, имеет сложный сценарий. В народном … нет ничего официального: в нем все идет от игрового традиционного действия,  от самой жизн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то такое «миф»? Дайте определение понятию «симв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имволом чего в искусстве является дерево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азовите символические особенности натюрморта «ванитас» («суета сует»). Что означали основные символы в этих натюрмортах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Назовите икону. Кто на ней изображен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27100" cy="1146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Назовите картину и ее ав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18640" cy="1056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зовите автора картины и направление в искусстве, к которому она относит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/>
              <w:drawing>
                <wp:inline distT="0" distB="0" distL="0" distR="0">
                  <wp:extent cx="1626235" cy="1077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мпозитор автор симфонического произведения «Поэма огня». В чем особенности этого произведения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42:00Z</dcterms:created>
  <dc:creator>1</dc:creator>
  <dc:description/>
  <cp:keywords/>
  <dc:language>en-US</dc:language>
  <cp:lastModifiedBy>1</cp:lastModifiedBy>
  <cp:lastPrinted>2014-03-16T16:22:00Z</cp:lastPrinted>
  <dcterms:modified xsi:type="dcterms:W3CDTF">2017-12-23T10:32:00Z</dcterms:modified>
  <cp:revision>5</cp:revision>
  <dc:subject/>
  <dc:title>Вариант 1</dc:title>
</cp:coreProperties>
</file>