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2.jpeg" ContentType="image/jpeg"/>
  <Override PartName="/word/media/image11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3"/>
        <w:gridCol w:w="8243"/>
      </w:tblGrid>
      <w:tr>
        <w:trPr/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по теме «Народные промыслы России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ВАРИАНТ 1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по теме «Народные промыслы России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ВАРИАНТ 2</w:t>
            </w:r>
          </w:p>
        </w:tc>
      </w:tr>
      <w:tr>
        <w:trPr/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Сопоставь изображение промысла и его наз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756920" cy="808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92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2)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189990" cy="8915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3)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63295" cy="1555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155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4)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72820" cy="10401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82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77900" cy="977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6)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33450" cy="9334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 7)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172845" cy="11728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2845" cy="1172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8)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842010" cy="11245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слы: мезенская роспись, филимоновская игрушка, каргопольская игрушка, гжель, дымковская игрушка, хохлома, финифть, филигрань, черненое серебро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Для какой росписи характерны орнамент «травка» и основные цвета красный, черный, золотой. По какому материалу выполняется эта роспись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Какой  элемент периодической системы Менделеева использую для росписи гжель (выбрать верный ответ):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а) олово, б) кобальт, в) золо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</w:rPr>
              <w:t>Найди соответствие: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зделия из дерева                                     а) гжель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изделия из глины                                     б) жостово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изделия из других материалов                в) хохлома</w:t>
            </w:r>
          </w:p>
          <w:p>
            <w:pPr>
              <w:pStyle w:val="Normal"/>
              <w:ind w:left="43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дымковская игрушка</w:t>
            </w:r>
          </w:p>
          <w:p>
            <w:pPr>
              <w:pStyle w:val="Normal"/>
              <w:ind w:left="43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 финифть</w:t>
            </w:r>
          </w:p>
          <w:p>
            <w:pPr>
              <w:pStyle w:val="Normal"/>
              <w:ind w:left="43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 каргопольская игрушка</w:t>
            </w:r>
          </w:p>
          <w:p>
            <w:pPr>
              <w:pStyle w:val="Normal"/>
              <w:ind w:left="43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) филимоновская игрушка</w:t>
            </w:r>
          </w:p>
          <w:p>
            <w:pPr>
              <w:pStyle w:val="Normal"/>
              <w:ind w:left="43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) мезенская роспись</w:t>
            </w:r>
          </w:p>
          <w:p>
            <w:pPr>
              <w:pStyle w:val="Normal"/>
              <w:ind w:left="43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) филигрань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тгадай загадку и изобрази изделие данного промысла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шки, чайники и вазы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ите эти сразу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й фон снегов белей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ий – небушка синей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Сопоставь изображение промысла и его наз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305560" cy="9791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97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 2)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825500" cy="13138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 3)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798195" cy="12096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   4)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23925" cy="13436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33450" cy="9334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 6)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709295" cy="9823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982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 7)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836295" cy="9982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295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 8)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39800" cy="125857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слы: мезенская роспись, филимоновская игрушка, каргопольская игрушка, гжель, дымковская игрушка, хохлома, финифть, филигрань, черненое серебро.</w:t>
            </w:r>
          </w:p>
          <w:p>
            <w:pPr>
              <w:pStyle w:val="Normal"/>
              <w:rPr/>
            </w:pPr>
            <w:r>
              <w:rPr>
                <w:b/>
              </w:rPr>
              <w:t>2.Для какой росписи характерно изображение коней и оленей, красно-черная цветовая гамма?По какому материалу выполняется эта роспись?</w:t>
            </w:r>
          </w:p>
          <w:p>
            <w:pPr>
              <w:pStyle w:val="Normal"/>
              <w:rPr/>
            </w:pPr>
            <w:r>
              <w:rPr>
                <w:b/>
              </w:rPr>
              <w:t>3.В современном производстве при лужении хохломской посуды используют (выбрать верный ответ):</w:t>
            </w:r>
          </w:p>
          <w:p>
            <w:pPr>
              <w:pStyle w:val="Normal"/>
              <w:ind w:left="720" w:hanging="0"/>
              <w:rPr/>
            </w:pPr>
            <w:r>
              <w:rPr/>
              <w:t>а) олово, б) серебро, в) алюминиевый порошок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Найди соответствие: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зделия из глины                                     а) гжель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изделия из дерева                                     б) жостово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изделия из других материалов                в) хохлома</w:t>
            </w:r>
          </w:p>
          <w:p>
            <w:pPr>
              <w:pStyle w:val="Normal"/>
              <w:ind w:left="43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филимоновская игрушка</w:t>
            </w:r>
          </w:p>
          <w:p>
            <w:pPr>
              <w:pStyle w:val="Normal"/>
              <w:ind w:left="43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 филигрань</w:t>
            </w:r>
          </w:p>
          <w:p>
            <w:pPr>
              <w:pStyle w:val="Normal"/>
              <w:ind w:left="43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 дымковская игрушка</w:t>
            </w:r>
          </w:p>
          <w:p>
            <w:pPr>
              <w:pStyle w:val="Normal"/>
              <w:ind w:left="43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) филимоновская игрушка</w:t>
            </w:r>
          </w:p>
          <w:p>
            <w:pPr>
              <w:pStyle w:val="Normal"/>
              <w:ind w:left="43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) мезенская роспис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</w:t>
            </w:r>
            <w:r>
              <w:rPr>
                <w:sz w:val="22"/>
                <w:szCs w:val="22"/>
              </w:rPr>
              <w:t>и) финифт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Отгадай загадку и изобрази изделие данного промыс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чки, ягодки, цветочк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белечек, завито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есь хозяева три цвет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й, красный, золото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7:12:00Z</dcterms:created>
  <dc:creator>1</dc:creator>
  <dc:description/>
  <cp:keywords/>
  <dc:language>en-US</dc:language>
  <cp:lastModifiedBy>1</cp:lastModifiedBy>
  <cp:lastPrinted>2015-02-10T21:21:00Z</cp:lastPrinted>
  <dcterms:modified xsi:type="dcterms:W3CDTF">2015-02-10T18:41:00Z</dcterms:modified>
  <cp:revision>2</cp:revision>
  <dc:subject/>
  <dc:title>Контрольная работа по теме «Народные промыслы России»</dc:title>
</cp:coreProperties>
</file>