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, 2 класс, 2 четверт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числи  значения  выражений.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5+7=                    48+3=                       24+9=                   56+8=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+8=                      17+6=                       22+9=                   34+8=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&lt;, &gt; </w:t>
      </w:r>
      <w:r>
        <w:rPr>
          <w:sz w:val="28"/>
          <w:szCs w:val="28"/>
        </w:rPr>
        <w:t>или = ?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sz w:val="28"/>
          <w:szCs w:val="28"/>
        </w:rPr>
        <w:t>7+7… 13                             11-7 … 13-9                        5+6 …9+4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8 … 9+7                            5+4 … 11-2                          13-7…11-5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величь каждое число на 8 единиц и запиши верные равенства.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0, 52, 47, 34, 25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pBdr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каруселях катались 11 детей, из них 8 девочек, а остальные мальчики. Сколько мальчиков каталось на каруселях?</w:t>
      </w:r>
    </w:p>
    <w:p>
      <w:pPr>
        <w:pStyle w:val="Style17"/>
        <w:pBdr/>
        <w:spacing w:lineRule="auto" w:line="24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</w:p>
    <w:p>
      <w:pPr>
        <w:pStyle w:val="Style17"/>
        <w:numPr>
          <w:ilvl w:val="0"/>
          <w:numId w:val="2"/>
        </w:numPr>
        <w:pBdr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ерти прямоугольник со сторонами 5 см и 2 см. Найди его периметр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pBdr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, 2 класс, 2 четверт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числи  значения  выражений.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9+8=                     47+6=                  54+7=                       68+4=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7+6=                      7+7=                   15+7=                       27+9=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  <w:lang w:val="en-US"/>
        </w:rPr>
        <w:t xml:space="preserve">&lt;, &gt; </w:t>
      </w:r>
      <w:r>
        <w:rPr>
          <w:sz w:val="28"/>
          <w:szCs w:val="28"/>
        </w:rPr>
        <w:t>или = 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8"/>
          <w:szCs w:val="28"/>
        </w:rPr>
        <w:t>5+6 … 12                      14-7 … 11-4                   6+6 … 7+8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14 … 9+6                      7+2 … 18-9                   12-4…15-6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величь каждое число на 5 единиц и запиши верные равенства.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, 66, 47, 35, 89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коробке лежало 14 конфет, из них 8 были шоколадные, а остальные- с фруктовой начинкой. Сколько конфет с фруктовой начинкой в коробке?</w:t>
      </w:r>
    </w:p>
    <w:p>
      <w:pPr>
        <w:pStyle w:val="Style1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ерти квадрат, сторона которого равна 3 см. Найди его перимет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9:15:00Z</dcterms:created>
  <dc:creator>Admin</dc:creator>
  <dc:description/>
  <cp:keywords/>
  <dc:language>en-US</dc:language>
  <cp:lastModifiedBy>Артем Терентьев</cp:lastModifiedBy>
  <cp:lastPrinted>2010-12-17T03:14:00Z</cp:lastPrinted>
  <dcterms:modified xsi:type="dcterms:W3CDTF">2017-12-07T19:15:00Z</dcterms:modified>
  <cp:revision>2</cp:revision>
  <dc:subject/>
  <dc:title/>
</cp:coreProperties>
</file>