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45" w:before="345" w:after="345"/>
        <w:rPr>
          <w:sz w:val="28"/>
          <w:szCs w:val="28"/>
        </w:rPr>
      </w:pPr>
      <w:r>
        <w:rPr>
          <w:sz w:val="28"/>
          <w:szCs w:val="28"/>
        </w:rPr>
        <w:tab/>
        <w:t xml:space="preserve">     Конспект  совместной  творческой  деятельности  по  конструированию на тему: «Кормушки для </w:t>
        <w:tab/>
        <w:t xml:space="preserve"> птиц» для детей  2 младшей группы.</w:t>
      </w:r>
    </w:p>
    <w:p>
      <w:pPr>
        <w:pStyle w:val="Heading1"/>
        <w:shd w:fill="FFFFFF" w:val="clear"/>
        <w:spacing w:lineRule="atLeast" w:line="345" w:before="345" w:after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Курочкина Елена Валентиновна. 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ормирование обобщенных представлений у детей о кормушках, их назначении; побуждать детей сооружать постройки с перекрытиями, в заданной последовательности, стараться делать постройку прочной.  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дачи:</w:t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формировать умение выделять в реальных предметах их функциональные части (стены, пол, крышу);</w:t>
      </w:r>
    </w:p>
    <w:p>
      <w:pPr>
        <w:pStyle w:val="Style13"/>
        <w:shd w:fill="FFFFFF" w:val="clear"/>
        <w:spacing w:lineRule="atLeast" w:line="345" w:before="0" w:after="0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е определять пространственное расположение геомет-рических форм относительно друг друга ( внизу, вверху, впереди и т. п.) </w:t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sz w:val="28"/>
          <w:szCs w:val="28"/>
        </w:rPr>
        <w:t>-способствовать  закреплению поняти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Cs/>
          <w:i w:val="false"/>
          <w:iCs w:val="false"/>
          <w:sz w:val="28"/>
          <w:szCs w:val="28"/>
        </w:rPr>
        <w:t>много, один, ни одного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вершенствовать умение называть и различать кубик, кирпичик, призму, цилиндр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Развивающие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навык подбора нужных для постройки конструктивных деталей в соответствии с предметным и графическим образцом;         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пособствовать развитию внимания, логического мышления, ориентировку в пространстве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эмоционально - положительный настрой к конструктивным играм;</w:t>
      </w:r>
    </w:p>
    <w:p>
      <w:pPr>
        <w:pStyle w:val="Style13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оспитывать бережное отношение к птицам; учить проявлять заботу о пернатых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- воспитывать доброжелательное отношение к товарищам, учить не ломать постройки других детей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Материал:</w:t>
      </w:r>
      <w:r>
        <w:rPr>
          <w:rStyle w:val="Appleconvertedspace"/>
          <w:b/>
          <w:bCs/>
          <w:color w:val="0075E7"/>
          <w:sz w:val="28"/>
          <w:szCs w:val="28"/>
        </w:rPr>
        <w:t> </w:t>
      </w:r>
      <w:r>
        <w:rPr>
          <w:color w:val="000000"/>
          <w:sz w:val="28"/>
          <w:szCs w:val="28"/>
        </w:rPr>
        <w:t>Фигурки птиц по количеству детей, демонстрационный (образец постройки), раздаточный: набор конструктивных деталей (2 кирпичика, 4 цилиндра, 1 призма, дощечка квадратной формы), маска кота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еседа с детьми о кормушках, их назначении, рассматривание кормушек на картинках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беседа об условиях жизни птиц зимой;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пка зернышек, семечек, крошек из пластилина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совместной творческой деятельности:</w:t>
      </w:r>
    </w:p>
    <w:p>
      <w:pPr>
        <w:pStyle w:val="Style13"/>
        <w:shd w:fill="FFFFFF" w:val="clear"/>
        <w:spacing w:lineRule="atLeast" w:line="345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кто хочет сегодня  с  нами поиграть? Кто это?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(Птички.) В центре группы «гнездо» с птичками. Дети подходят и рассматривают. 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а «Один — много».</w:t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sz w:val="28"/>
          <w:szCs w:val="28"/>
        </w:rPr>
        <w:tab/>
        <w:t>- Сколько птичек? ( Много).</w:t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sz w:val="28"/>
          <w:szCs w:val="28"/>
        </w:rPr>
        <w:t>- Да много, целая стайка. Хотите с ними поиграть? (Педагог раздает по одной птичке каждому ребенку). Сколько у тебя, Даша, птичек? А у тебя, Марк? А у меня?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(Одна).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птички умеют делать? (ответы детей: летать, клевать зернышки, ходить по дорожке и т.д.)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/>
          <w:bCs/>
          <w:sz w:val="28"/>
          <w:szCs w:val="28"/>
        </w:rPr>
        <w:t xml:space="preserve">  Подвижная </w:t>
      </w:r>
      <w:r>
        <w:rPr>
          <w:rStyle w:val="StrongEmphasis"/>
          <w:sz w:val="28"/>
          <w:szCs w:val="28"/>
        </w:rPr>
        <w:t xml:space="preserve">игра </w:t>
      </w:r>
      <w:r>
        <w:rPr>
          <w:b/>
          <w:color w:val="000000"/>
          <w:sz w:val="28"/>
          <w:szCs w:val="28"/>
        </w:rPr>
        <w:t xml:space="preserve">«Птички и кот». </w:t>
      </w:r>
    </w:p>
    <w:p>
      <w:pPr>
        <w:pStyle w:val="Style13"/>
        <w:shd w:fill="FFFFFF" w:val="clear"/>
        <w:spacing w:lineRule="atLeast" w:line="345" w:before="0" w:after="0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ab/>
        <w:t>Один ребенок –кот на ребенка надевается маска, остальные птички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хотите сами стать птичками? А кого или чего птички боятся, когда прыгают по дорожке? (кота). Воспитатель предлагает поиграть в игру «Птички и кот» 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те, как они летают. Полетели за мной!  А кто хочет поесть тот может приседать и «клевать» зернышки. </w:t>
      </w:r>
      <w:r>
        <w:rPr>
          <w:color w:val="000000"/>
          <w:sz w:val="28"/>
          <w:szCs w:val="28"/>
        </w:rPr>
        <w:t xml:space="preserve">— Птички полетели и на дорожку сели. Кота увидели и разлетелись, чтобы коту не попасться. 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ind w:left="360" w:hanging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Продуктивная деятельность: постройка кормушки. </w:t>
      </w:r>
    </w:p>
    <w:p>
      <w:pPr>
        <w:pStyle w:val="Style13"/>
        <w:shd w:fill="FFFFFF" w:val="clear"/>
        <w:spacing w:lineRule="atLeast" w:line="345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- Хорошо птичкам летом, еды много, тепло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ти, какое сейчас время года (зима), холодно, голодно птицам зимой, дорожки снегом замело не найти корма птицам и люди делают для них кормушки. Дети, давайте и мы сделаем кормушку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ети подходят к столам, на которых разложен набор конструктивных деталей для постройки кормушки. Воспитатель осуществляет показ и помощь детям по необходимости, при постройки кормушки, особое внимание обращается на основные части постройки: основание (кирпичик), стойки (цилиндры), потолок (дощечка), крыша (призма). 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45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ыгрывание построек.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т и кормушки готовы, давайте посадим птичек и накормим зернышками. 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 в домиках сидят,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 зернышек хотят,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ки, помогите!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ек накормите!</w:t>
      </w:r>
    </w:p>
    <w:p>
      <w:pPr>
        <w:pStyle w:val="Style13"/>
        <w:shd w:fill="FFFFFF" w:val="clear"/>
        <w:spacing w:lineRule="atLeast" w:line="34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ложить детям поместить внутрь кормушки птичку и  посыпать настоящие зернышки (пшено, рис, семечки) или  вылепленные из пластилина и обыграть постройку.</w:t>
      </w:r>
    </w:p>
    <w:p>
      <w:pPr>
        <w:pStyle w:val="Style13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тог занятия.</w:t>
      </w:r>
    </w:p>
    <w:p>
      <w:pPr>
        <w:pStyle w:val="Style13"/>
        <w:shd w:fill="FFFFFF" w:val="clear"/>
        <w:spacing w:lineRule="atLeast" w:line="345" w:before="0" w:after="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бята, понравилось вам сегодня играть?  С Кем мы  играли, о ком заботились что сегодня строили и для кого? А теперь настала пора птичкам улетать, а нам себя похвалить: - Все постройки хороши, постарались малыши (дети проговаривают слова и хлопают в ладоши).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10:00Z</dcterms:created>
  <dc:creator>Юрий</dc:creator>
  <dc:description/>
  <cp:keywords/>
  <dc:language>en-US</dc:language>
  <cp:lastModifiedBy>Юрий</cp:lastModifiedBy>
  <dcterms:modified xsi:type="dcterms:W3CDTF">2017-12-23T16:19:00Z</dcterms:modified>
  <cp:revision>11</cp:revision>
  <dc:subject/>
  <dc:title/>
</cp:coreProperties>
</file>