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олёва О.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Е ИНФОРМАЦИОННЫХ УСЛУГ РОДИТЕЛЯМ, ВОСПИТЫВАЮЩИМ ДЕТЕЙ С ОВЗ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«Кто владеет информацией, тот владеет миром»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Н. Ротшиль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временном обществе, когда информация стала высшей ценностью, а информационная культура человека - определяющим фактором их профессиональной деятельности, изменяются и требования к системе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заимодействие с родителями в рамках ФГТ предусматривает  участие родителей в реализации образовательной программы, в формировании учебных действий ребенка и  в создании условий для развития основных видов деятельности ребенка. Семья – самый первый и наиболее долго действующий фактор, формирующий личность ребенка. Эффективная система коррекционно-развивающего сопровождения невозможна без активного сотрудничества с семьями детей с ОВЗ. Никто лучше родителей не найдет оптимального подхода к ребенку и никто так остро не заинтересован в конечном результате. Практика показывает, что низкий уровень педагогической компетентности родителей, как правило, не позволяет им занять активную позицию в образовательном процессе. Зачастую пассивность и социальная закрытость родителей обусловлена недостаточностью информирования.  Поэтому важно проводить педагогическую пропаганду для каждого конкретного родителя, информируя именно об их ребенке, его достижениях и трудностях в процессах  воспитания и обучения.   Целью специалиста является содействие продуктивному сотрудничеству между родителями и педагогами через своевременное и достоверное  информирование по актуальным для родителям вопросам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ждое образовательное учреждение выбирает и использует такие формы информирования родителей, которые в большей степени соответствуют его внутренней философии, организационной культуре, образовательной программе.</w:t>
      </w:r>
    </w:p>
    <w:p>
      <w:pPr>
        <w:pStyle w:val="Normal"/>
        <w:spacing w:lineRule="auto" w:line="360"/>
        <w:jc w:val="both"/>
        <w:rPr/>
      </w:pPr>
      <w:r>
        <w:rPr/>
        <w:t>      </w:t>
      </w:r>
      <w:r>
        <w:rPr/>
        <w:t>Информационный поток  условно можно разделить на две подгруппы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- информационно-ознакомительная</w:t>
      </w:r>
      <w:r>
        <w:rPr/>
        <w:t xml:space="preserve"> - ознакомление родителей с самим дошкольным учреждением, особенностями его работы, с педагогами, занимающимися воспитанием детей;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- информационно-просветительская</w:t>
      </w:r>
      <w:r>
        <w:rPr/>
        <w:t> - направлена на обогащение знаний родителей об особенностях развития и воспитания детей с ОВЗ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режнему остаются востребованы традиционные формы предоставления информации родителям:</w:t>
      </w:r>
    </w:p>
    <w:p>
      <w:pPr>
        <w:pStyle w:val="Normal"/>
        <w:spacing w:lineRule="auto" w:line="360"/>
        <w:jc w:val="both"/>
        <w:rPr/>
      </w:pPr>
      <w:r>
        <w:rPr/>
        <w:t>- размещение информации в «Родительских уголках», папках-передвижках;</w:t>
      </w:r>
    </w:p>
    <w:p>
      <w:pPr>
        <w:pStyle w:val="Normal"/>
        <w:spacing w:lineRule="auto" w:line="360"/>
        <w:jc w:val="both"/>
        <w:rPr/>
      </w:pPr>
      <w:r>
        <w:rPr/>
        <w:t>- распространение информационных буклетов, памяток, издание газет;</w:t>
      </w:r>
    </w:p>
    <w:p>
      <w:pPr>
        <w:pStyle w:val="Normal"/>
        <w:spacing w:lineRule="auto" w:line="360"/>
        <w:jc w:val="both"/>
        <w:rPr/>
      </w:pPr>
      <w:r>
        <w:rPr/>
        <w:t>- индивидуальное консультирование и групповые родительские собрания;</w:t>
      </w:r>
    </w:p>
    <w:p>
      <w:pPr>
        <w:pStyle w:val="Normal"/>
        <w:spacing w:lineRule="auto" w:line="360"/>
        <w:jc w:val="both"/>
        <w:rPr/>
      </w:pPr>
      <w:r>
        <w:rPr/>
        <w:t>- проведение «Дней открытых дверей», обучающих семинаров и мастер-клас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онное поле детского сада значительно расширилось за счёт  использования информационно-коммуникатив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временные родители - это преимущественно молодые люди, имеющие доступ к интернет-ресурсам. С целью повышения своей компетентности  родители широко пользуются мобильной связью, информационной средой Интернет. Будучи включенными в интернет-сообщество посредством форумов, социальных сетей, родители ищут ответы на волнующие вопросы воспитания и развития детей. При отсутствии грамотного навигатора в недрах интернет-сети можно дезориентироваться и получить ошибочные сведения о методах коррекции и воспитания, в связи с чем проблема оказания высокопрофессиональных информационно-образовательных услуг родителям становится общественно значимой задачей. С целью оптимизации получения достоверной информации из интернета образовательным учреждениям рекомендуется создать каталог интернет–ресурсов «Шпаргалка для родителей» с перечнем и кратким описанием содержания проверенных специалистами родительских сайтов и форум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стоинства использования информационно-коммуникационных технологий в процессе информирования родителей весьма обширны:</w:t>
      </w:r>
    </w:p>
    <w:p>
      <w:pPr>
        <w:pStyle w:val="Normal"/>
        <w:spacing w:lineRule="auto" w:line="360"/>
        <w:jc w:val="both"/>
        <w:rPr/>
      </w:pPr>
      <w:r>
        <w:rPr/>
        <w:t xml:space="preserve">- размещение консультаций на сайте учреждения способствует формированию информационной культуры родителей;                                       - обмен информацией  с родителями по электронной почте позволяет педагогам оперативно информировать родителей о ходе обучения и   воспитания каждого ребенка, организуя при этом индивидуальный диалог; </w:t>
      </w:r>
    </w:p>
    <w:p>
      <w:pPr>
        <w:pStyle w:val="Normal"/>
        <w:spacing w:lineRule="auto" w:line="360"/>
        <w:jc w:val="both"/>
        <w:rPr/>
      </w:pPr>
      <w:r>
        <w:rPr/>
        <w:t>- SMS-сообщения предоставляют родителям и педагогам дополнительные средства для оперативного обмена информацией;</w:t>
      </w:r>
    </w:p>
    <w:p>
      <w:pPr>
        <w:pStyle w:val="Normal"/>
        <w:spacing w:lineRule="auto" w:line="360"/>
        <w:jc w:val="both"/>
        <w:rPr/>
      </w:pPr>
      <w:r>
        <w:rPr/>
        <w:t>- использование мультимедийных презентаций при проведении групповых мероприятий оказывает комплексное воздействие на разные каналы восприятия, на различные виды памяти, обеспечивают оперирование большими объемами информации;</w:t>
      </w:r>
    </w:p>
    <w:p>
      <w:pPr>
        <w:pStyle w:val="Normal"/>
        <w:spacing w:lineRule="auto" w:line="360"/>
        <w:jc w:val="both"/>
        <w:rPr/>
      </w:pPr>
      <w:r>
        <w:rPr/>
        <w:t>- проведение вебинаров и On-line-конференций дает возможность проведения массовых мероприятий и массового информирования родителей без их очного собрания и визитов в ДОУ.</w:t>
      </w:r>
    </w:p>
    <w:p>
      <w:pPr>
        <w:pStyle w:val="Normal"/>
        <w:spacing w:lineRule="auto" w:line="360"/>
        <w:jc w:val="both"/>
        <w:rPr/>
      </w:pPr>
      <w:r>
        <w:rPr/>
        <w:t>- создание электронного банка методической литературы и практических рекомендаций открывает доступ к ресурсам современной коррекционной педагог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нформирование родителей о существовании всевозможных  игр, упражнений, методик, авторских пособий и вариантах их использования, является стимулом к активному участию родителей в коррекционном процессе. Целесообразно на базе методического кабинета организовать коррекционно-развивающую лекотеку, практическим материалом которой родители могут воспользоваться для  развития коммуникативных навыков и высших психических процессов в домашни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воение специалистами офисных программ, таких Microsoft Word, Microsoft Power Point,  Microsoft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ablisher</w:t>
      </w:r>
      <w:r>
        <w:rPr/>
        <w:t xml:space="preserve"> открывает новые возможности при подготовке дидактических материалов, презентаций, портфолио, буклетов, брошюр,  анкет и консультаций для родите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ключение в работу с родителями информационных и телекоммуникационных образовательных ресурсов позволяет успешнее решать коррекционные и воспитательные задачи. Соединяя информационные и коммуникационные технологии, проецируя их на образовательную практику специалисты имеют возможность оперативно донести до родителей необходимую информацию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амотное использование ресурсов Интернет позволяет не только находить необходимую информацию, но и быть активным участником сетевого сообщества, организовывать работу с родителями.</w:t>
        <w:br/>
        <w:t xml:space="preserve">Родители своевременно и в полной мере получают информацию о коррекционном сопровождении детей с ОВЗ, его результатах и путях улучшения, рекомендации по  развитию детей в семье. </w:t>
      </w:r>
    </w:p>
    <w:p>
      <w:pPr>
        <w:pStyle w:val="Normal"/>
        <w:spacing w:lineRule="auto" w:line="360"/>
        <w:jc w:val="both"/>
        <w:rPr/>
      </w:pPr>
      <w:r>
        <w:rPr/>
        <w:t>Сайт образовательного учреждения может служить площадкой для общения – проведение тематических дискуссионных клубов, мастер-классов со специалистами и т. д.</w:t>
      </w:r>
    </w:p>
    <w:p>
      <w:pPr>
        <w:pStyle w:val="Normal"/>
        <w:spacing w:lineRule="auto" w:line="360"/>
        <w:ind w:firstLine="708"/>
        <w:jc w:val="both"/>
        <w:rPr/>
      </w:pPr>
      <w:bookmarkStart w:id="0" w:name=".D0.A1.D0.BE.D1.86.D0.B8.D0.B0.D0.BB.D1."/>
      <w:bookmarkEnd w:id="0"/>
      <w:r>
        <w:rPr/>
        <w:t>Среди форм распространения информации о семейном педагогическом опыте особое место занимает работа "Клуба для родителей". На регулярных встречах клуба происходит не только теплое неформальное общение родителей, заинтересованных в решении проблем ребенка, но и продуктивный обмен семейных «педагогических находок».</w:t>
      </w:r>
    </w:p>
    <w:p>
      <w:pPr>
        <w:pStyle w:val="Normal"/>
        <w:spacing w:lineRule="auto" w:line="360"/>
        <w:jc w:val="both"/>
        <w:rPr/>
      </w:pPr>
      <w:r>
        <w:rPr/>
        <w:t>        </w:t>
      </w:r>
      <w:r>
        <w:rPr/>
        <w:t>Содержание информационных материалов включает в себя все вопросы воспитания, обучения и коррекции нарушений в развитии детей. Для обсуждения с родителями не существует второстепенных тем, поскольку родителям необходимы знания об особенностях развития ребенка, задачах воспитания, методах организации игровой среды, подготовке его к обучению в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делав родителей своими  компетентными партнерами, своевременно предоставляя информацию о возможностях ребёнка и о методах и приёмах компенсации дефекта, специалисты значительно повысят эффективность оказание коррекционной помощи детям с ограниченными возможностями здоровь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1:00Z</dcterms:created>
  <dc:creator>Ольга</dc:creator>
  <dc:description/>
  <cp:keywords/>
  <dc:language>en-US</dc:language>
  <cp:lastModifiedBy>Ольга</cp:lastModifiedBy>
  <dcterms:modified xsi:type="dcterms:W3CDTF">2017-12-23T08:26:00Z</dcterms:modified>
  <cp:revision>7</cp:revision>
  <dc:subject/>
  <dc:title/>
</cp:coreProperties>
</file>