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Станция юных натуралистов» Красногвардей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Сценарий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экологического праздни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Лес - наше богатство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 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Автор: Дьячкова Татья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икторовна, методист МБУ ДО СЮ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рю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звание разработки: </w:t>
      </w:r>
      <w:r>
        <w:rPr>
          <w:sz w:val="28"/>
          <w:szCs w:val="28"/>
        </w:rPr>
        <w:t>мероприят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звание и форма проведения: </w:t>
      </w:r>
      <w:r>
        <w:rPr>
          <w:sz w:val="28"/>
          <w:szCs w:val="28"/>
        </w:rPr>
        <w:t>«Лес - наше богатство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ологический праздн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ышение экологической культуры обучающихся и воспитание у них ответственного отношения к лесам в интересах нынешнего и будущих поко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представлений о значении и проблемах леса, и лесного фонда родного края и планеты Земля; </w:t>
      </w:r>
    </w:p>
    <w:p>
      <w:pPr>
        <w:pStyle w:val="Normal"/>
        <w:jc w:val="both"/>
        <w:rPr/>
      </w:pPr>
      <w:r>
        <w:rPr>
          <w:sz w:val="28"/>
          <w:szCs w:val="28"/>
        </w:rPr>
        <w:t>-развивать экологическое мышление, ориентированное на разумную, экологически обоснованную деятельность, способствующую рациональному использованию и охране природ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любви к природе, отчего края, бережного отношения ко всему живому, чувства ответственности за будущее своей Роди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проведения</w:t>
      </w:r>
      <w:r>
        <w:rPr>
          <w:sz w:val="28"/>
          <w:szCs w:val="28"/>
        </w:rPr>
        <w:t>: экологический праздн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 проведения</w:t>
      </w:r>
      <w:r>
        <w:rPr>
          <w:sz w:val="28"/>
          <w:szCs w:val="28"/>
        </w:rPr>
        <w:t>: словесный, объяснительно-иллюстративный, монологическ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раст детей</w:t>
      </w:r>
      <w:r>
        <w:rPr>
          <w:sz w:val="28"/>
          <w:szCs w:val="28"/>
        </w:rPr>
        <w:t>: 10-17 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 для проведения</w:t>
      </w:r>
      <w:r>
        <w:rPr>
          <w:sz w:val="28"/>
          <w:szCs w:val="28"/>
        </w:rPr>
        <w:t>: актовый за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формление: </w:t>
      </w:r>
      <w:r>
        <w:rPr>
          <w:sz w:val="28"/>
          <w:szCs w:val="28"/>
        </w:rPr>
        <w:t xml:space="preserve">вывеска «Международный день леса»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каты с высказываниям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«Охранять природу - значит охранять Родину». (М. Пришвин); </w:t>
      </w:r>
    </w:p>
    <w:p>
      <w:pPr>
        <w:pStyle w:val="Normal"/>
        <w:rPr/>
      </w:pPr>
      <w:r>
        <w:rPr>
          <w:sz w:val="28"/>
          <w:szCs w:val="28"/>
        </w:rPr>
        <w:t xml:space="preserve">2.«Берегите эту Землю! </w:t>
      </w:r>
    </w:p>
    <w:p>
      <w:pPr>
        <w:pStyle w:val="Normal"/>
        <w:rPr/>
      </w:pPr>
      <w:r>
        <w:rPr>
          <w:sz w:val="28"/>
          <w:szCs w:val="28"/>
        </w:rPr>
        <w:t xml:space="preserve">Берегите! Даже малую травиночку люб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всех зверей внутри природы,</w:t>
      </w:r>
    </w:p>
    <w:p>
      <w:pPr>
        <w:pStyle w:val="Normal"/>
        <w:rPr/>
      </w:pPr>
      <w:r>
        <w:rPr>
          <w:sz w:val="28"/>
          <w:szCs w:val="28"/>
        </w:rPr>
        <w:t>Убивайте лишь зверей внутри себя!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«Берегите природу!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удет вода и ни одной рыбки – я не поверю вод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 пусть в воздухе кислород, но не летает в нем ласточка – я не поверю и воздух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с без зверей с одними людьми – не лес...» (М. М. Пришвин);</w:t>
      </w:r>
    </w:p>
    <w:p>
      <w:pPr>
        <w:pStyle w:val="Normal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4.</w:t>
      </w:r>
      <w:r>
        <w:rPr>
          <w:rStyle w:val="Emphasis"/>
          <w:bCs/>
          <w:i w:val="false"/>
          <w:sz w:val="28"/>
          <w:szCs w:val="28"/>
        </w:rPr>
        <w:t>«Без природы в мире людям</w:t>
      </w:r>
      <w:r>
        <w:rPr>
          <w:sz w:val="28"/>
          <w:szCs w:val="28"/>
        </w:rPr>
        <w:br/>
      </w:r>
      <w:r>
        <w:rPr>
          <w:rStyle w:val="Emphasis"/>
          <w:bCs/>
          <w:i w:val="false"/>
          <w:sz w:val="28"/>
          <w:szCs w:val="28"/>
        </w:rPr>
        <w:t>Даже дня прожить нельзя.</w:t>
      </w:r>
      <w:r>
        <w:rPr>
          <w:sz w:val="28"/>
          <w:szCs w:val="28"/>
        </w:rPr>
        <w:t xml:space="preserve"> </w:t>
        <w:br/>
      </w:r>
      <w:r>
        <w:rPr>
          <w:rStyle w:val="Emphasis"/>
          <w:bCs/>
          <w:i w:val="false"/>
          <w:sz w:val="28"/>
          <w:szCs w:val="28"/>
        </w:rPr>
        <w:t>Так давайте к ней мы будем</w:t>
      </w:r>
      <w:r>
        <w:rPr>
          <w:sz w:val="28"/>
          <w:szCs w:val="28"/>
        </w:rPr>
        <w:t xml:space="preserve"> </w:t>
        <w:br/>
      </w:r>
      <w:r>
        <w:rPr>
          <w:rStyle w:val="Emphasis"/>
          <w:bCs/>
          <w:i w:val="false"/>
          <w:sz w:val="28"/>
          <w:szCs w:val="28"/>
        </w:rPr>
        <w:t>Относится, как друзья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iCs/>
          <w:sz w:val="28"/>
          <w:szCs w:val="28"/>
        </w:rPr>
        <w:t>5.</w:t>
      </w:r>
      <w:r>
        <w:rPr>
          <w:sz w:val="28"/>
          <w:szCs w:val="28"/>
        </w:rPr>
        <w:t>«Нет леса - посади,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ло леса - не руб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леса - берег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и леса в разное время года; рисунки и фотографии с изображением леса и его обитателей; таблица «Знаем ли мы птиц»; иллюстрации различных видов кормушек, макеты кормушек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компьютер, экран, электронные носители, подготовленная компьютерная презентация для выступления, музыкальные застав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ческие советы на   подготовительный период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недели до проведения мероприятия учащиеся работают над созданием экологических газет, рисунков, пишут сочинения, эссе, стихо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ыставки рисунков и плакатов, создание фото-сте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две недели до мероприятия раздаются слова участникам, готовятся костюмы для инсценировки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я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анизационный момент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Этапы мероприятия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Лес в жизни челове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. Игра «Брей-ринг»,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Инсцен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Рассказ в ролях «Отдых в лесу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 Правила поведения в природе.</w:t>
      </w:r>
    </w:p>
    <w:p>
      <w:pPr>
        <w:pStyle w:val="Normal"/>
        <w:rPr>
          <w:color w:val="99CC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«Лесная викторина»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III.         Итог мероприятия. Рефлекс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  <w:r>
        <w:rPr>
          <w:sz w:val="28"/>
          <w:szCs w:val="28"/>
        </w:rPr>
        <w:t>Звучит фонограмма лесных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Здравствуйте! Сегодня 21 марта. Каждый год в этот день во всем мире отмечается «День леса». Впервые предложение отмечать Международный день леса прозвучало на 23-й Генеральной Ассамблее Европейской конфедерации сельского хозяйства в 1971 г. Годом позже Всемирная продовольственная и сельскохозяйственная организация при ООН (ФАО) поддержала идею Международного дня леса как повод информировать общество о важности сохранения лесов. Было принято решение о праздновании этого дня ежегодно по всему миру 21 марта в день осеннего равноденствия в Южном полушарии и весеннего равноденствия в Северном полушар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Выходят 2 ведущих. У одного из них в руках книга.  Тихо звучит музыка П. И. Чайковского «Времена года» Осенняя песня. На фоне музыки, ведущие читают слова.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1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гда ты входишь в лес, душистый и прохла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ь пятен солнечных и строгой ти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ет грудь твоя так радостно, так жа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нье влажных трав и аромат со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а твоя скользит по россыпи иго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шуршит травой, роняя капля 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умрачный навес широколапых ё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лелся с листвой ольхи и молодых берё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ок 1.</w:t>
      </w:r>
    </w:p>
    <w:p>
      <w:pPr>
        <w:pStyle w:val="Normal"/>
        <w:jc w:val="both"/>
        <w:rPr/>
      </w:pPr>
      <w:r>
        <w:rPr>
          <w:sz w:val="28"/>
          <w:szCs w:val="28"/>
        </w:rPr>
        <w:t>То духотой пахнёт, то прошлогодней прел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запахом грибным у срубленного п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ьётся пеночка короткой, чёткой трел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етер прошумит в сухой истоме дня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 Рождественск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 первый ученик дочитывает стихотворение, второй открывает книгу и листает е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 2.</w:t>
      </w:r>
      <w:r>
        <w:rPr>
          <w:sz w:val="28"/>
          <w:szCs w:val="28"/>
        </w:rPr>
        <w:t xml:space="preserve"> Ты знаешь, я читала в этой книге, что если не станет на нашей планете леса, то все живое на Земле умре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 1.</w:t>
      </w:r>
      <w:r>
        <w:rPr>
          <w:sz w:val="28"/>
          <w:szCs w:val="28"/>
        </w:rPr>
        <w:t xml:space="preserve"> Ну, прямо-таки и умрет!  Я знаю, что древесина - выгодный и дешевый материал. Что по весу она легче многих других материалов, прочна, легко и хорошо обрабатывается, окрашивается и соединяется при помощи клея, гвоздей, болтов и шурупов. Деревянные сооружения хорошо удерживают тепло и защищают от звук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не известно, что на деревянных шпалах укладывают железнодорожные рельсы, а глубоко под землею деревянными подпорками укрепляют и предохраняют от обвала проходы и выработки в шахтах. </w:t>
        <w:br/>
        <w:t xml:space="preserve">         А еще из дерева строят речные суда, лодки и даже железнодорожные вагоны. Интересно, что деревянные части есть в автомобилях, сельскохозяйственных машинах, ткацких станках и в очень многих других машинах, станках и приборах. </w:t>
        <w:br/>
        <w:t xml:space="preserve">         Известно, что почти вся мебель, и музыкальные инструменты, карандаши, линейки, игрушки, строительные материалы и еще множества самых разнообразных вещей так же делают из дерева. Кстати, и для изготовления твоей книги тоже использовалась древесина.  Но чтобы без деревьев умирали, я такого не зна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бенок 2. </w:t>
      </w:r>
      <w:r>
        <w:rPr>
          <w:sz w:val="28"/>
          <w:szCs w:val="28"/>
        </w:rPr>
        <w:t xml:space="preserve">Да, ты, конечно, прав. Но.… Ой, посмотри, что я нашла у себя в книжке.  </w:t>
      </w:r>
      <w:r>
        <w:rPr>
          <w:i/>
          <w:sz w:val="28"/>
          <w:szCs w:val="28"/>
        </w:rPr>
        <w:t>(В руках держит засушенный между страниц книги лист топол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ок 1.</w:t>
      </w:r>
      <w:r>
        <w:rPr>
          <w:sz w:val="28"/>
          <w:szCs w:val="28"/>
        </w:rPr>
        <w:t xml:space="preserve"> Покажи, покажи, что ты там нашла тако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азочарованно) </w:t>
      </w:r>
      <w:r>
        <w:rPr>
          <w:sz w:val="28"/>
          <w:szCs w:val="28"/>
        </w:rPr>
        <w:t>Да это же самый обыкновенный лист! А я - то думал! Ну, конечно, он может быть, чем - то тебе дорог, а вообще их на каждом дереве полным-пол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 2.</w:t>
      </w:r>
      <w:r>
        <w:rPr>
          <w:sz w:val="28"/>
          <w:szCs w:val="28"/>
        </w:rPr>
        <w:t xml:space="preserve"> Ты все правильно сказал. Но это не просто лист, как ты думаешь. В зеленом листе под воздействием солнечных лучей ежесекундно, постоянно (с остановкой только на ночь!) происходит чудо, название которому - жизнь! Без растений, без зеленых листьев не было бы нас, не было бы животных, да и вся жизнь зашла бы в некий неведомый тупи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 1. </w:t>
      </w:r>
      <w:r>
        <w:rPr>
          <w:sz w:val="28"/>
          <w:szCs w:val="28"/>
        </w:rPr>
        <w:t>Это как так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 2. </w:t>
      </w:r>
      <w:r>
        <w:rPr>
          <w:sz w:val="28"/>
          <w:szCs w:val="28"/>
        </w:rPr>
        <w:t>Как ты думаешь, сколько человек может прожить без пищ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1.  </w:t>
      </w:r>
      <w:r>
        <w:rPr>
          <w:sz w:val="28"/>
          <w:szCs w:val="28"/>
        </w:rPr>
        <w:t>Ну, думаю месяц точ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2. </w:t>
      </w:r>
      <w:r>
        <w:rPr>
          <w:sz w:val="28"/>
          <w:szCs w:val="28"/>
        </w:rPr>
        <w:t>А без вод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 1.  </w:t>
      </w:r>
      <w:r>
        <w:rPr>
          <w:sz w:val="28"/>
          <w:szCs w:val="28"/>
        </w:rPr>
        <w:t>Дней 5-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 2. </w:t>
      </w:r>
      <w:r>
        <w:rPr>
          <w:sz w:val="28"/>
          <w:szCs w:val="28"/>
        </w:rPr>
        <w:t>А сколько времени можно обходиться без воздух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1.  </w:t>
      </w:r>
      <w:r>
        <w:rPr>
          <w:sz w:val="28"/>
          <w:szCs w:val="28"/>
        </w:rPr>
        <w:t>Я не больше минуты, а вообще я читал, что 3-4 мину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 если воздуха не будет дольше, то через 5 минут в головном мозге начинаются необратимые изменения, хотя само тело сможет жить чуть больше получа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 2. </w:t>
      </w:r>
      <w:r>
        <w:rPr>
          <w:sz w:val="28"/>
          <w:szCs w:val="28"/>
        </w:rPr>
        <w:t>Вот видишь, ты сам ответил на свой вопрос. Воздух, действительно, жизненно необходим всему живому на планете Земля, а если точнее - кислород, который входит в состав возд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инство преобразования углекислого газа в органическое вещество происходит в живых клетках растений с помощью хлорофилла и света. Главнейшим составляющим этого процесса является распад воды под действием энергии солнечных лучей, в ходе которого из молекулы воды высвобождается тот самый кислород, который нам так необход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ными подсчитано, что в процессе фотосинтеза растения ежегодно из атмосферы поглощают 170 миллиардов тонн углекислого газа и выделяют при этом 115 миллиардов тонн кислорода. Из приведенных цифр нетрудно сделать вывод о той огромной роли, которую играет лес в нашей жизни. Без участия леса не проходит ни одного процесса в биосфере, и в этом отношении он выступает могущественным гарантом экологического равновесия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 1. </w:t>
      </w:r>
      <w:r>
        <w:rPr>
          <w:sz w:val="28"/>
          <w:szCs w:val="28"/>
        </w:rPr>
        <w:t xml:space="preserve">Да, сила зеленого богатыря намного превосходит значимость его как источника сырь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2.</w:t>
      </w:r>
      <w:r>
        <w:rPr>
          <w:sz w:val="28"/>
          <w:szCs w:val="28"/>
        </w:rPr>
        <w:t xml:space="preserve"> Достаточно сказать, что благодаря зеленым массивам компенсируется возрастающий расход кислорода и пресной воды - сохраняется и закрепляется глобальный баланс биосферы. В этом смысле мы буквально живем лесом и обязаны ему каждым вдохом и глотком чистой воды. Вот видишь, а ты говоришь, что у меня в руках просто листоч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 1.  </w:t>
      </w:r>
      <w:r>
        <w:rPr>
          <w:sz w:val="28"/>
          <w:szCs w:val="28"/>
        </w:rPr>
        <w:t>Согласен, был не пра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 2. </w:t>
      </w:r>
      <w:r>
        <w:rPr>
          <w:sz w:val="28"/>
          <w:szCs w:val="28"/>
        </w:rPr>
        <w:t>Тихий лес - большой труженик. Подсчитано, что один гектар здорового леса поглощает ежегодно до шести с половиной тонн углекислого газа и выделяет при этом до 5 тонн кислорода - столько, сколько требуется для дыхания чистым воздухом большому посел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Предлагаю провести наш первый конкурс, который называется «брей-ринг», в нем мы будем говорить о самых разных деревьях.  Вы обратили внимание, что все участники праздника разделены на два сектора: правый и левый. Я приглашаю по одному участнику от каждого сектора. Ему предстоит ответить на 7 вопросов за 5 минут. Если вы не знаете ответ, то говорите слово «пас». Если после того, как вы закончите отвечать на вопросы у вас, еще останется время, то кто-то из команды вашего сектора может дать ответ на неотвеченный вопрос в рамках отведенного времен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равого сектора</w:t>
      </w:r>
    </w:p>
    <w:p>
      <w:pPr>
        <w:pStyle w:val="Normal"/>
        <w:rPr/>
      </w:pPr>
      <w:r>
        <w:rPr>
          <w:sz w:val="28"/>
          <w:szCs w:val="28"/>
        </w:rPr>
        <w:t>1.Какое хвойное дерево сбрасывает на зиму хвою? (</w:t>
      </w:r>
      <w:r>
        <w:rPr>
          <w:i/>
          <w:sz w:val="28"/>
          <w:szCs w:val="28"/>
        </w:rPr>
        <w:t>Лиственниц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ожно ли вырубить в лесу все дуплистые деревья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(Нет, в них гнездятся птицы и летучие мыш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у сосны, растущей в глубине леса, отмирают нижние ветви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осна - светолюбивое растение</w:t>
      </w:r>
      <w:r>
        <w:rPr>
          <w:sz w:val="28"/>
          <w:szCs w:val="28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4. Какого цвета цветок у папоротника?</w:t>
      </w:r>
    </w:p>
    <w:p>
      <w:pPr>
        <w:pStyle w:val="Normal"/>
        <w:rPr/>
      </w:pPr>
      <w:r>
        <w:rPr>
          <w:sz w:val="28"/>
          <w:szCs w:val="28"/>
        </w:rPr>
        <w:t>5. Сколько годичных колец у 100летнего дуба?</w:t>
      </w:r>
    </w:p>
    <w:p>
      <w:pPr>
        <w:pStyle w:val="Normal"/>
        <w:rPr/>
      </w:pPr>
      <w:r>
        <w:rPr>
          <w:sz w:val="28"/>
          <w:szCs w:val="28"/>
        </w:rPr>
        <w:t>6.  Какие растения можно использовать в лесу для заварки чая? (</w:t>
      </w:r>
      <w:r>
        <w:rPr>
          <w:i/>
          <w:sz w:val="28"/>
          <w:szCs w:val="28"/>
        </w:rPr>
        <w:t>Земляника, малина, душица и др.)</w:t>
      </w:r>
    </w:p>
    <w:p>
      <w:pPr>
        <w:pStyle w:val="Normal"/>
        <w:rPr/>
      </w:pPr>
      <w:r>
        <w:rPr>
          <w:sz w:val="28"/>
          <w:szCs w:val="28"/>
        </w:rPr>
        <w:t>7. Сколько лет живет, хвоя у сосны? (Каждая хвоинка живет 2-3 года, потом отмира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левого сектора</w:t>
      </w:r>
    </w:p>
    <w:p>
      <w:pPr>
        <w:pStyle w:val="Normal"/>
        <w:jc w:val="both"/>
        <w:rPr/>
      </w:pPr>
      <w:r>
        <w:rPr>
          <w:sz w:val="28"/>
          <w:szCs w:val="28"/>
        </w:rPr>
        <w:t>1. Древесина, какого дерева очень прочна и устойчива против гниения. Постройки из неё сохраняются 300-500 лет? (лиственница)</w:t>
      </w:r>
    </w:p>
    <w:p>
      <w:pPr>
        <w:pStyle w:val="Normal"/>
        <w:jc w:val="both"/>
        <w:rPr/>
      </w:pPr>
      <w:r>
        <w:rPr>
          <w:sz w:val="28"/>
          <w:szCs w:val="28"/>
        </w:rPr>
        <w:t>2. Из древесины какого дерева делают спички? (</w:t>
      </w:r>
      <w:r>
        <w:rPr>
          <w:i/>
          <w:sz w:val="28"/>
          <w:szCs w:val="28"/>
        </w:rPr>
        <w:t>Осина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3. Древесина, каких деревьев идет на изготовление бумаги и искусственного шелка? (</w:t>
      </w:r>
      <w:r>
        <w:rPr>
          <w:i/>
          <w:sz w:val="28"/>
          <w:szCs w:val="28"/>
        </w:rPr>
        <w:t>Ель, сос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акие растения в лесу можно использовать для лечения простуд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ать-и-мачеха, чабрец, земляника и др</w:t>
      </w:r>
      <w:r>
        <w:rPr>
          <w:sz w:val="28"/>
          <w:szCs w:val="28"/>
        </w:rPr>
        <w:t>.)</w:t>
      </w:r>
    </w:p>
    <w:p>
      <w:pPr>
        <w:pStyle w:val="Normal"/>
        <w:jc w:val="both"/>
        <w:rPr/>
      </w:pPr>
      <w:r>
        <w:rPr>
          <w:sz w:val="28"/>
          <w:szCs w:val="28"/>
        </w:rPr>
        <w:t>5. На каком дереве растет чага? (на березе)</w:t>
      </w:r>
    </w:p>
    <w:p>
      <w:pPr>
        <w:pStyle w:val="Normal"/>
        <w:jc w:val="both"/>
        <w:rPr/>
      </w:pPr>
      <w:r>
        <w:rPr>
          <w:sz w:val="28"/>
          <w:szCs w:val="28"/>
        </w:rPr>
        <w:t>6. Как можно определить возраст молодой сосны?  (По числу мутовок, прибавив 3, так как в первые три года мутовки не образуются).</w:t>
      </w:r>
    </w:p>
    <w:p>
      <w:pPr>
        <w:pStyle w:val="Normal"/>
        <w:jc w:val="both"/>
        <w:rPr/>
      </w:pPr>
      <w:r>
        <w:rPr>
          <w:sz w:val="28"/>
          <w:szCs w:val="28"/>
        </w:rPr>
        <w:t>7. Сколько годичных колец в стволе 10-летней лип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Вы прекрасно справились с вопросами, теперь давайте подведем итоги. </w:t>
      </w:r>
      <w:r>
        <w:rPr>
          <w:i/>
          <w:sz w:val="28"/>
          <w:szCs w:val="28"/>
        </w:rPr>
        <w:t>Подведение итог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ведущ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Ребенок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ревья в нашей жизни являются санитарами леса. А кто может ответить, какое же дерево является уникальным санитаром воздух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сказывают свои предполо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2.  </w:t>
      </w:r>
      <w:r>
        <w:rPr>
          <w:sz w:val="28"/>
          <w:szCs w:val="28"/>
        </w:rPr>
        <w:t xml:space="preserve">Вы все правы, но все-таки поистине уникальным санитаром воздуха выступает наш обыкновенный тополь. На оздоровительном поприще он один способен заменить три липы или четыре сосны, семь елей. Поэтому он желанный гость на городских улицах, в скверах. Правда, многих не устраивают «белые метели», которые весной тополь устраивает своими семенами-пушинками. Однако это неудобство можно легко устранить, высаживая в местах озеленения тополиные особи мужского пола, что учитывали еще древние греки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1. </w:t>
      </w:r>
      <w:r>
        <w:rPr>
          <w:sz w:val="28"/>
          <w:szCs w:val="28"/>
        </w:rPr>
        <w:t>Тополь - универсал. Он выступает в роли живого кондиционера, забирая из воздуха углекислый газ, пыль и сажу. И в то же время тополь - своеобразный пульверизатор. Своими листьями в жару он испаряет воду - по нескольку ведер в сутки! - вместе с пахучими веществами - фитонцидами и эфирными маслами, полезными для здоровья человека. Воздух в тени тополиной аллеи по стерильности не уступает хирургической палат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 2.  </w:t>
      </w:r>
      <w:r>
        <w:rPr>
          <w:sz w:val="28"/>
          <w:szCs w:val="28"/>
        </w:rPr>
        <w:t xml:space="preserve">Есть у леса еще одна великая миссия, связанная с атмосферой. Лес- это гигантская дождевальная установка. Он сдерживает, замедляет полет ветров и тем самым как бы притягивает дождевые тучи, которые от этого щедрее отдают свою влагу полям, лугам, садам. И когда ветров нет, лес все равно выполняет функцию оросительной установки, выбрасывая в атмосферу огромное количество так называемых летучих веществ, действующих, как ядра конденсации, ускоряя выпадение осадков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 1. </w:t>
      </w:r>
      <w:r>
        <w:rPr>
          <w:sz w:val="28"/>
          <w:szCs w:val="28"/>
        </w:rPr>
        <w:t xml:space="preserve">Известно, что вся хозяйственная деятельность человека связана с образованием гигантских количеств пыли. Так вот в данном случае лес работает как природой созданный пылесос. Притягивая к себе капельки атмосферной влаги, он принимает на себя и взвешенные в воздухе твердые частиц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 2. </w:t>
      </w:r>
      <w:r>
        <w:rPr>
          <w:sz w:val="28"/>
          <w:szCs w:val="28"/>
        </w:rPr>
        <w:t>А потом, привязывая к себе облака, он тут же отмывается от пыл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от почему так важно в городах содержать в исправности парки и скверы, бережно относиться к каждому дереву и кустику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После долгой и холодной зимы все очень соскучились по ясным и погожим дням, по зелени лесов, разнотравью луг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На экране идет показ слайдов весеннего леса на фоне тихо звучащих голосов птиц весеннего леса.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Наступила весна. Как долго ждали ее прихода обитатели леса!  Солнечные лучики свободно проходили среди ветвей еще голых деревьев и нежно щекотали землю.  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b/>
          <w:sz w:val="28"/>
          <w:szCs w:val="28"/>
        </w:rPr>
        <w:t>Солнышко:</w:t>
      </w:r>
      <w:r>
        <w:rPr>
          <w:sz w:val="28"/>
          <w:szCs w:val="28"/>
        </w:rPr>
        <w:t xml:space="preserve"> - Пора просыпаться!</w:t>
      </w:r>
    </w:p>
    <w:p>
      <w:pPr>
        <w:pStyle w:val="Normal"/>
        <w:widowControl w:val="false"/>
        <w:autoSpaceDE w:val="false"/>
        <w:spacing w:lineRule="atLeast" w:line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сказало солнышко, стараясь своим нежным прикосновением разбудить маленький росточек пролески сибирской. Он медленно появился над землей, огляделся вокруг и увидел, что на поверхности то тут, то там местами еще лежал снег.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b/>
          <w:sz w:val="28"/>
          <w:szCs w:val="28"/>
        </w:rPr>
        <w:t>Росточек:</w:t>
      </w:r>
      <w:r>
        <w:rPr>
          <w:sz w:val="28"/>
          <w:szCs w:val="28"/>
        </w:rPr>
        <w:t xml:space="preserve"> - Здравствуй солнышко! Как я рад тебя видеть. 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Маленькая пролеска огляделась и увидела своих подруг, которые гордо красовались, раскрыв свои первые бутоны. С каждым днем цветов становилось все больше и больше. И вот уже вся земля под деревом была укрыта лиловым ковром. 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Раздается звук подъезжающей машины и голоса людей.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ажды на поляне, где росла пролеска, послышались голоса - это приехали отдыхающие. Голоса становились все ближе и ближе. Птицы, сидевшие на деревьях, притихли, а через некоторое время и вовсе улетели. Цветущие пролески подняли вверх листочки, старались ими, словно руками   прикрыть свои цветы. 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Восторженные возгласы доносилось со всех сторон.  Среди отдыхающих была девочка лет семи с такими же голубыми глазами, как эти цветы. 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b/>
          <w:sz w:val="28"/>
          <w:szCs w:val="28"/>
        </w:rPr>
        <w:t>Отдыхающие:</w:t>
      </w:r>
      <w:r>
        <w:rPr>
          <w:sz w:val="28"/>
          <w:szCs w:val="28"/>
        </w:rPr>
        <w:t xml:space="preserve"> Машенька, идем к нам, посмотри, как здесь красиво. 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Машенька присела на корточки возле маленькой пролески, понюхала ее цветочки, потрогала листочки и сказала: 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b/>
          <w:sz w:val="28"/>
          <w:szCs w:val="28"/>
        </w:rPr>
        <w:t>Машенька:</w:t>
      </w:r>
      <w:r>
        <w:rPr>
          <w:sz w:val="28"/>
          <w:szCs w:val="28"/>
        </w:rPr>
        <w:t xml:space="preserve"> Ты такая красивая и пахнешь медом.  Мне жалко тебя рвать.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Взрослые, собрав цветы в огромные букеты, ушли, и на поляне вместо небес</w:t>
        <w:softHyphen/>
        <w:t xml:space="preserve">но-голубых цветов осталась только вытоптанная нежно-зеленая листва. Еще долго после их ухода в лесу было тихо. 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ма мама поставила цветы в красивую вазочку. Подошла Машенька к столу и видит возле вазочки лесной муравей бегает. 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ашенька:</w:t>
      </w:r>
      <w:r>
        <w:rPr>
          <w:sz w:val="28"/>
          <w:szCs w:val="28"/>
        </w:rPr>
        <w:t xml:space="preserve"> - Ты что тут делаешь? - спросила девочка.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уравей:</w:t>
      </w:r>
      <w:r>
        <w:rPr>
          <w:sz w:val="28"/>
          <w:szCs w:val="28"/>
        </w:rPr>
        <w:t xml:space="preserve"> - Дорогу домой ищу. Приехали, схватили, привезли, а теперь еще и спрашивают, что же это я здесь делаю? Ведь это вы виноваты в том, что я здесь оказался. 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sz w:val="28"/>
          <w:szCs w:val="28"/>
        </w:rPr>
        <w:t>Я ведь за строительным материалом побежал - чинить наш муравейник срочно надо было. Как раз, перед тем как вы приехали, забрел в наш лес мальчишка лет десяти. Как пришел, так сразу безобразничать начал. То палкой по дереву постучит, то песни кричать начнет, как будто не знает, что в лесу шуметь нельзя, а то все зверье распугаешь.  Потом надумал он костер разводить. Уже и спички из кармана достал, и веток сухих в кучу нагреб, оставалось только пожечь. А там и до лесного пожара могло дойти. Тогда мы всей муравьиной семьей залезли ему под рубаху, в штаны заполз</w:t>
        <w:softHyphen/>
        <w:t xml:space="preserve">ли, и давай кусать! Начал он от нас отбиваться и про костер позабыл. До тех пор мы его кусали, пока он из леса не убежал. А когда бежал, ногой на муравейник наступил и разрушил часть нашего дома. Теперь ремонтировать надо. Ну да, ничего, мы, муравьи, народ работящий. Восстановим все как было. Только мы с одной бедой справились, так вторая приключилась - вы за цветами приехали. Вон сколько цветов погубили!  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>
          <w:b/>
          <w:sz w:val="28"/>
          <w:szCs w:val="28"/>
        </w:rPr>
        <w:t>Машенька:</w:t>
      </w:r>
      <w:r>
        <w:rPr>
          <w:sz w:val="28"/>
          <w:szCs w:val="28"/>
        </w:rPr>
        <w:t xml:space="preserve"> Так их же там много было!</w:t>
      </w:r>
    </w:p>
    <w:p>
      <w:pPr>
        <w:pStyle w:val="Normal"/>
        <w:widowControl w:val="false"/>
        <w:autoSpaceDE w:val="false"/>
        <w:spacing w:lineRule="atLeast" w:line="283"/>
        <w:rPr/>
      </w:pPr>
      <w:r>
        <w:rPr>
          <w:b/>
          <w:sz w:val="28"/>
          <w:szCs w:val="28"/>
        </w:rPr>
        <w:t>Муравей:</w:t>
      </w:r>
      <w:r>
        <w:rPr>
          <w:sz w:val="28"/>
          <w:szCs w:val="28"/>
        </w:rPr>
        <w:t xml:space="preserve"> - Как вы только не понимаете, что нет в лесу ничего лишнего!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b/>
          <w:sz w:val="28"/>
          <w:szCs w:val="28"/>
        </w:rPr>
        <w:t xml:space="preserve">Машенька: - </w:t>
      </w:r>
      <w:r>
        <w:rPr>
          <w:sz w:val="28"/>
          <w:szCs w:val="28"/>
        </w:rPr>
        <w:t>Значит, ничего нельзя трогать?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b/>
          <w:sz w:val="28"/>
          <w:szCs w:val="28"/>
        </w:rPr>
        <w:t>Муравей:</w:t>
      </w:r>
      <w:r>
        <w:rPr>
          <w:sz w:val="28"/>
          <w:szCs w:val="28"/>
        </w:rPr>
        <w:t xml:space="preserve"> - Ничего и никого.   Природа - это удивительная страна со своими жителями: растениями и животными. И они не могут обходиться друг без друга, поэтому их надо беречь и охранять. Всех, даже тех, в которых есть яд, например, «вороний глаз» или белена. «Вороний глаз» нужен птицам, белена - людям - хоть они и ядовиты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b/>
          <w:sz w:val="28"/>
          <w:szCs w:val="28"/>
        </w:rPr>
        <w:t>Машенька</w:t>
      </w:r>
      <w:r>
        <w:rPr>
          <w:sz w:val="28"/>
          <w:szCs w:val="28"/>
        </w:rPr>
        <w:t xml:space="preserve"> - Людям?!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b/>
          <w:sz w:val="28"/>
          <w:szCs w:val="28"/>
        </w:rPr>
        <w:t>Муравей:</w:t>
      </w:r>
      <w:r>
        <w:rPr>
          <w:sz w:val="28"/>
          <w:szCs w:val="28"/>
        </w:rPr>
        <w:t xml:space="preserve"> - Да, людям. Потому что из всех ядовитых растений делают лекарства от разных болезней. И они не отравляет людей, а наоборот лечат. 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sz w:val="28"/>
          <w:szCs w:val="28"/>
        </w:rPr>
      </w:pPr>
      <w:r>
        <w:rPr>
          <w:sz w:val="28"/>
          <w:szCs w:val="28"/>
        </w:rPr>
        <w:t>А ты говоришь - «Много»! Ведь сейчас пролесков много, но скоро они могут исчезнуть.  А если исчезнут многие виды растений, может погибнуть вся наша прекрасная страна - Природа, в которой мы с тобой живем!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шенька:</w:t>
      </w:r>
      <w:r>
        <w:rPr>
          <w:sz w:val="28"/>
          <w:szCs w:val="28"/>
        </w:rPr>
        <w:t xml:space="preserve"> А как же ты теперь найдешь дорогу в свой муравейник? - спросила Машенька у муравья.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b/>
          <w:sz w:val="28"/>
          <w:szCs w:val="28"/>
        </w:rPr>
        <w:t>Муравей:</w:t>
      </w:r>
      <w:r>
        <w:rPr>
          <w:sz w:val="28"/>
          <w:szCs w:val="28"/>
        </w:rPr>
        <w:t xml:space="preserve"> Да мне бы только на улицу выбраться! - сказал он, посмотрев на окно. 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шенька:</w:t>
      </w:r>
      <w:r>
        <w:rPr>
          <w:sz w:val="28"/>
          <w:szCs w:val="28"/>
        </w:rPr>
        <w:t xml:space="preserve"> - Давай я тебя отнесу, предложила девочка и подставила муравью ладонь. 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Спустившись на лифте, Машенька вышли во двор. Сев на скамейку, девочка разжала ладошку. Муравей отряхнулся и огляделся вокруг. В это время на ветку ивы, которая наклонила свои ветки над скамейкой села синица, и стала прихорашиваться, чистить перышки.  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>
          <w:b/>
          <w:sz w:val="28"/>
          <w:szCs w:val="28"/>
        </w:rPr>
        <w:t xml:space="preserve">«Муравей: - </w:t>
      </w:r>
      <w:r>
        <w:rPr>
          <w:sz w:val="28"/>
          <w:szCs w:val="28"/>
        </w:rPr>
        <w:t xml:space="preserve">Синичка, а синичка отнеси меня, пожалуйста, в лес, самому мне туда вовек не добраться», - сказал муравей, вскарабкавшись на спинку скамейки. 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>
          <w:b/>
          <w:sz w:val="28"/>
          <w:szCs w:val="28"/>
        </w:rPr>
        <w:t xml:space="preserve">«Синичка: </w:t>
      </w:r>
      <w:r>
        <w:rPr>
          <w:sz w:val="28"/>
          <w:szCs w:val="28"/>
        </w:rPr>
        <w:t xml:space="preserve">- Хорошо, отвезу и заодно свою тетушку проведаю», - сказала синичка, подставив муравью крыло. 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ашенька: </w:t>
      </w:r>
      <w:r>
        <w:rPr>
          <w:sz w:val="28"/>
          <w:szCs w:val="28"/>
        </w:rPr>
        <w:t>Спасибо тебе, муравей», - сказала Машенька на прощанье. Ты хоть и маленький, но смелый. Я тоже, как и ты, буду защищать Природу для того, чтобы на большой и красивой поляне каждую весну расцветало много цветов, и чтобы на это чудо приходили смотреть и люди, и звери, прилетали птицы со всех окрестностей, а насекомые там просто жили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Муравей ловко вскарабкался по крылу на спину синичке, попрощался с Машенькой, и они улетели.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А вот как всем классом в лесу отдыхали ребя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ходят два ведущих, садятся на скамейку и ведут между собой диало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 1.</w:t>
      </w:r>
      <w:r>
        <w:rPr>
          <w:sz w:val="28"/>
          <w:szCs w:val="28"/>
        </w:rPr>
        <w:t xml:space="preserve"> Лен, а помнишь, как в прошлом году мы ездили на автобусе в лес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 2.</w:t>
      </w:r>
      <w:r>
        <w:rPr>
          <w:sz w:val="28"/>
          <w:szCs w:val="28"/>
        </w:rPr>
        <w:t xml:space="preserve"> Еще бы! Здорово ведь было.  Саш, а ведь ты тогда с нами ехать не хоте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1.  </w:t>
      </w:r>
      <w:r>
        <w:rPr>
          <w:sz w:val="28"/>
          <w:szCs w:val="28"/>
        </w:rPr>
        <w:t>Да, не хотел, потому что дождь шел. Но потом-то захоте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 2.</w:t>
      </w:r>
      <w:r>
        <w:rPr>
          <w:sz w:val="28"/>
          <w:szCs w:val="28"/>
        </w:rPr>
        <w:t xml:space="preserve"> Да, мы и не намокли вовсе. Ведь пока был дождь, мы под елкой, возле костра сидели, песни пели.  Потом над нами летала сова, и мы все вместе долго искали на земле ее гнездо. Но так его и не наш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1. </w:t>
      </w:r>
      <w:r>
        <w:rPr>
          <w:sz w:val="28"/>
          <w:szCs w:val="28"/>
        </w:rPr>
        <w:t xml:space="preserve">А когда трава на солнце высохла, мы с девочками столько бабочек для коллекции в коробку из-под сока наловили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помнишь, как потом мы с мальчишками и дядей Федей автобус в речке мыли, а Степка вашим сачком все за мальками гонялся!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 1. </w:t>
      </w:r>
      <w:r>
        <w:rPr>
          <w:sz w:val="28"/>
          <w:szCs w:val="28"/>
        </w:rPr>
        <w:t xml:space="preserve">Да. А мы в это время с девочками букеты собирали. Соревновались, у кого больше. У Светы букет был из ромашек, у Ани - из пролесков, которых возле реки было видимо- невидимо, Зина на опушке собирала ландыши, Катя - одуванчики. Но самым большим был Настин букет из черемух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 2.</w:t>
      </w:r>
      <w:r>
        <w:rPr>
          <w:sz w:val="28"/>
          <w:szCs w:val="28"/>
        </w:rPr>
        <w:t xml:space="preserve"> А перед самым отъездом мы все вместе играли в догонялки. Классно было и весело. Набегались мы от души, с природой пообщались, свежим воздухом надышались, так чтобы до следующего раза нам здоровья хвати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1. </w:t>
      </w:r>
      <w:r>
        <w:rPr>
          <w:sz w:val="28"/>
          <w:szCs w:val="28"/>
        </w:rPr>
        <w:t>Быстрее бы этот следующий раз наступил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Вы внимательно слушали рассказ?  И вам ничего не показалось странным? Вы можете сказать какие поступки, приносящие вред природе, совершили ребята?  И какие биологические ошибки они допустили в своем рассказ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, совершенно, правы. Природа с радостью встречает своих гост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, к сожалению, не все не знают, как правильно надо себя вести на отдыхе, чтобы своим присутствием не навредить природе.  А вед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а эти очень просты, и знать их, конечно, все мы должн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 1. </w:t>
      </w:r>
      <w:r>
        <w:rPr>
          <w:sz w:val="28"/>
          <w:szCs w:val="28"/>
        </w:rPr>
        <w:t>- Будь хозяином в лесу, Человек от Бога.</w:t>
      </w:r>
    </w:p>
    <w:p>
      <w:pPr>
        <w:pStyle w:val="Normal"/>
        <w:rPr/>
      </w:pPr>
      <w:r>
        <w:rPr>
          <w:sz w:val="28"/>
          <w:szCs w:val="28"/>
        </w:rPr>
        <w:t xml:space="preserve">                       </w:t>
      </w:r>
      <w:r>
        <w:rPr>
          <w:sz w:val="28"/>
          <w:szCs w:val="28"/>
        </w:rPr>
        <w:t>Не стреляй в козу, лису - их и так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Ты костёр не разжигай - это ведь оп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   </w:t>
      </w:r>
      <w:r>
        <w:rPr>
          <w:sz w:val="28"/>
          <w:szCs w:val="28"/>
        </w:rPr>
        <w:t>И с огнём ты не играй, жизнь ведь так прекрасн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 2. </w:t>
      </w:r>
      <w:r>
        <w:rPr>
          <w:sz w:val="28"/>
          <w:szCs w:val="28"/>
        </w:rPr>
        <w:t>- Ты не рви с природой нить, не пугай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                    </w:t>
      </w:r>
      <w:r>
        <w:rPr>
          <w:sz w:val="28"/>
          <w:szCs w:val="28"/>
        </w:rPr>
        <w:t>Все хотят спокойно жить, даже уж боло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Приходи с любовью в лес и расправь грудь ш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тому что русский лес - самый лучший в мир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 3. - </w:t>
      </w:r>
      <w:r>
        <w:rPr>
          <w:sz w:val="28"/>
          <w:szCs w:val="28"/>
        </w:rPr>
        <w:t>К птицам в гнёзда ты не лезь, а повесь сквореч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   </w:t>
      </w:r>
      <w:r>
        <w:rPr>
          <w:sz w:val="28"/>
          <w:szCs w:val="28"/>
        </w:rPr>
        <w:t>И тогда зеленый  лес будет расти вечно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Муравейники не тронь - нет на то причины,</w:t>
      </w:r>
    </w:p>
    <w:p>
      <w:pPr>
        <w:pStyle w:val="Normal"/>
        <w:rPr/>
      </w:pPr>
      <w:r>
        <w:rPr>
          <w:sz w:val="28"/>
          <w:szCs w:val="28"/>
        </w:rPr>
        <w:t xml:space="preserve">                       </w:t>
      </w:r>
      <w:r>
        <w:rPr>
          <w:sz w:val="28"/>
          <w:szCs w:val="28"/>
        </w:rPr>
        <w:t>Муравьи  уничтожают миллион личи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 4. </w:t>
      </w:r>
      <w:r>
        <w:rPr>
          <w:sz w:val="28"/>
          <w:szCs w:val="28"/>
        </w:rPr>
        <w:t>- Если вырубаешь лес, посади заме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   </w:t>
      </w:r>
      <w:r>
        <w:rPr>
          <w:sz w:val="28"/>
          <w:szCs w:val="28"/>
        </w:rPr>
        <w:t>И тогда не повредят эти пере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Лучше места не найдёшь, спор здесь неуместен.</w:t>
      </w:r>
    </w:p>
    <w:p>
      <w:pPr>
        <w:pStyle w:val="Normal"/>
        <w:rPr/>
      </w:pPr>
      <w:r>
        <w:rPr>
          <w:sz w:val="28"/>
          <w:szCs w:val="28"/>
        </w:rPr>
        <w:t xml:space="preserve">                        </w:t>
      </w:r>
      <w:r>
        <w:rPr>
          <w:sz w:val="28"/>
          <w:szCs w:val="28"/>
        </w:rPr>
        <w:t>Посмотри и ты поймёшь - русский лес чудесен!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sz w:val="28"/>
          <w:szCs w:val="28"/>
        </w:rPr>
        <w:t xml:space="preserve">Ребенок 5. </w:t>
      </w:r>
      <w:r>
        <w:rPr>
          <w:sz w:val="28"/>
          <w:szCs w:val="28"/>
        </w:rPr>
        <w:t>- Чистый воздух, шум листвы, ягоды, гриб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   </w:t>
      </w:r>
      <w:r>
        <w:rPr>
          <w:sz w:val="28"/>
          <w:szCs w:val="28"/>
        </w:rPr>
        <w:t>Где ещё найдёте вы столько удовольств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Ширь полей, простор небес хороши, но, брат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   </w:t>
      </w:r>
      <w:r>
        <w:rPr>
          <w:sz w:val="28"/>
          <w:szCs w:val="28"/>
        </w:rPr>
        <w:t>Берегите русский лес. Лес - наше богатств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1. </w:t>
      </w:r>
      <w:r>
        <w:rPr>
          <w:sz w:val="28"/>
          <w:szCs w:val="28"/>
        </w:rPr>
        <w:t xml:space="preserve">Россия - самая многолесная страна мира, обладающая почти четвертью всех лесов планет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2. </w:t>
      </w:r>
      <w:r>
        <w:rPr>
          <w:sz w:val="28"/>
          <w:szCs w:val="28"/>
        </w:rPr>
        <w:t xml:space="preserve">Однако во многих центральных и южных регионах России сохранились лишь незначительные остатки бывших когда-то лес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3. </w:t>
      </w:r>
      <w:r>
        <w:rPr>
          <w:sz w:val="28"/>
          <w:szCs w:val="28"/>
        </w:rPr>
        <w:t xml:space="preserve">Во многих регионах большая часть исходных лесов была истреблена в течение нескольких последних столетий и превращена в пашни, сенокосы, пастбищ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4. </w:t>
      </w:r>
      <w:r>
        <w:rPr>
          <w:sz w:val="28"/>
          <w:szCs w:val="28"/>
        </w:rPr>
        <w:t>В результате здесь исчезли или обмелели тысячи ручьев и малых рек, существенно изменился микроклимат, участились засухи и пыльные бур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5. </w:t>
      </w:r>
      <w:r>
        <w:rPr>
          <w:sz w:val="28"/>
          <w:szCs w:val="28"/>
        </w:rPr>
        <w:t>Тем не менее, повальное уничтожение лесов на планете набирает темп. Статистики ООН утверждают: со второй половины XX века каждую минуту с лица земли исчезает тридцать с лишним гектаров леса, а за год - до семнадцати миллион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сыщая пищей чр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ет себя двадцатый 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бит, рубит Жизни др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еспощадный дровос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 древо все покорне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 законам ест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щит кора, слабеют кор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ухнет пыльная ли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разум! Запрети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ть хотя б последний с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развивают аппет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зветвления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а действует как св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ремя сводню не к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рьбе за лучшее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сю Грядущее гори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. Дуди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Лес не только кормит, согревает и одевает нас он еще и лечит. Ответив на вопросы викторины, вы узнаете, какие лекарственные растения растут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е лекарственные растения ядовиты? (белена, дурман, адонис, горицвет, чистотел и др.)</w:t>
      </w:r>
    </w:p>
    <w:p>
      <w:pPr>
        <w:pStyle w:val="Normal"/>
        <w:jc w:val="both"/>
        <w:rPr/>
      </w:pPr>
      <w:r>
        <w:rPr>
          <w:sz w:val="28"/>
          <w:szCs w:val="28"/>
        </w:rPr>
        <w:t>2. Назовите самое распространенное лекарственное дерево в России. (берё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й кустарник является сырьем для получения сердечных препаратов? (боярыш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зовите сорные лекарственные растения (одуванчик, крапива, полынь, пастушья сум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звание, какого лекарственного растения в переводе с греческого означает «здоровье»? (полынь)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Цветение, каких местных лекарственных растений предвещает кратковременное похолодание? (шиповник и черёмух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 по-другому называют растение золотушник? (чере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ие лекарственные растения носят «звериные» названия? (волчьи ягоды, роза собачья (шипов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Молодцы, вы справились с вопросами викторины. Народная мудрость гласит: «Лес рубить - себе вредить, дерево посадил - жизнь продлил». И нам, живущим в третьем тысячелетии, следует всегда это помни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1. </w:t>
      </w:r>
      <w:r>
        <w:rPr>
          <w:sz w:val="28"/>
          <w:szCs w:val="28"/>
        </w:rPr>
        <w:t>Мы любим лес в любое время года, мы слышим речек медленную речь.</w:t>
        <w:br/>
        <w:t>Всё это называется - природа, давайте же всегда её беречь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 2.</w:t>
      </w:r>
      <w:r>
        <w:rPr>
          <w:sz w:val="28"/>
          <w:szCs w:val="28"/>
        </w:rPr>
        <w:t>Люби природу - сказочную фею, за все её дары и чудеса!</w:t>
        <w:br/>
        <w:t xml:space="preserve"> нам лишь любить и восхищаться её, в ответе мы за реки и лес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 3.</w:t>
      </w:r>
      <w:r>
        <w:rPr>
          <w:sz w:val="28"/>
          <w:szCs w:val="28"/>
        </w:rPr>
        <w:t>В лугах ромашки солнечного цвета такие, что светлей на свете жить.</w:t>
        <w:br/>
        <w:t>Природой называется всё это, давайте же с природою дружить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 4.</w:t>
      </w:r>
      <w:r>
        <w:rPr>
          <w:sz w:val="28"/>
          <w:szCs w:val="28"/>
        </w:rPr>
        <w:t>Летят, звеня, дождинки с небосвода, клубится на заре тумана дым.</w:t>
        <w:br/>
        <w:t>Всё это называется - природа, давайте же сердца ей отдадим!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.  Подошел концу и наш экологический праздник «Лес - наше богатство». И на последок хочется сказать: </w:t>
        <w:br/>
      </w:r>
      <w:r>
        <w:rPr>
          <w:b/>
          <w:sz w:val="28"/>
          <w:szCs w:val="28"/>
        </w:rPr>
        <w:t xml:space="preserve">Ребенок 1.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Лес - не только для нашей забавы, </w:t>
        <w:br/>
        <w:t xml:space="preserve">Он богатство нашей страны. </w:t>
        <w:br/>
        <w:t xml:space="preserve">Все деревья в нем, ягоды, травы </w:t>
        <w:br/>
        <w:t xml:space="preserve">Нам на пользу, друзья взращены. </w:t>
        <w:br/>
      </w:r>
      <w:r>
        <w:rPr>
          <w:b/>
          <w:sz w:val="28"/>
          <w:szCs w:val="28"/>
        </w:rPr>
        <w:t xml:space="preserve"> Ребенок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куст береги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росток ты увидишь простой, </w:t>
        <w:br/>
        <w:t xml:space="preserve">Может вырасти дуб в три обхвата, </w:t>
        <w:br/>
        <w:t xml:space="preserve">Березняк иль малинник густой. </w:t>
        <w:br/>
        <w:t xml:space="preserve">А уж, сколько орехов и ягод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, пожалуй, считать - не сочтешь! </w:t>
        <w:br/>
        <w:t xml:space="preserve">Будьте верными лесу, ребята, </w:t>
        <w:br/>
        <w:t>Ведь красивее мест не найдеш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ефлексия:</w:t>
      </w:r>
      <w:r>
        <w:rPr>
          <w:sz w:val="28"/>
          <w:szCs w:val="28"/>
        </w:rPr>
        <w:t xml:space="preserve"> А теперь я предлагаю прикрепить листочки вашего настроения на наше дерево. </w:t>
      </w:r>
      <w:r>
        <w:rPr>
          <w:i/>
          <w:sz w:val="28"/>
          <w:szCs w:val="28"/>
        </w:rPr>
        <w:t>Звучит музы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еся прикрепляют листочки к импровизированному дере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советы организаторам и постановщикам</w:t>
      </w:r>
      <w:r>
        <w:rPr>
          <w:sz w:val="28"/>
          <w:szCs w:val="28"/>
        </w:rPr>
        <w:t>: Проводя данный экологический праздник, можно использовать мультимедийную презентацию, музыкальное сопровождение (звуки леса зимой, весной, голоса птиц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советы на период ближайшего последействия:</w:t>
      </w:r>
      <w:r>
        <w:rPr>
          <w:sz w:val="28"/>
          <w:szCs w:val="28"/>
        </w:rPr>
        <w:t xml:space="preserve"> Выпуск памяток по поведению в лесу и охране леса. Все участники праздника получают в подарок карманные календарики «Лес - наше богатство» с изображением красивейших мест леса Красногвардейского района в разное время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мероприятия дети должн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значение леса, меры по охране лесных богатств, правила поведения в лесу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очистить за собой место отдыха, бережно относится к лесным богатств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-педагог, действующие</w:t>
      </w:r>
      <w:r>
        <w:rPr>
          <w:b/>
          <w:sz w:val="28"/>
          <w:szCs w:val="28"/>
        </w:rPr>
        <w:t xml:space="preserve"> лица</w:t>
      </w:r>
      <w:r>
        <w:rPr>
          <w:sz w:val="28"/>
          <w:szCs w:val="28"/>
        </w:rPr>
        <w:t xml:space="preserve"> - де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Андриянова Н.  Экологическая тревога: (Сценарий для мл.шк.) // Педагог.тв. - 2001. -N 3. - с.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Бакулина Г.В.    Это земля – твоя и моя. Экологическая игра // Читаем, учимся, играем. - 2003. - № 11. - с.8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Бударина В.А.   Суд природы над человеком. Спектакль для 7-9 кл. // Читаем, учимся, играем. - 2003. -  № 2. - с.8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Буканова М.С.   Живая планета: Сценарий мероприятия, посвященного проблемам охраны окружающей среды. - 2004. - № 8. - с.37. </w:t>
      </w:r>
    </w:p>
    <w:p>
      <w:pPr>
        <w:pStyle w:val="Normal"/>
        <w:jc w:val="both"/>
        <w:rPr/>
      </w:pPr>
      <w:r>
        <w:rPr>
          <w:sz w:val="28"/>
          <w:szCs w:val="28"/>
        </w:rPr>
        <w:t>5.Верещагина А. Мы стали ближе друг другу: организация воспитательного досуга детей и. подростков / Алла Верещагина // Библиополе. - 2008. - N 10. - C. 7-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«В защиту живого!»: (Сценарий, посвященный охране и сохранению всего живого на Земле)// Классн. руководит. - 2004. -№ 2. - с.100. </w:t>
      </w:r>
    </w:p>
    <w:p>
      <w:pPr>
        <w:pStyle w:val="Normal"/>
        <w:jc w:val="both"/>
        <w:rPr/>
      </w:pPr>
      <w:r>
        <w:rPr>
          <w:sz w:val="28"/>
          <w:szCs w:val="28"/>
        </w:rPr>
        <w:t>7. Дунаева Е. А. Давайте дружить с природой: театрализованное представление. III–IV классы / Е. А. Дунаева, Н. П. Закидина // Начальная школа. - 2009. - N 6. - C. 34-36.</w:t>
      </w:r>
    </w:p>
    <w:p>
      <w:pPr>
        <w:pStyle w:val="Normal"/>
        <w:jc w:val="both"/>
        <w:rPr/>
      </w:pPr>
      <w:r>
        <w:rPr>
          <w:sz w:val="28"/>
          <w:szCs w:val="28"/>
        </w:rPr>
        <w:t>Сценарий театрализованного представления для учеников 3-4-х классов. (Из опыта работы учителей).</w:t>
      </w:r>
    </w:p>
    <w:p>
      <w:pPr>
        <w:pStyle w:val="Normal"/>
        <w:jc w:val="both"/>
        <w:rPr/>
      </w:pPr>
      <w:r>
        <w:rPr>
          <w:sz w:val="28"/>
          <w:szCs w:val="28"/>
        </w:rPr>
        <w:t>8.Клубный час на тему «Берегите природу»: (Сценарий)// Восп. шк. - 2001. -N 4. - с.67.</w:t>
      </w:r>
    </w:p>
    <w:p>
      <w:pPr>
        <w:pStyle w:val="Normal"/>
        <w:jc w:val="both"/>
        <w:rPr/>
      </w:pPr>
      <w:r>
        <w:rPr>
          <w:sz w:val="28"/>
          <w:szCs w:val="28"/>
        </w:rPr>
        <w:t>9. Персидская И.В., Фонова Г.А. и др. Классные часы - Волгоград: Учитель, 2007.</w:t>
      </w:r>
    </w:p>
    <w:p>
      <w:pPr>
        <w:pStyle w:val="Normal"/>
        <w:jc w:val="both"/>
        <w:rPr/>
      </w:pPr>
      <w:r>
        <w:rPr>
          <w:sz w:val="28"/>
          <w:szCs w:val="28"/>
        </w:rPr>
        <w:t>10.Сценарий детского спектакля на тему: «Экология и охрана окружающей среды»// Классн.руководит. - 2003. -N 2. - с.31</w:t>
      </w:r>
    </w:p>
    <w:p>
      <w:pPr>
        <w:pStyle w:val="Normal"/>
        <w:jc w:val="both"/>
        <w:rPr/>
      </w:pPr>
      <w:r>
        <w:rPr>
          <w:sz w:val="28"/>
          <w:szCs w:val="28"/>
        </w:rPr>
        <w:t>11. Щукина И. Береги и сохраняй: Сценарий биологического часа по охране растений в 6-7 классах // Воспитательная работа в школе. - 2004. - № 6. - с.1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ресур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unatlib.org.ru/index.php?option=com_content&amp;view=article&amp;catid=255%3A-ecocalendar-&amp;id=2435%3A21-&amp;Itemid=119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solnet.ee/parents/p1_s76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festival.1september.ru/articles/549436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http://kolomycevo.gvarono.ru/metod/nach_klass-sea/les-nashe_bogatstvo.pd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http://cycymah.ru/index.php?dn=article&amp;to=art&amp;id=8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 сценария: Дьячкова Татьяна Викторов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жность</w:t>
      </w:r>
      <w:r>
        <w:rPr>
          <w:sz w:val="28"/>
          <w:szCs w:val="28"/>
        </w:rPr>
        <w:t>: методис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аботы:</w:t>
      </w:r>
      <w:r>
        <w:rPr>
          <w:sz w:val="28"/>
          <w:szCs w:val="28"/>
        </w:rPr>
        <w:t xml:space="preserve"> МБУ ДО «Станция юных натуралистов» Красногвардейского района Бел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atlib.org.ru/index.php?option=com_content&amp;view=article&amp;catid=255%3A-ecocalendar-&amp;id=2435%3A21-&amp;Itemid=119" TargetMode="External"/><Relationship Id="rId3" Type="http://schemas.openxmlformats.org/officeDocument/2006/relationships/hyperlink" Target="http://www.solnet.ee/parents/p1_s76.html" TargetMode="External"/><Relationship Id="rId4" Type="http://schemas.openxmlformats.org/officeDocument/2006/relationships/hyperlink" Target="http://festival.1september.ru/articles/54943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1:54:00Z</dcterms:created>
  <dc:creator>1</dc:creator>
  <dc:description/>
  <cp:keywords/>
  <dc:language>en-US</dc:language>
  <cp:lastModifiedBy>Пользователь</cp:lastModifiedBy>
  <dcterms:modified xsi:type="dcterms:W3CDTF">2017-12-23T18:35:00Z</dcterms:modified>
  <cp:revision>69</cp:revision>
  <dc:subject/>
  <dc:title/>
</cp:coreProperties>
</file>