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ета проф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 по курсам повышения квалификации по программе «Развитие конструктивно-модельной деятельности у детей дошкольного возраста в соответствии с ФГОС Д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 по развитию конструктивно - моде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у детей  6-7 лет 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ская «Ювелироч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и: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едова О.А.,  воспитатель д/с №99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0995</wp:posOffset>
                </wp:positionH>
                <wp:positionV relativeFrom="paragraph">
                  <wp:posOffset>434340</wp:posOffset>
                </wp:positionV>
                <wp:extent cx="190500" cy="2571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85pt;margin-top:34.2pt;width:14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833370</wp:posOffset>
                </wp:positionH>
                <wp:positionV relativeFrom="paragraph">
                  <wp:posOffset>220345</wp:posOffset>
                </wp:positionV>
                <wp:extent cx="2381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1pt;margin-top:17.35pt;width:18.7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ольятти, 201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Конспект совместной деятельности педагога и детей по теме «Мастерская «Ювелир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оект развивающей предметно – пространственной среды по организации самостоятельной конструктивной деятельности детей по теме «Мастерская «Ювелироч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деятельности педагога и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Мастерская «Ювелироч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: подготовительная групп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 детей </w:t>
      </w:r>
      <w:r>
        <w:rPr>
          <w:bCs/>
          <w:i/>
          <w:iCs/>
          <w:sz w:val="28"/>
          <w:szCs w:val="28"/>
        </w:rPr>
        <w:t>(по ФГОС ДО)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гровая деятельно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знавательно – исследовательская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онструирование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Интегрированная форм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знавательно – исследовательская – конструктивна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ть представления о работе мастера ювелирных изделий, о материалах, которые использует мастер в своей работе и многообразии украшен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интерес к профессии ювелир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  желание к процессу изготовления браслета и доводить начатое дело до конца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моделирования простых изделий, изучать их конструкцию, анализировать основные части издел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определять возможные методы решения проблемы самостоятельно, совершенствовать практические навыки работы конструирования из солёного теста: лепка бусин различных форм, декорирование элементами разнообразными материал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Формировать умение договариваться, формировать правила коллективного взаимодействия - стимулировать умение обсуждать проблему, вести диалог, учитывая мнения партнера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lineRule="auto" w:line="360"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имульный материал: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ые украшения из разных материалов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тографии различных украшений, каталог браслетов, выполненных из разнообразных материалов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ы для деятельности детей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териалы для представления результатов деятельност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кт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</w:t>
      </w:r>
      <w:r>
        <w:rPr>
          <w:bCs/>
          <w:i/>
          <w:sz w:val="28"/>
          <w:szCs w:val="28"/>
        </w:rPr>
        <w:t>материальные средства для деятельности детей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игры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лекция готовых украшений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арту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>- головные уборы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мблемы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рукавни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еён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оч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ышки для сохранения влажности солёного теста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те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алфет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бумага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стой карандаш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материалы для преобразования и трансформаци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олёное тесто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инки;  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уашь, акриловые крас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исер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айет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нточки;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идактический материал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горитмы действий мастера и дизайнера по изготовлению украшений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горитм изготовления украшения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борудование (техническое обеспечение) деятельности детей: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Конструктор совместной деятельности педагога и детей (</w:t>
      </w:r>
      <w:r>
        <w:rPr/>
        <w:t>ОД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899"/>
        <w:gridCol w:w="368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мывает мотивац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 беседу о предстоящем Новогоднем празднике,  и об украшении к карнавальному костю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оспитанникам для накопления необходимых знаний, впечатлений, чувств, эмоций стимульный материал: фотографии украшений, каталог браслетов. Рассматривание коллекции готовых  украшений. Определив тему заказа, обсуждает с детьми дизайн изделия, выбирает практическим способом материа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увлекаются перспективой интересного и полезного дела, расширяют свой объем знания через ознакомление со стимульным материалом. Обсуждают тему работы, материал, дизайн изделия.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о-деятельностны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формирует представление о предстоящей деятельности. Предлагает рассмотреть коллекцию украшений. Проводит игру на интерактивной доске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57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ет проблемную ситуацию «Из чего мы можем изготовить браслет?». Педагог предлагает детям обследовать различный материалы (солёное тесто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инки, гуашь, акриловые краски, бисер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айетки, ленточки</w:t>
            </w:r>
            <w:r>
              <w:rPr>
                <w:i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и определить возможность изготовления брас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 детьми групповой анализ выбора материала для изделия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 xml:space="preserve">Оказывает практическую помощь при необходимости, направляет и конкретизирует осуществление продуктивной деятельности.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ет деятельность детей, консультирует по возникающим вопросам подсказывает, как быстрее и рациональнее использовать тот или иной материал. По ходу выполнения напоминает соблюдение всех правил безопасности и следит за их соблюдением. Руководит процессом согласования действий партнеров, следит за выполнением действий  в соответствии с рол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знакомятся с проблемной ситуацией. Обсуждают ее, выдвигают пути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пределяют роли, выбирают  эмблемы, атрибуты, определяют место для работы, берут необходимые материал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зайнеры выполняют эскиз браслета простым карандашом на бумаге, а мастер изготавливает браслет и декорирует его. Самостоятельно выполняют свою операцию по алгоритму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зентуют свою работу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флексивны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Организует выставку готовых изделий и предлагает детям презентовать свой браслеты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по ходу работы конструкторского бюро оценку правильности выполнения в соответствии со схемой, образцом. Педагог мотивирует детей на завершении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ращаются за помощью к воспитателю по мере надобности, а также помогают друг другу в соответствии с взятой на себя ролью.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Методы и прием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стимулирования и мотивац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для вводной бесед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hanging="142"/>
        <w:rPr/>
      </w:pPr>
      <w:r>
        <w:rPr>
          <w:sz w:val="28"/>
          <w:szCs w:val="28"/>
        </w:rPr>
        <w:t>- Какие зимние праздники они знают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hanging="142"/>
        <w:rPr/>
      </w:pPr>
      <w:r>
        <w:rPr>
          <w:sz w:val="28"/>
          <w:szCs w:val="28"/>
        </w:rPr>
        <w:t>- Какой первый праздник года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hanging="142"/>
        <w:rPr/>
      </w:pPr>
      <w:r>
        <w:rPr>
          <w:sz w:val="28"/>
          <w:szCs w:val="28"/>
        </w:rPr>
        <w:t>- Как мы отмечаем праздни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hanging="142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Знаете ли вы, что в такие дни принято дарить подарки? Что можно подарить (открытка, цветы, торт, бусы, кольцо, браслет)? 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Какие вы знаете украшения?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чего нужны украшения?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бижутерия?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из каких материалов делают украшения на производстве?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каких материалов, мы (дети), можем сделать украшение?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left="142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ы организации деятельност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ассмотреть коллекцию укра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«Что из чего сделано». 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- формировать умение определять   материалы и применять на практике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интерактивная доска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 предлагает детям рассмотреть украшения на экране и определить материал, из которого они изготовлены. Классифицировать их.</w:t>
      </w:r>
    </w:p>
    <w:p>
      <w:pPr>
        <w:pStyle w:val="Normal"/>
        <w:numPr>
          <w:ilvl w:val="1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Дидактическая игра «МОЗАИК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 игры: Развивать внимание, логическое мышление, умение различать цве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еобходимые материалы и наглядные пособия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истый альбомный лист, 5 фломастеров разного цве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Ход игр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этой игре могут  участвовать как 2, так и несколько игроков. Участники игры должн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есть  за  стол  и положить  на  его  середину  альбомный лист и  фломастеры.  Затем  тот  участник, который делает первый ход, должен нарисовать на этом листе любую геометрическую фигуру, кроме  круга.  Желательно,  чтобы  она  была  небольшого  размера  и  обязательно  закрашенная фломастером  одного  цвета.  Это  может  быть  квадрат,  прямоугольник,  ромб,  различные многоугольники  и  т.  д.  Следующий  участник  должен  нарисовать новую  фигуру  на  одной  из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торон первой, но уже фломастером другого цвета. Затем новую фигуру рисует следующий игрок и  т.  д.  Главное  правило  заключается  в  том,  чтобы  ни  одна  из  сторон  повой  фигуры  не соприкасалась с фигурой того же цвета. Победителем в этой игре считается тот, кто последним нарисует фигуру нового цвета. 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по вопросам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юди, какой профессии занимаются изготовлением украшений? 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и качествами должен обладать, по вашему мнению, ювелир? 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то еще занимаются изготовлением украшений?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дизайнер?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ем отличие работы ювелира и дизайнера?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будем  ювелирами и дизайнерами. Мы сделаем подарки для своих близких на Новый год,  им будет очень прия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оисковой задач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ыгрывает проблемную ситуацию «Из чего мы можем изготовить браслет?».  Педагог предлагает детям обследовать различный материалы (солёное тест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езинка, гуашь, акрил, бисер, пайетки, ленточки) и определить возможность изготовления браслета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ужно сделать для того, чтобы у нас получились красивые украшения? (Пиктограммы).    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 Распределение ролей (дизайнер, ювелир)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Определение алгоритма выполнения работы каждым участником конструкторского  бюро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лгоритм действия для дизайнера: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исует эскиз украшения на бумаге;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бирает цветовую гамму, размер;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Разрабатывает объемную заготовку изделия 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Алгоритм действия для ювелира: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ирает материал;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авливает основу  браслета.</w:t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полнение работы конструктивного бюро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тоды контроля и оценки деятельности детей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дготовка к организации выставки готовых изделий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ение описательного рассказа по предложенной схеме по теме: «Подарок для близких»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Итоговая беседа «Что у нас получилось?»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Нравятся вам наши браслеты?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браслеты особенно красиво получились?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не получилось?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Что можно исправить?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у вас получилось выполнить работу вместе?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скажите, как вы договорились перед началом работы, кто, что будет делать?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у нужна была помощь при выполнении задания?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ВИВАЮЩЕЙ ПРЕДМЕТНО-ПРОСТРАНСТВЕНН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САМОСТОЯТЕЛЬНОЙ КОНСТРУКТИВНОЙ ДЕЯТЕЛЬНОСТИ ДЕТЕЙ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ТЕРСКАЯ «Ювелирочка»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126"/>
        <w:gridCol w:w="2694"/>
        <w:gridCol w:w="439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вание центра (микро-центр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й компонент сре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 среды</w:t>
            </w:r>
          </w:p>
          <w:p>
            <w:pPr>
              <w:pStyle w:val="Normal"/>
              <w:ind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ГДЕ и КАК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28"/>
                <w:szCs w:val="28"/>
              </w:rPr>
              <w:t>ПРЕДСТАВЛЕНЫ?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й компонент среды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ТО ДЕЛАЮТ?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материалов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ЧТО?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 материал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КИЕ?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образцов бижуте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Cs/>
                <w:sz w:val="28"/>
                <w:szCs w:val="28"/>
              </w:rPr>
              <w:t>На печатной основе с яркими иллюстрациями</w:t>
            </w:r>
          </w:p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ол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, сравнивают по различным признакам (размер, цвет, форма, материал)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профессиям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/и «Кому, что нужно для работы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Cs/>
                <w:sz w:val="28"/>
                <w:szCs w:val="28"/>
              </w:rPr>
              <w:t>На печатной основе с яркими иллюстрациями</w:t>
            </w:r>
          </w:p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одстав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ют индивидуально или парами, рассматривают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Карточки с изображением укра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Cs/>
                <w:sz w:val="28"/>
                <w:szCs w:val="28"/>
              </w:rPr>
              <w:t>На печатной основе с яркими иллюстрациями</w:t>
            </w:r>
          </w:p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рганайзер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. Соотносят название предметов с  изображением ювелирных изделий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 ювелир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ечатной основе ламинирова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 пап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. Дополняют и разукрашивают фломастерами и карандашами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тограммы работы ювелира и дизайн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ечатной осно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оробоч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яют описательный рассказ и выполняют действия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создания браслетов., завязывания, ба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/>
            </w:pPr>
            <w:r>
              <w:rPr>
                <w:bCs/>
                <w:sz w:val="28"/>
                <w:szCs w:val="28"/>
              </w:rPr>
              <w:t>На печатной основе с цветными иллюстраци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В настольной папке с прозрачными кармашк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/>
            </w:pPr>
            <w:r>
              <w:rPr>
                <w:bCs/>
                <w:sz w:val="28"/>
                <w:szCs w:val="28"/>
              </w:rPr>
              <w:t>Рассматривают, изучают, выбирают подходящий, дополняют своё, предлагает свой вариант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 драгоценных камней. Энциклопедия бисера, пайеток и другой бижуте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ечатной основе с яркими иллюстрац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ол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 и читают энциклопедию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вательны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укра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зличных материалов:  солёное тесто, бисер, пласти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шкатулке.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, обследуют, примеряют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ки с изображением ювелира и дизайнер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е</w:t>
            </w:r>
          </w:p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ке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лывают на одежду.</w:t>
            </w:r>
          </w:p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лы с изображением изделий бижуте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, среднего раз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льшом пластиковом контейне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ют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, бусины, защелки, крючки, рези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стиков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3х ярусном малом пластиковом контейнере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, используют в творчестве, нанизывают на леску, резиночку, проволоку, приклеивают к заготовке, складывают по размерам и цветам.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для бисероплетения и рукодел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клянные, пластиков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3х ярусном малом пластиковом контейнере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атривают, используют в творчестве, сортируют по цветам и форме, нанизывают, плетут, приклеивают. 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зин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кие резинов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3х ярусном малом пластиковом контейнере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ют, используют в творчестве, раскладывают по цветам.</w:t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й 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и, нарукавн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щев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вешалк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евают для ролевой игры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Драгоценный сувенир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shd w:fill="FFFFFF" w:val="clear"/>
        </w:rPr>
        <w:t>Изготовит ..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 xml:space="preserve">          Ответ:</w:t>
      </w:r>
      <w:r>
        <w:rPr>
          <w:sz w:val="28"/>
          <w:szCs w:val="28"/>
          <w:shd w:fill="FFFFFF" w:val="clear"/>
        </w:rPr>
        <w:t> Ювелир</w:t>
      </w:r>
    </w:p>
    <w:p>
      <w:pPr>
        <w:pStyle w:val="Style19"/>
        <w:widowControl/>
        <w:numPr>
          <w:ilvl w:val="0"/>
          <w:numId w:val="5"/>
        </w:numPr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н запястье обвив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любви напомина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ём лучи луны и солнц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льс под ним горячий бьё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м по книге он знак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уприн писал о нё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ют люди много л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т гранатовый…(БРАСЛЕ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numPr>
          <w:ilvl w:val="0"/>
          <w:numId w:val="5"/>
        </w:numPr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шки милой украшаю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солнечных лучах сияю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и славные милашки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девочки-близня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ыбаются прохожим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Как две капли мы похож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то в зеркало глядим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хозяйкою гордимся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роши близняшки-крошки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и дивные…(СЕРЁЖКИ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numPr>
          <w:ilvl w:val="0"/>
          <w:numId w:val="5"/>
        </w:numPr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в брызгах маленьких камн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яет солнца све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ём быть не хочется скромн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ланья просто н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есть желание блист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красной королевой ст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ять на сотни тысяч ль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ажурном кружевном…(КОЛЬЕ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numPr>
          <w:ilvl w:val="0"/>
          <w:numId w:val="5"/>
        </w:numPr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веньепадом прошуршав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 напомнит не дыш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губах, что говори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руках, что подари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 премилую вещиц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е с ней-себя частиц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ёгкой змейкой обовьё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шее ласково прижмё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любви напомнит точ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а прочная…(ЦЕПОЧК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иложение 2.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/и «МОЗАИКА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Цель игры: Развивать внимание, логическое мышление, умение различать цве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еобходимые материалы и наглядные пособия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истый альбомный лист, 5 фломастеров разного цве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Ход игр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этой игре могут  участвовать как 2, так и несколько игроков. Участники игры должн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есть  за  стол  и положить  на  его  середину  альбомный лист и  фломастеры.  Затем  тот  участник, который делает первый ход, должен нарисовать на этом листе любую геометрическую фигуру, кроме  круга.  Желательно,  чтобы  она  была  небольшого  размера  и  обязательно  закрашенная фломастером  одного  цвета.  Это  может  быть  квадрат,  прямоугольник,  ромб,  различные многоугольники  и  т.  д.  Следующий  участник  должен  нарисовать новую  фигуру  на  одной  из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торон первой, но уже фломастером другого цвета. Затем новую фигуру рисует следующий игрок и  т.  д.  Главное  правило  заключается  в  том,  чтобы  ни  одна  из  сторон  повой  фигуры  не соприкасалась с фигурой того же цвета. Победителем в этой игре считается тот, кто последним нарисует фигуру нов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38150</wp:posOffset>
            </wp:positionH>
            <wp:positionV relativeFrom="margin">
              <wp:posOffset>357505</wp:posOffset>
            </wp:positionV>
            <wp:extent cx="5175250" cy="343725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8150</wp:posOffset>
            </wp:positionH>
            <wp:positionV relativeFrom="paragraph">
              <wp:posOffset>136525</wp:posOffset>
            </wp:positionV>
            <wp:extent cx="4888230" cy="488823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1085</wp:posOffset>
            </wp:positionH>
            <wp:positionV relativeFrom="paragraph">
              <wp:posOffset>641985</wp:posOffset>
            </wp:positionV>
            <wp:extent cx="7620000" cy="571500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Приложение 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 по профессии ювели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вел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велирная работа — не прост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ется, льется крошка золо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руды и ру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фрит, и турма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велир гранит, шлиф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у он нам дару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свете челове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шебник и не м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он лучш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красоту в вещ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мог воссоз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талла и кам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ку выз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твом у все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радовал и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ни в праздник превраща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ажды пробил ч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король его при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ью, данною 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воренья повел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левскую каз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ть. Теперь его уде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вать лишь ко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шибся государ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лант никак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ть, словно ключик, в л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инул ту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в поисках судь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вободы, знал,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ти своей троп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ювели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в выборе свободе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жет покорить он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почестей досто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анок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567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0815</wp:posOffset>
            </wp:positionH>
            <wp:positionV relativeFrom="paragraph">
              <wp:posOffset>300990</wp:posOffset>
            </wp:positionV>
            <wp:extent cx="3280410" cy="328358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09595</wp:posOffset>
            </wp:positionH>
            <wp:positionV relativeFrom="paragraph">
              <wp:posOffset>300990</wp:posOffset>
            </wp:positionV>
            <wp:extent cx="2580640" cy="3283585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мер браслетов из соленого теста дл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9855</wp:posOffset>
            </wp:positionH>
            <wp:positionV relativeFrom="paragraph">
              <wp:posOffset>5080</wp:posOffset>
            </wp:positionV>
            <wp:extent cx="3241040" cy="225044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94890</wp:posOffset>
            </wp:positionH>
            <wp:positionV relativeFrom="paragraph">
              <wp:posOffset>46355</wp:posOffset>
            </wp:positionV>
            <wp:extent cx="3226435" cy="2419985"/>
            <wp:effectExtent l="0" t="0" r="0" b="0"/>
            <wp:wrapNone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иложение 7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альчиковая игра «Зайчик-кольцо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5310</wp:posOffset>
            </wp:positionH>
            <wp:positionV relativeFrom="paragraph">
              <wp:posOffset>46355</wp:posOffset>
            </wp:positionV>
            <wp:extent cx="2876550" cy="4048125"/>
            <wp:effectExtent l="0" t="0" r="0" b="0"/>
            <wp:wrapTight wrapText="bothSides">
              <wp:wrapPolygon edited="0">
                <wp:start x="-112" y="0"/>
                <wp:lineTo x="-112" y="21536"/>
                <wp:lineTo x="21599" y="21536"/>
                <wp:lineTo x="21599" y="0"/>
                <wp:lineTo x="-112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9550</wp:posOffset>
            </wp:positionH>
            <wp:positionV relativeFrom="paragraph">
              <wp:posOffset>137160</wp:posOffset>
            </wp:positionV>
            <wp:extent cx="3448050" cy="2933700"/>
            <wp:effectExtent l="0" t="0" r="0" b="0"/>
            <wp:wrapTight wrapText="bothSides">
              <wp:wrapPolygon edited="0">
                <wp:start x="-108" y="0"/>
                <wp:lineTo x="-108" y="21436"/>
                <wp:lineTo x="21600" y="21436"/>
                <wp:lineTo x="21600" y="0"/>
                <wp:lineTo x="-108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рибуты для профессии «Ювелир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26745</wp:posOffset>
            </wp:positionH>
            <wp:positionV relativeFrom="paragraph">
              <wp:posOffset>25400</wp:posOffset>
            </wp:positionV>
            <wp:extent cx="2931160" cy="2999740"/>
            <wp:effectExtent l="0" t="0" r="0" b="0"/>
            <wp:wrapTight wrapText="bothSides">
              <wp:wrapPolygon edited="0">
                <wp:start x="-125" y="0"/>
                <wp:lineTo x="-125" y="21383"/>
                <wp:lineTo x="21600" y="21383"/>
                <wp:lineTo x="21600" y="0"/>
                <wp:lineTo x="-125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265</wp:posOffset>
            </wp:positionH>
            <wp:positionV relativeFrom="paragraph">
              <wp:posOffset>201295</wp:posOffset>
            </wp:positionV>
            <wp:extent cx="3766820" cy="3079750"/>
            <wp:effectExtent l="0" t="0" r="0" b="0"/>
            <wp:wrapTight wrapText="bothSides">
              <wp:wrapPolygon edited="0">
                <wp:start x="-107" y="0"/>
                <wp:lineTo x="-107" y="21509"/>
                <wp:lineTo x="21627" y="21509"/>
                <wp:lineTo x="21627" y="0"/>
                <wp:lineTo x="-107" y="0"/>
              </wp:wrapPolygon>
            </wp:wrapTight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 и алгоритм замеса соленого т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78455" cy="372935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44538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акса, Н.Е.  ОТ РОЖДЕНИЯ ДО ШКОЛЫ. Примерная общеобразовательная программа дошкольного образования [Текст]  /  Н.Е. Веракса, Т.С. Комарова, М.А. Васильева. – М. : МОЗАИКА-СИНТЕЗ, 2014. –  335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Шайдурова, Н.В. Развитие ребенка в конструктивной деятельности/ Н.В. Шайдурова// Творческий центр. – М.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ыбина, О.В. Предметно-развивающая среда интегрированной деятельности детей дошкольного возраста: понятие, принципы, компоненты/ О.В. Дыбина, О.П. Болотникова, А.Ю. Кузина, Е.А. Сидякина// Вектор науки Тольяттинский госсударственного университета. – 2014. -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идякина Е.А. Конструкторское бюро: учебно-методическое пособие/Е.А. Сидякина, Е.А. Колосова, В.М. Калинкина; под ред. О.В. Дыбиной. – Ульяновск: Издатель Качалин Александр Васильевич, 2015. –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firstLine="72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2"/>
      <w:footerReference w:type="first" r:id="rId23"/>
      <w:type w:val="nextPage"/>
      <w:pgSz w:w="11906" w:h="16838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olor w:val="000000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spacing w:val="-10"/>
      <w:sz w:val="26"/>
      <w:szCs w:val="26"/>
      <w:lang w:bidi="ar-SA"/>
    </w:rPr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360" w:after="0"/>
      <w:ind w:hanging="1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1985" w:right="851" w:firstLine="425"/>
    </w:pPr>
    <w:rPr>
      <w:b/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ind w:left="720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93" w:before="0" w:after="240"/>
      <w:jc w:val="center"/>
      <w:outlineLvl w:val="0"/>
    </w:pPr>
    <w:rPr>
      <w:b/>
      <w:bCs/>
      <w:spacing w:val="-10"/>
      <w:sz w:val="26"/>
      <w:szCs w:val="2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6.xm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52:00Z</dcterms:created>
  <dc:creator>Пользователь</dc:creator>
  <dc:description/>
  <cp:keywords/>
  <dc:language>en-US</dc:language>
  <cp:lastModifiedBy>Пользователь</cp:lastModifiedBy>
  <cp:lastPrinted>2013-02-20T11:48:00Z</cp:lastPrinted>
  <dcterms:modified xsi:type="dcterms:W3CDTF">2017-12-23T15:05:00Z</dcterms:modified>
  <cp:revision>75</cp:revision>
  <dc:subject/>
  <dc:title>Федеральное государственное бюджетное образовательное учреждение </dc:title>
</cp:coreProperties>
</file>