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32"/>
          <w:szCs w:val="32"/>
        </w:rPr>
        <w:t xml:space="preserve">Пальчиковые игры для малышей </w:t>
      </w:r>
    </w:p>
    <w:p>
      <w:pPr>
        <w:pStyle w:val="Style14"/>
        <w:spacing w:before="0" w:after="0"/>
        <w:ind w:left="0" w:right="0" w:firstLine="400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ind w:left="0" w:right="0" w:firstLine="4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важной частью работы по развитию мелкой моторики являются "пальчиковые игры"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Style14"/>
        <w:spacing w:before="0" w:after="0"/>
        <w:ind w:left="0" w:right="0"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Пальчиковые игры" - это инсценировка каких - 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д.</w:t>
      </w:r>
    </w:p>
    <w:p>
      <w:pPr>
        <w:pStyle w:val="Style14"/>
        <w:spacing w:before="0" w:after="0"/>
        <w:ind w:left="0" w:right="0"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хлетние малыши осваивают игры, которые проводятся двумя руками, например, одна рука изображает домик, а другая - кошку, вбегающую в этот домик.</w:t>
      </w:r>
    </w:p>
    <w:p>
      <w:pPr>
        <w:pStyle w:val="Style14"/>
        <w:spacing w:before="0" w:after="0"/>
        <w:ind w:left="0" w:right="0"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дочка</w:t>
      </w:r>
    </w:p>
    <w:p>
      <w:pPr>
        <w:pStyle w:val="Normal"/>
        <w:spacing w:lineRule="auto" w:line="240" w:before="0" w:after="0"/>
        <w:ind w:firstLine="40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е ладошки прижму</w:t>
      </w:r>
    </w:p>
    <w:p>
      <w:pPr>
        <w:pStyle w:val="Normal"/>
        <w:spacing w:lineRule="auto" w:line="240" w:before="0" w:after="0"/>
        <w:ind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по морю поплыву.</w:t>
      </w:r>
    </w:p>
    <w:p>
      <w:pPr>
        <w:pStyle w:val="Normal"/>
        <w:spacing w:lineRule="auto" w:line="240" w:before="0" w:after="0"/>
        <w:ind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е ладошки, друзья, -</w:t>
      </w:r>
    </w:p>
    <w:p>
      <w:pPr>
        <w:pStyle w:val="Normal"/>
        <w:spacing w:lineRule="auto" w:line="240" w:before="0" w:after="0"/>
        <w:ind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лодочка моя.</w:t>
      </w:r>
    </w:p>
    <w:p>
      <w:pPr>
        <w:pStyle w:val="Normal"/>
        <w:spacing w:lineRule="auto" w:line="240" w:before="0" w:after="0"/>
        <w:ind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руса подниму,</w:t>
      </w:r>
    </w:p>
    <w:p>
      <w:pPr>
        <w:pStyle w:val="Normal"/>
        <w:spacing w:lineRule="auto" w:line="240" w:before="0" w:after="0"/>
        <w:ind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им морем поплыву.</w:t>
      </w:r>
    </w:p>
    <w:p>
      <w:pPr>
        <w:pStyle w:val="Normal"/>
        <w:spacing w:lineRule="auto" w:line="240" w:before="0" w:after="0"/>
        <w:ind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по бурным волнам</w:t>
      </w:r>
    </w:p>
    <w:p>
      <w:pPr>
        <w:pStyle w:val="Normal"/>
        <w:spacing w:lineRule="auto" w:line="240" w:before="0" w:after="0"/>
        <w:ind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ывут рыбки тут и там.</w:t>
      </w:r>
    </w:p>
    <w:p>
      <w:pPr>
        <w:pStyle w:val="Normal"/>
        <w:spacing w:lineRule="auto" w:line="240" w:before="0" w:after="0"/>
        <w:ind w:left="105" w:right="105" w:firstLine="40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</w:t>
      </w:r>
    </w:p>
    <w:p>
      <w:pPr>
        <w:pStyle w:val="Style14"/>
        <w:spacing w:before="0" w:after="0"/>
        <w:ind w:left="0" w:right="0"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" w:right="105" w:hanging="0"/>
        <w:jc w:val="center"/>
        <w:outlineLvl w:val="5"/>
        <w:rPr>
          <w:rFonts w:ascii="Times New Roman" w:hAnsi="Times New Roman" w:cs="Times New Roman"/>
          <w:b/>
          <w:b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</w:rPr>
        <w:t>Моя семь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" w:right="105" w:hanging="0"/>
        <w:outlineLvl w:val="5"/>
        <w:rPr/>
      </w:pP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>Проговаривая слова, поочередно пальчики можно разгибать, а можно, наоборот, сгибать, начиная с большого. По окончании покрутить кулач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" w:right="105" w:hanging="0"/>
        <w:outlineLvl w:val="5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Этот пальчик ДЕДУШКА</w:t>
      </w: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>. (загибает /разгибает/ большой пальчик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" w:right="105" w:hanging="0"/>
        <w:outlineLvl w:val="5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Этот пальчик БАБУШКА. </w:t>
      </w: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>(загибает /разгибает/ указательный пальчик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" w:right="105" w:hanging="0"/>
        <w:outlineLvl w:val="5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Этот пальчик ПАПОЧКА. </w:t>
      </w: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>(загибает /разгибает/ средний пальчик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" w:right="105" w:hanging="0"/>
        <w:outlineLvl w:val="5"/>
        <w:rPr/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Этот пальчик МАМОЧКА. </w:t>
      </w: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>(загибает /разгибает/ безымянный пальчик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" w:right="105" w:hanging="0"/>
        <w:outlineLvl w:val="5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Этот пальчик Я. </w:t>
      </w: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>(загибает /разгибает/ мизинчик пальчик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" w:right="105" w:hanging="0"/>
        <w:outlineLvl w:val="5"/>
        <w:rPr>
          <w:rFonts w:ascii="Times New Roman" w:hAnsi="Times New Roman" w:cs="Times New Roman"/>
          <w:bCs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Вот и вся моя семья! </w:t>
      </w: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 xml:space="preserve"> (поднимает левую ручку и распрямляет все пальчик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</w:rPr>
        <w:t>Пальч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7"/>
          <w:sz w:val="24"/>
          <w:szCs w:val="24"/>
        </w:rPr>
        <w:t xml:space="preserve">поочерёдно разгибать все пальцы, начиная с мизинца, затем сгибать их в том же порядк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Раз, два, три, четыре, пя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Вышли пальчики гуля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Раз, два, три, четыре, пят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В домик спрятались опять</w:t>
      </w: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7"/>
          <w:sz w:val="24"/>
          <w:szCs w:val="24"/>
        </w:rPr>
        <w:t>Делая массаж или зарядку, приговаривайте:</w:t>
      </w:r>
      <w:r>
        <w:rPr/>
        <w:t>С  добрым утром!</w:t>
      </w:r>
    </w:p>
    <w:tbl>
      <w:tblPr>
        <w:tblW w:w="52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5"/>
        <w:gridCol w:w="6014"/>
      </w:tblGrid>
      <w:tr>
        <w:trPr/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добрым утром, глазк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 проснулись?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ательными пальцами поглаживать глаза</w:t>
              <w:br/>
              <w:t>Сделать из пальцев "бинокль" посмотреть в него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добрым утром, ушки! </w:t>
              <w:br/>
              <w:t>Вы проснулись?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донями поглаживать уши</w:t>
              <w:br/>
              <w:t>Приложить ладони к ушам "Чебурашка"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добрым утром, ручки! </w:t>
              <w:br/>
              <w:t xml:space="preserve">Вы проснулись? 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глаживать то одну, то другую ручки</w:t>
              <w:br/>
              <w:t>Хлопки в ладоши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добрым утром, ножки! </w:t>
              <w:br/>
              <w:t xml:space="preserve">Вы проснулись? 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глаживание коленок</w:t>
              <w:br/>
              <w:t>Потопать ногами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добрым утром, солнце! </w:t>
              <w:br/>
              <w:t xml:space="preserve">Я - проснулся! </w:t>
              <w:br/>
              <w:t xml:space="preserve">(проснулась) </w:t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днять руки вверх, посмотреть на солнце </w:t>
              <w:br/>
              <w:t>(посмотреть ввер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льцы ложатся сп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очередное загибание пальцев, затем их одновременное выпрямление в сопровождении стихотвор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хочет спать,</w:t>
        <w:br/>
        <w:t>Этот пальчик прыг в кровать,</w:t>
        <w:br/>
        <w:t>Этот пальчик прикорнул,</w:t>
        <w:br/>
        <w:t>Этот пальчик уж уснул.</w:t>
        <w:br/>
        <w:t>Тише, пальчик, не шуми,</w:t>
        <w:br/>
        <w:t>Братиков не разбуди.</w:t>
        <w:br/>
        <w:t>Встали пальчики, ура!</w:t>
        <w:br/>
        <w:t>В детский сад идти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дит белк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рослый и ребенок при помощи левой руки загибают по очереди пальцы правой руки, начиная с большого паль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белка на тележке,</w:t>
        <w:br/>
        <w:t>Продает она орешки:</w:t>
        <w:br/>
        <w:t>Лисичке-сестричке,</w:t>
        <w:br/>
        <w:t>Воробью, синичке,</w:t>
        <w:br/>
        <w:t>Мишке толстопятому,</w:t>
        <w:br/>
        <w:t>Заиньке усат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тянуть указательный палец и мизинец правой руки; </w:t>
        <w:br/>
        <w:t xml:space="preserve">то же упражнение выполнить пальцами левой руки; </w:t>
        <w:br/>
        <w:t>то же упражнение выполнять одновременно пальцами обеих р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й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тянуть вверх указательный и средний пальцы правой руки, а кончики безымянного пальца и мизинца соединить с кончиком большого пальца; </w:t>
        <w:br/>
        <w:t xml:space="preserve">то же упражнение выполнить пальцами левой руки; </w:t>
        <w:br/>
        <w:t>то же упражнение выполнять одновременно пальцами обеих р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ятки</w:t>
      </w:r>
    </w:p>
    <w:p>
      <w:pPr>
        <w:pStyle w:val="Normal"/>
        <w:spacing w:lineRule="auto" w:line="240" w:before="0" w:after="0"/>
        <w:ind w:right="105" w:hanging="0"/>
        <w:jc w:val="both"/>
        <w:textAlignment w:val="top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итмично сгибать и разгибать пальцы. Усложнение: поочередное сгибание пальчика на обеих руках.</w:t>
      </w:r>
    </w:p>
    <w:p>
      <w:pPr>
        <w:pStyle w:val="Normal"/>
        <w:spacing w:lineRule="auto" w:line="240" w:before="0" w:after="0"/>
        <w:ind w:firstLine="5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ятки пальчики играли</w:t>
      </w:r>
    </w:p>
    <w:p>
      <w:pPr>
        <w:pStyle w:val="Normal"/>
        <w:spacing w:lineRule="auto" w:line="240" w:before="0" w:after="0"/>
        <w:ind w:firstLine="5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головки убирали.</w:t>
      </w:r>
    </w:p>
    <w:p>
      <w:pPr>
        <w:pStyle w:val="Normal"/>
        <w:spacing w:lineRule="auto" w:line="240" w:before="0" w:after="0"/>
        <w:ind w:firstLine="5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т так, вот так,</w:t>
      </w:r>
    </w:p>
    <w:p>
      <w:pPr>
        <w:pStyle w:val="Normal"/>
        <w:spacing w:lineRule="auto" w:line="240" w:before="0" w:after="0"/>
        <w:ind w:firstLine="5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головки убирали.</w:t>
      </w:r>
    </w:p>
    <w:p>
      <w:pPr>
        <w:pStyle w:val="Style1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ые игры дают возможность родителям и воспитателям играть с малышами, радовать их и, вместе с тем развивать речь и мелкую моторику. Благодаря таки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детьми, а также между взрослым и ребён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</w:p>
    <w:p>
      <w:pPr>
        <w:pStyle w:val="Style15"/>
        <w:jc w:val="both"/>
        <w:rPr>
          <w:rFonts w:ascii="Times New Roman" w:hAnsi="Times New Roman" w:cs="Times New Roman"/>
          <w:spacing w:val="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оваленко В.В., Коноваленко С.В. Артикуляционная, пальчиковая гимнастика и дыхательно – голосовые упражнения. Прил. – М.: 200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sz w:val="24"/>
          <w:szCs w:val="24"/>
        </w:rPr>
        <w:t>Новиковская О. А. Ум на кончиках пальцев: маленькие подсказки для родителей. – М.: АСТ; СПб.: Сова, 200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льчиковая гимнастика/О. В. Узорова,  Е. А., Нефедова. — М.: 2003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авина Л.П. Пальчиковая гимнастика для развития речи дошкольников: Пособие для родителей и педагогов. – М.: ООО «Издательство АСТ», 200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7"/>
          <w:sz w:val="24"/>
          <w:szCs w:val="24"/>
        </w:rPr>
      </w:pPr>
      <w:r>
        <w:rPr>
          <w:rFonts w:cs="Times New Roman" w:ascii="Times New Roman" w:hAnsi="Times New Roman"/>
          <w:b/>
          <w:spacing w:val="17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9:20:00Z</dcterms:created>
  <dc:creator>User</dc:creator>
  <dc:description/>
  <cp:keywords/>
  <dc:language>en-US</dc:language>
  <cp:lastModifiedBy>User</cp:lastModifiedBy>
  <dcterms:modified xsi:type="dcterms:W3CDTF">2017-12-23T09:27:00Z</dcterms:modified>
  <cp:revision>3</cp:revision>
  <dc:subject/>
  <dc:title/>
</cp:coreProperties>
</file>