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нспект НОД  в подготовительной группе по речевому развитию. Подготовила воспитатель Меньшикова С.Н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ение знаний, полученных ране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ные задачи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ать работу по обогащению словаря детей; совершенствовать фонематический слух: упражнять детей определять последовательность звуков в словах; делить слова на части. Упражнять в составлении предложений. Упражнять в составлении коротких рассказов на заданную тем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пособствовать развитию </w:t>
      </w:r>
      <w:r>
        <w:rPr>
          <w:rFonts w:cs="Times New Roman" w:ascii="Times New Roman" w:hAnsi="Times New Roman"/>
          <w:color w:val="000000"/>
          <w:sz w:val="28"/>
          <w:szCs w:val="28"/>
        </w:rPr>
        <w:t>у детей положительных эмоций; дать ребенку возможность ощутить свою принадлежность к групп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желание помогать други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НОД: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мотрите в окно и скажите: какая сегодня погода?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асмурная.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ое настроение навевает на человека пасмурная погода?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Грустное, печальное, тоскливое…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Что делает человек в таком настроении?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Скучает, хмурится, иногда плачет…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бы пасмурное настроение не поселилось у нас в группе, предлагаю вам взяться за руки и поздороваться, называя друг друга ласковыми словами и пожимая руки (выполняют.) Какое у вас теперь настроение? Что вы почувствовали?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Мы почувствовали тепло рук друзей. Настроение улучшилось.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И в группе стало светло, радостно, уютно и тепло от ваших улыбок. Как еще можно сказать о хорошем настроении?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брое, веселое, теплое, ласковое, радостное…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сегодня я получила посылку. Посмотрим, что в ней лежит? Тогда давайте пройдем на стульчики, сядем поудобнее  и  посмотрим, что же нам прислали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се садятся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открывает, достает и читает письмо.</w:t>
      </w:r>
    </w:p>
    <w:p>
      <w:pPr>
        <w:pStyle w:val="Dlg"/>
        <w:spacing w:lineRule="auto" w:line="276" w:before="0" w:after="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рогие ребята! В моей «Сказочной стране» случилась беда. Злая колдунья забрала все книги из моей страны и замуровала их в своем замке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А как же жить нам без книг?!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ружны с печатным словом,</w:t>
        <w:br/>
        <w:t>Если б не было его,</w:t>
        <w:br/>
        <w:t>Ни о старом, ни о новом</w:t>
        <w:br/>
        <w:t>Мы не знали б ничего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Ты представь себе на миг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 же будем жить без книг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будет делать учени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не будет книг,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Если  все исчезло раз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писалось для дете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т волшебных добрых сказ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 веселых новостей ...?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Ты хотел развеять скук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вопрос найти ответ.</w:t>
        <w:br/>
        <w:t>Протянул за книжкой рук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ее на полке нет!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Книге смелой, книге честн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усть немного в ней страниц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целом мире, как извест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т и не было границ!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Ей открыты все дорог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на всех материк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Говорит она на мног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Самых разных языках.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 нас теперь книг вообще нет….Они все в заколдованном замке…</w:t>
      </w:r>
    </w:p>
    <w:p>
      <w:pPr>
        <w:pStyle w:val="Dlg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А чтобы стенки замка рухнули, и книги к нам вернулись, нужно выполнить задания и собрать слово КНИГА. Я очень надеюсь на вашу помощь. С благодарностью Королева «Сказочной страны»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- Поможем Королеве «Сказочной страны». </w:t>
      </w:r>
      <w:r>
        <w:rPr>
          <w:i/>
          <w:color w:val="000000"/>
          <w:sz w:val="28"/>
          <w:szCs w:val="28"/>
        </w:rPr>
        <w:t xml:space="preserve">(Да.) </w:t>
      </w:r>
      <w:r>
        <w:rPr>
          <w:color w:val="000000"/>
          <w:sz w:val="28"/>
          <w:szCs w:val="28"/>
        </w:rPr>
        <w:t>Значит, нам надо собрать слово КНИГА. Ребята, а из чего состоят слова?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 звуков. 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чем отличаются звуки от букв? 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ьно, звуки мы слышим, а буквы мы видим. Давайте определим, из каких звуков составлено слово КНИГА.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1.Воспитатель.</w:t>
      </w:r>
      <w:r>
        <w:rPr>
          <w:color w:val="000000"/>
          <w:sz w:val="28"/>
          <w:szCs w:val="28"/>
        </w:rPr>
        <w:t> Дети, мы с вами определили, из каких звуков состоит нужное нам слово. А теперь давайте приступим к выполнению заданий. И так, я достаю первое задание. 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очень внимательно послушайте и сосчитайте в тексте слова с рычащим звуком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едагог напоминает детям о том, что работать нужно самостоятельно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ы куда летишь, сорока?</w:t>
        <w:br/>
        <w:t>Расскажи!</w:t>
        <w:br/>
        <w:t>Нам дорогу в лес красивый</w:t>
        <w:br/>
        <w:t>Покажи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сосчитайте слова со звуком Ч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олотое яблочко</w:t>
        <w:br/>
        <w:t>По небу катается,</w:t>
        <w:br/>
        <w:t>С утра улыбается.</w:t>
        <w:br/>
        <w:t>А улыбки – лу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чень горячи у солнышк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е задание мы выполнили и можем открыть первую букву в слове КНИГА. Многие из вас знают уже все буквы и умеют читать. Какую букву мы открыли?  А какие еще слова вы знаете, начинающиеся на букву К? Молодцы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теперь давайте перейдем ко второму заданию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елите слова на слоги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аг, телефон, карандаш, зонтик, ручка, жук, чашка, колобок, букварь, глобус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 придумайте слово, состоящее из 1, 2, 3 слогов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 этим заданием мы справились! Значит, можем расколдовать и вторую букву, это буква Н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Воспитат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перь давайте прочтем следующее задани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зьмите мяч и поиграйте в игру ОДИН - МНОГО. Встали возле стульчиков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апля одна, а много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цапел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 пачка сахара, а много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аче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носок, а много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оск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чулок, а много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чуло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 ухо, а много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ш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 кошка – много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ошек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волк – много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олкóв, а не в'олков)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 простыня – много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остыней, а не простын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помидор – много  помидор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апельсин –много апельсин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сапог-много сапог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 туфля-много туфел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.  Можем открыть еще одну букв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осмотрим, что еще нам приготовила сказочная королев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ебята, вы преодолели больше половины заданий и, наверное, устали, я предлагаю вам отдохнуть. Пройдите на коврик и выполните зарядку царя Гороха.</w:t>
      </w:r>
    </w:p>
    <w:p>
      <w:pPr>
        <w:pStyle w:val="Normal"/>
        <w:shd w:fill="D3DCE6" w:val="clear"/>
        <w:spacing w:before="0" w:after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  <w:lang w:eastAsia="ru-RU"/>
        </w:rPr>
        <w:t>Давным-давно жил царь Горох</w:t>
      </w:r>
    </w:p>
    <w:p>
      <w:pPr>
        <w:pStyle w:val="Normal"/>
        <w:shd w:fill="D3DCE6" w:val="clear"/>
        <w:spacing w:before="0" w:after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  <w:lang w:eastAsia="ru-RU"/>
        </w:rPr>
        <w:t>И делал каждый день зарядку.</w:t>
      </w:r>
    </w:p>
    <w:p>
      <w:pPr>
        <w:pStyle w:val="Normal"/>
        <w:shd w:fill="D3DCE6" w:val="clear"/>
        <w:spacing w:before="0" w:after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  <w:lang w:eastAsia="ru-RU"/>
        </w:rPr>
        <w:t>Он головой крутил-вертел</w:t>
      </w:r>
    </w:p>
    <w:p>
      <w:pPr>
        <w:pStyle w:val="Normal"/>
        <w:shd w:fill="D3DCE6" w:val="clear"/>
        <w:spacing w:before="0" w:after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  <w:lang w:eastAsia="ru-RU"/>
        </w:rPr>
        <w:t>И танцевал вприсядку.</w:t>
      </w:r>
    </w:p>
    <w:p>
      <w:pPr>
        <w:pStyle w:val="Normal"/>
        <w:shd w:fill="D3DCE6" w:val="clear"/>
        <w:spacing w:before="0" w:after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  <w:lang w:eastAsia="ru-RU"/>
        </w:rPr>
        <w:t>Плечами уши доставал</w:t>
      </w:r>
    </w:p>
    <w:p>
      <w:pPr>
        <w:pStyle w:val="Normal"/>
        <w:shd w:fill="D3DCE6" w:val="clear"/>
        <w:spacing w:before="0" w:after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  <w:lang w:eastAsia="ru-RU"/>
        </w:rPr>
        <w:t>И сильно прогибался,</w:t>
      </w:r>
    </w:p>
    <w:p>
      <w:pPr>
        <w:pStyle w:val="Normal"/>
        <w:shd w:fill="D3DCE6" w:val="clear"/>
        <w:spacing w:before="0" w:after="0"/>
        <w:rPr>
          <w:rFonts w:ascii="Times New Roman" w:hAnsi="Times New Roman" w:eastAsia="Times New Roman" w:cs="Times New Roman"/>
          <w:color w:val="000000"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  <w:lang w:eastAsia="ru-RU"/>
        </w:rPr>
        <w:t>Он руки к небу поднимал,</w:t>
      </w:r>
    </w:p>
    <w:p>
      <w:pPr>
        <w:pStyle w:val="Normal"/>
        <w:shd w:fill="D3DCE6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  <w:lang w:eastAsia="ru-RU"/>
        </w:rPr>
        <w:t>За солнышко хватал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дохнули немножко? Давайте продолжим дальше выполнение заданий. Проходите на свои мест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вы наверное, знаете, что такое предложение?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Это несколько слов, связанных друг с другом.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йте задание: «Закончите предложение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мы будем внимательны на занятиях по развитию речи, то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хорошо учиться, надо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астем здоровыми и сильными, так как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мы будем читать книжки, то.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улице появились насекомые, потому что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лушав ответы детей, педагог повторяет полное предложени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справьте ошибку»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рвяк склевал скворца.</w:t>
        <w:br/>
        <w:t>- Песня спела соловь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дленный черепаха ползет по пустын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осатое зебра пришла на водопо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мы можем открыть следующую букву. Это буква Г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осталась у нас неоткрытой только одна буква. Читаем следующее задание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 послушать рассказ и пофантазируйте: «В одном сказочном городке на всех домах были написаны имена животных: Белка, Еж, Енот… Однажды в городе построили новый красивый дом, на котором вскоре появилась надпись: „Кот“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жали в школу мышата. Увидели они табличку и прочитали: „Кот“. Можете представить себе их поведение, передать их разговоры? (Например: «Какой ужас! Теперь нам придется ходить в школу другой дорогой. Дом очень богатый. Должно быть, у этого кота и слуги есть» и т. п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гала по делам кошечка. Можете описать ее? А что киса промяукала, увидев надпись „Кот“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ом бежала собака. Как думаете, какой породы она была? Увидев вывеску „Кот“, собака разозлилась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аленькая девочка, которая гуляла по соседству, читать не умела. Но зато она увидела, как из дома вышел кот и сел на ступеньку крыльца. Девочка тотчас оказалась рядом и заговорила с ним. Как думаете, о чем?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 И с этим заданием мы справились! Открываем букву. Это буква А. Вот и помогли мы Сказочной королеве! Замок злой колдуньи рухнул, и книги опять вернулись к жителям Сказочной стран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 посылке еще есть записка. Интересно, что в ней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пасибо вам, ребята за помощь! А теперь я предлагаю вам немного пошалить: т.е. дополнить услышанное слово «неправильным» глаголо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Будьте внимательны, – Слово, которое уже прозвучало, повторять нельзя.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оказались мы в сказочной стране. Там кошки квакают, лягушки рычат, медведи…, мыши…, рыбы…, тигры…, волки…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равилась вам эта игра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А еще я приготовила вам медали. Большое спасибо за помощь.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 благодарностью Королева Сказочной страны.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помогли мы жителям сказочной страны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Что вам понравилось? Что было трудного в заданиях? Какие задания показались легкими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8:00Z</dcterms:created>
  <dc:creator>светлана</dc:creator>
  <dc:description/>
  <cp:keywords/>
  <dc:language>en-US</dc:language>
  <cp:lastModifiedBy>Владелец</cp:lastModifiedBy>
  <cp:lastPrinted>2016-05-19T16:10:00Z</cp:lastPrinted>
  <dcterms:modified xsi:type="dcterms:W3CDTF">2017-12-04T11:03:00Z</dcterms:modified>
  <cp:revision>6</cp:revision>
  <dc:subject/>
  <dc:title/>
</cp:coreProperties>
</file>