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ahoma" w:ascii="Tahoma" w:hAnsi="Tahoma"/>
          <w:b/>
          <w:i/>
          <w:sz w:val="24"/>
          <w:szCs w:val="24"/>
          <w:shd w:fill="FFFFFF" w:val="clear"/>
        </w:rPr>
        <w:t>Самомассаж</w:t>
      </w:r>
      <w:r>
        <w:rPr>
          <w:rFonts w:cs="Tahoma" w:ascii="Algerian" w:hAnsi="Algerian"/>
          <w:b/>
          <w:i/>
          <w:sz w:val="24"/>
          <w:szCs w:val="24"/>
          <w:shd w:fill="FFFFFF" w:val="clear"/>
        </w:rPr>
        <w:t xml:space="preserve"> –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ahoma" w:ascii="Tahoma" w:hAnsi="Tahoma"/>
          <w:b/>
          <w:i/>
          <w:sz w:val="24"/>
          <w:szCs w:val="24"/>
          <w:shd w:fill="FFFFFF" w:val="clear"/>
        </w:rPr>
        <w:t>нетрадиционное</w:t>
      </w:r>
      <w:r>
        <w:rPr>
          <w:rFonts w:cs="Tahoma" w:ascii="Algerian" w:hAnsi="Algerian"/>
          <w:b/>
          <w:i/>
          <w:sz w:val="24"/>
          <w:szCs w:val="24"/>
          <w:shd w:fill="FFFFFF" w:val="clear"/>
        </w:rPr>
        <w:t xml:space="preserve"> </w:t>
      </w:r>
      <w:r>
        <w:rPr>
          <w:rFonts w:cs="Tahoma" w:ascii="Tahoma" w:hAnsi="Tahoma"/>
          <w:b/>
          <w:i/>
          <w:sz w:val="24"/>
          <w:szCs w:val="24"/>
          <w:shd w:fill="FFFFFF" w:val="clear"/>
        </w:rPr>
        <w:t>оздоровительное</w:t>
      </w:r>
      <w:r>
        <w:rPr>
          <w:rFonts w:cs="Tahoma" w:ascii="Algerian" w:hAnsi="Algerian"/>
          <w:b/>
          <w:i/>
          <w:sz w:val="24"/>
          <w:szCs w:val="24"/>
          <w:shd w:fill="FFFFFF" w:val="clear"/>
        </w:rPr>
        <w:t xml:space="preserve"> </w:t>
      </w:r>
      <w:r>
        <w:rPr>
          <w:rFonts w:cs="Tahoma" w:ascii="Tahoma" w:hAnsi="Tahoma"/>
          <w:b/>
          <w:i/>
          <w:sz w:val="24"/>
          <w:szCs w:val="24"/>
          <w:shd w:fill="FFFFFF" w:val="clear"/>
        </w:rPr>
        <w:t>средство</w:t>
      </w:r>
      <w:r>
        <w:rPr>
          <w:rFonts w:cs="Tahoma" w:ascii="Algerian" w:hAnsi="Algerian"/>
          <w:b/>
          <w:i/>
          <w:sz w:val="24"/>
          <w:szCs w:val="24"/>
          <w:shd w:fill="FFFFFF" w:val="clear"/>
        </w:rPr>
        <w:t xml:space="preserve"> </w:t>
      </w:r>
      <w:r>
        <w:rPr>
          <w:rFonts w:cs="Tahoma" w:ascii="Tahoma" w:hAnsi="Tahoma"/>
          <w:b/>
          <w:i/>
          <w:sz w:val="24"/>
          <w:szCs w:val="24"/>
          <w:shd w:fill="FFFFFF" w:val="clear"/>
        </w:rPr>
        <w:t>речевого</w:t>
      </w:r>
      <w:r>
        <w:rPr>
          <w:rFonts w:cs="Tahoma" w:ascii="Algerian" w:hAnsi="Algerian"/>
          <w:b/>
          <w:i/>
          <w:sz w:val="24"/>
          <w:szCs w:val="24"/>
          <w:shd w:fill="FFFFFF" w:val="clear"/>
        </w:rPr>
        <w:t xml:space="preserve"> </w:t>
      </w:r>
      <w:r>
        <w:rPr>
          <w:rFonts w:cs="Tahoma" w:ascii="Tahoma" w:hAnsi="Tahoma"/>
          <w:b/>
          <w:i/>
          <w:sz w:val="24"/>
          <w:szCs w:val="24"/>
          <w:shd w:fill="FFFFFF" w:val="clear"/>
        </w:rPr>
        <w:t>развития</w:t>
      </w:r>
      <w:r>
        <w:rPr>
          <w:rFonts w:cs="Tahoma" w:ascii="Algerian" w:hAnsi="Algerian"/>
          <w:b/>
          <w:i/>
          <w:sz w:val="24"/>
          <w:szCs w:val="24"/>
          <w:shd w:fill="FFFFFF" w:val="clear"/>
        </w:rPr>
        <w:t xml:space="preserve"> </w:t>
      </w:r>
      <w:r>
        <w:rPr>
          <w:rFonts w:cs="Tahoma" w:ascii="Tahoma" w:hAnsi="Tahoma"/>
          <w:b/>
          <w:i/>
          <w:sz w:val="24"/>
          <w:szCs w:val="24"/>
          <w:shd w:fill="FFFFFF" w:val="clear"/>
        </w:rPr>
        <w:t>ребенка</w:t>
      </w:r>
      <w:r>
        <w:rPr>
          <w:rFonts w:cs="Tahoma" w:ascii="Algerian" w:hAnsi="Algerian"/>
          <w:b/>
          <w:i/>
          <w:sz w:val="24"/>
          <w:szCs w:val="24"/>
        </w:rPr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Эффект массажа –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естественная восстанавливающа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ила организма, сила жизни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Гиппокра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ечь </w:t>
      </w:r>
      <w:r>
        <w:rPr>
          <w:rFonts w:cs="Times New Roman" w:ascii="Times New Roman" w:hAnsi="Times New Roman"/>
          <w:sz w:val="24"/>
          <w:szCs w:val="24"/>
        </w:rPr>
        <w:t xml:space="preserve">— одна из основных высших психических функций. Человек с хорошо развитой речью легко вступает в контакт, он может понятно выражать свои мысли и желания, задавать вопросы, договариваться с партнерами о совместной деятельности, руководить коллективом. И, наоборот, неясная речь затрудняет взаимоотношения с окружающими и нередко накладывает тяжелый отпечаток на характер человека. Правильная, хорошо развитая речь является одним из основных показателей готовности ребенка к успешному обучению в школе. Недостатки речи могут привести к неуспеваемости, породить неуверенность ребенка в своих силах, а это будет иметь далеко идущие негативные последствия. Поэтому начинать заботиться о правильности речи ребенка надо как можно раньш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ним из методов лечебно-оздоровительных и коррекционно-развивающих мероприятий является логопедический </w:t>
      </w:r>
      <w:r>
        <w:rPr>
          <w:rFonts w:cs="Times New Roman" w:ascii="Times New Roman" w:hAnsi="Times New Roman"/>
          <w:b/>
          <w:i/>
          <w:sz w:val="24"/>
          <w:szCs w:val="24"/>
        </w:rPr>
        <w:t>массаж и самомассаж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амомассаж</w:t>
      </w:r>
      <w:r>
        <w:rPr>
          <w:rFonts w:cs="Times New Roman" w:ascii="Times New Roman" w:hAnsi="Times New Roman"/>
          <w:sz w:val="24"/>
          <w:szCs w:val="24"/>
        </w:rPr>
        <w:t xml:space="preserve"> — это массаж, выполняемый самим ребенко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ель логопедического самомассажа</w:t>
      </w:r>
      <w:r>
        <w:rPr>
          <w:rFonts w:cs="Times New Roman" w:ascii="Times New Roman" w:hAnsi="Times New Roman"/>
          <w:sz w:val="24"/>
          <w:szCs w:val="24"/>
        </w:rPr>
        <w:t xml:space="preserve">: стимуляция кинестетических ощущений мышц, участвующих в работе речевого аппарата, и нормализация мышечного тонуса данных мышц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словия организации самомассажа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лительность одного сеанса самомассажа для дошкольников составляет 5-10 мину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ждое движение выполняется 4- 6 раз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 выполнением самомассажа дети должны принять спокойную, расслабленную позу (сидеть на стульчиках или в положении леж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первом этапе взрослый показывает каждый прием на себе и комментирует ег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ти выполняют массажный прием самостоятельно, вначале при наличии зрительного контроля (зеркало), а затем и без него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последствии возможно выполнение движений под стихотворный текст или тихую, спокойную музык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екомендуемая схема самомассажа: массаж головы, мимических мышц лица, губ, язык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 время выполнения движений не должно быть ощущений дискомфорта, все движения должны приносить удовольствие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тивопоказания для проведения самомассажа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екционные заболевания (в том числе ОРВИ, грипп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болевания кожи, герпес на губе, стоматит, конъюнктиви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писиндром (судороги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совые кровотечения и склонность к ни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тивопоказания к самомассажу носят временный характер и имеют место в остром периоде болезни или при обострении хронического заболев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массаж мышц головы и ше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. «Я хороший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ложить ладони обеих рук на области головы ближе ко лбу, соединив пальцы в центре, провести ладонями по волосам, опускаясь вниз через уши и боковые поверхности шеи к плечам. Движения рук должны быть одновременными, медленными, поглаживающи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. «Наденем шапочку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ходное положение рук то же. Движения обеих ладоней вниз к ушам, а затем по переднебоковой части к яремной ямк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массаж мышц ли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. «Рисуем дорожки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ижения пальцев от середины лба к виска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. «Рисуем яблочки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уговые движения пальцев от середины лба к виска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3. «Душ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гкое постукивание или похлопывание кончиками пальцев по лб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5. «Рисуем брови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одить по бровям от переносицы к вискам каждым пальцем поочередн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6. «Наденем очки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азательным пальцем проводить легко от виска по краю скуловой кости к переносице, затем по брови к виска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7. «Глазки спят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рыть глаза и легко прикрыть пальцами веки. Удержать в течение 3-5 секун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8. «Нарисуем усы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ижение указательными и средними пальцами от середины верхней губы к углам р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9. «Веселый клоун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ижение указательными и средними пальцами от середины нижней губы к углам рта, а затем вверх к скуловой к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0. «Грустный клоун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ижение указательными и средними пальцами от середины верхней губы к углам рта, а затем к углам нижней челюсти. </w:t>
      </w:r>
      <w:r>
        <w:rPr>
          <w:rFonts w:cs="Times New Roman" w:ascii="Times New Roman" w:hAnsi="Times New Roman"/>
          <w:b/>
          <w:i/>
          <w:sz w:val="24"/>
          <w:szCs w:val="24"/>
        </w:rPr>
        <w:t>11. «Клювик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ижение указательным и средним пальцами от углов верхней губы к середине, а затем от углов нижней губы к середине. </w:t>
      </w:r>
      <w:r>
        <w:rPr>
          <w:rFonts w:cs="Times New Roman" w:ascii="Times New Roman" w:hAnsi="Times New Roman"/>
          <w:b/>
          <w:i/>
          <w:sz w:val="24"/>
          <w:szCs w:val="24"/>
        </w:rPr>
        <w:t>12. «Погладим подбородок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ыльной поверхностью пальцев поглаживать от середины подбородка к уша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3. «Расческа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глаживание губ зуба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4. «Молоточек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укивание губ зуба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8. «Нарисуем три дорожки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ижение пальцев от середины нижней губы к ушам, от середины верхней губы к ушами, от середины носа к уша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9. «Нарисуем кружочки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уговые движения кончиками пальцев по щека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0. «Погреем щечки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тирающие движения ладонями по щекам в разных направления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3. «Испечем блины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хлопать ладошками по щека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4. «Умыли личико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адонями обеих рук производить легкие поглаживающие движения от середины лба вниз по щекам к подбородку.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приемов самомассажа эффективно по нескольким причинам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ожно проводить не только индивидуально, но и фронтально с группой детей одновременно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ожно использовать многократно в течение дня, включая его в различные режимные моменты (после утренней гимнастики, занятия по релаксации, после дневного сна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можно включить как часть занятия воспитателя (физминутка, оргмомент)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ошкольники познают мир через игру, п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этому самомассаж проводится в игровой форм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спользуемая литература:</w:t>
        <w:br/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ходько О.Г. Логопедический массаж при коррекции дизартрических нарушений речи у детей раннего и дошкольного возраста. - СПб.: КАРО, 2008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Архипова Е.Ф. Логопедический массаж при дизартрии. - М.: АСТ: Астрель; Владимир: ВКТ, 2008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Логопедический массаж: метод. пособие / А.А. Шафеева. - М.: БЕТА-ФРЕЙМ, 2009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lgerian">
    <w:altName w:val="comic"/>
    <w:charset w:val="00"/>
    <w:family w:val="decorative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08:15:00Z</dcterms:created>
  <dc:creator>User</dc:creator>
  <dc:description/>
  <cp:keywords/>
  <dc:language>en-US</dc:language>
  <cp:lastModifiedBy>User</cp:lastModifiedBy>
  <dcterms:modified xsi:type="dcterms:W3CDTF">2017-12-23T08:23:00Z</dcterms:modified>
  <cp:revision>2</cp:revision>
  <dc:subject/>
  <dc:title/>
</cp:coreProperties>
</file>