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ние самостоятельности и ответственности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это качество необходимое человеку в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ычно самостоятельность понимают примерно так: "это умение человека лично, без посторонней помощи управлять и распоряжаться своей жизнью"; "это умение самому принимать решения и нести ответственность за их последствия". Для дошкольников – </w:t>
      </w:r>
      <w:r>
        <w:rPr>
          <w:rFonts w:cs="Times New Roman" w:ascii="Times New Roman" w:hAnsi="Times New Roman"/>
          <w:b/>
          <w:i/>
          <w:sz w:val="24"/>
          <w:szCs w:val="24"/>
        </w:rPr>
        <w:t>"это способность себя занять, способность чем-то заниматься самому какое-то время, без помощи взрослы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действовать по собственной инициативе, замечать необходимость своего участия в тех или иных обстоятельст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полнять привычные дела без обращения за помощью и контроля взросл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действовать в ситуации заданных требований и услови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действовать в новых условиях (поставить цель, учесть условия, осуществлять элементарное планирование, получить результа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уществлять элементарный самоконтроль и самооценку результатов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переносить известные способы действий в новые услов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родители начинают задумываться о самостоятельности своего ребенка, когда тот начинает ходить в школу. Однако начинать воспитывать это качество нужно гораздо раньше – и чем раньше, тем больших успехов можно достичь. Воспитывать его необходимо с раннего детства. По своей природе дети активны. Очень часто стремятся выполнять различные действия самостоятельно. И нам, взрослым, важно поддерживать их в э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Приучайте ребенка к самостоятельности в выполнении домашних обязанностей. Пусть он помогает вам по хозяйству, постепенно у него появиться его личная обязанность, за которую отвечает только он (поливать цветы, накрывать на стол, выносить мусор, ходить за хлебом - выберите то, что наиболее соответствует вашему укладу жизн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оставьте ребенку возможность самому себя обслуживать. Предъявляемые к сыну или дочери требования должны быть адекватны их возрасту и последовательны. Не стоит делать за ребенка то, что он может сделать сам. Иначе он привыкнет к тому, что после нескольких напоминаний, вы все равно все сделаете за него, и просто не будет реагировать на ваши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Еще один шаг к целому комплексу очень полезных во взрослой жизни навыков: умение подготовить одежду и обувь с вечера. Вместе поинтересуйтесь прогнозом погоды, решите, что завтра надеть, посвятите время чистке обуви и верхней одежды с вечера. Действуйте собственным примером - вам самому утром тоже собраться будет намного проще, если одежда, обувь, сумка будут готовы с веч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Как можно чаще привлекайте ребенка к обсуждению общих планов, выслушивайте и принимайте во внимание его мн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и должны запомнить важное правило:</w:t>
      </w:r>
      <w:r>
        <w:rPr>
          <w:rFonts w:cs="Times New Roman" w:ascii="Times New Roman" w:hAnsi="Times New Roman"/>
          <w:sz w:val="24"/>
          <w:szCs w:val="24"/>
        </w:rPr>
        <w:t xml:space="preserve"> ребенок не умеет лениться. Если он чего-то не хочет делать в данную минуту, значит, у него есть на это важные причи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не хочет надевать свитер? Может быть, он ему не нравится, а может быть, свитер «кусается». Ребенок не хочет убирать игрушки самостоятельно? Вероятно, он устал и не в состоянии сделать это самостоятельно, а может, ему просто хочется вашего вним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коем случае нельзя силой заставлять ребенка что-то делать. Встаньте на его позицию, попытайтесь понять, в чем дело, и помогите ему. Если он увидит, что вы ему доверяете, он через некоторое время все будет делать 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едует ограждать ребенка от проблем: позволяйте ему встречаться с отрицательными последствиями своих действий (или своего бездейств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бойтесь доверять своему малышу, оставляйте ему поле деятельности для самостоятельности, но постоянно контролируйте (безопасность  на первом мест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де всего, надо создать необходимые условия для проявления самосто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пособить к росту ребёнка вешалку для одежды, выделить индивидуальное место для хранения предметов туалета (носовых платков, лент, носков) постоянное и удобное место для полотенца, для одежды и т.д. Но создание условий ещё недостаточно для формирования навыков самообслуживания и воспитания самостоятельности у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жидать от ребёнка самостоятельности в самообслуживании, его нужно научить действиям, которые необходимы в процессе одевания, умывания, приёма пищи в этом хорошо помогает художественно слово: стихи, поте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то взяла, клади на мес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леньке извес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зяла, клади на мес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вочка м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ет, где взя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ку ставит круж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кет кладет поду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ботики в бу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месте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ма промолч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елать всё снач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фет нести поду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кет поставить круж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уть ботики в кровать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не так опя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смотрит винова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тояло всё не там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 ей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сставить по мес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З. Александр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пожалуй, главная задача взрослого – приучить ребенка к мысли, что для него, как и для всех в семье, </w:t>
      </w:r>
      <w:r>
        <w:rPr>
          <w:rFonts w:cs="Times New Roman" w:ascii="Times New Roman" w:hAnsi="Times New Roman"/>
          <w:b/>
          <w:i/>
          <w:sz w:val="24"/>
          <w:szCs w:val="24"/>
        </w:rPr>
        <w:t>существуют определенные правила и нормы поведения, и он должен им соответствова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0:46:00Z</dcterms:created>
  <dc:creator>User</dc:creator>
  <dc:description/>
  <cp:keywords/>
  <dc:language>en-US</dc:language>
  <cp:lastModifiedBy>User</cp:lastModifiedBy>
  <dcterms:modified xsi:type="dcterms:W3CDTF">2017-12-23T10:49:00Z</dcterms:modified>
  <cp:revision>2</cp:revision>
  <dc:subject/>
  <dc:title/>
</cp:coreProperties>
</file>