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ова с непроизносимым согласным в корне слова</w:t>
      </w:r>
    </w:p>
    <w:tbl>
      <w:tblPr>
        <w:tblW w:w="10440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464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звёз</w:t>
            </w:r>
            <w:r>
              <w:rPr>
                <w:color w:val="000000"/>
                <w:sz w:val="40"/>
                <w:szCs w:val="40"/>
                <w:u w:val="single"/>
              </w:rPr>
              <w:t>д</w:t>
            </w:r>
            <w:r>
              <w:rPr>
                <w:color w:val="000000"/>
                <w:sz w:val="40"/>
                <w:szCs w:val="40"/>
              </w:rPr>
              <w:t xml:space="preserve">ный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звезда, звёздочка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здний, поздний, припозднитьс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поздать, опоздание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аздник, праздновать, празднич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.с.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ездник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зди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рдце, сердцевин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рдечный, сердечко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омоздки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громоздил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дъезд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дъезд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ле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ле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устно, грустный, взгрустнут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у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стный, устн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ста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естница, лестнич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.с.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рестный, крестник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рест, крести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крестность, окре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крест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стность, ме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сто, местечко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вистнуть, присвистнувши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вистеть, свист, свистит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звестно, известный, известност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звестие, весточка, вести, ве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елестно, преле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еле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ростно, яро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ро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стно, честный, честнейши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частливый, счастлив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частье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тник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сча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счастье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остник, тростнико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остник, тростинка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пустный, капустниц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пуста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на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настье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достный, радостн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до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а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а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игантски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игант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ластно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ла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ластный, властн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ла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астли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участие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вастли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васта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стли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вистли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ви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алостли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ало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настн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настье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оре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орести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нави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нави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рустнут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руст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лестнут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леста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гентств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гент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астбище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асти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вистлив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висть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увствовать, чувств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.с.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дравствуй (те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здравие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лнце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лнышко, солнечный</w:t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0440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464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звёз</w:t>
            </w:r>
            <w:r>
              <w:rPr>
                <w:color w:val="000000"/>
                <w:sz w:val="40"/>
                <w:szCs w:val="40"/>
                <w:u w:val="single"/>
              </w:rPr>
              <w:t>д</w:t>
            </w:r>
            <w:r>
              <w:rPr>
                <w:color w:val="000000"/>
                <w:sz w:val="40"/>
                <w:szCs w:val="40"/>
              </w:rPr>
              <w:t xml:space="preserve">ный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здний, поздний, припозднитьс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аздник, праздновать, празднич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ездник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рдце, сердцевин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омоздки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дъезд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ле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устно, грустный, взгрустнут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стный, устн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естница, лестнич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рестный, крестник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крестность, окре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стность, ме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вистнуть, присвистнувши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звестно, известный, известност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елестно, преле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ростно, яро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стно, честный, честнейши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частливый, счастлив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тник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сча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остник, тростнико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пустный, капустниц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на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достный, радостн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а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игантски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ластно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ластный, властн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астли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вастли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стли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вистли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алостлив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настн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оре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навистны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рустнут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лестнут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гентств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астбище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вистлив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увствовать, чувств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дравствуй (те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лнце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6:01:00Z</dcterms:created>
  <dc:creator>1</dc:creator>
  <dc:description/>
  <cp:keywords/>
  <dc:language>en-US</dc:language>
  <cp:lastModifiedBy>1</cp:lastModifiedBy>
  <dcterms:modified xsi:type="dcterms:W3CDTF">2017-12-23T15:28:00Z</dcterms:modified>
  <cp:revision>2</cp:revision>
  <dc:subject/>
  <dc:title>Слова с непроизносимым согласным в корне слова</dc:title>
</cp:coreProperties>
</file>