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писок по чтению для учащихся 3 и 4 клас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.Ф. Кургузов «Рассказы маленького мальчика» (например, «Мы пишем рассказ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.Г. Козлов «Осенняя сказка» и др. сказ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.К. Абрамцева «Сказки для добрых сердец» (например, «Осенняя сказка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.Ф. Болтогаев «Природа мурлыканья», «Соломон» и др. расск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.Л. Дуров «Каштанка, Бишка и Запятай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.Г. Паустовский «Собрание чудес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.Н. Крупин «Подко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.Ф. Панькин «Легенды о мастере Тычк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.А. Осеева «Динка», «Динка прощается с детство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Л.Н. Толстой «Детство» (главы их повести, например, «Наталья Савишна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.М. Пришвин «Наш са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.С. Лесков «Неразменный рубл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аша Черный «Счастливый карп», «Дневник фокса Мик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С.Л. Прокофьева «Босая принцесс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Л.И. Давыдычев «Чумазый Федот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. П. Коршунов «День веснуше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В.В. Медведев «Костюм навырост» (рассказы «Баллада о роботе», «Братья Карандаши», «Голоса», «Грунькины были и небылицы», «Гусенок-Заплаткин», «Кто кем будет?», «Летающая соба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А.П. Гайдар «Тимур и его коман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Ю.Г. Томин «Нынче всё наоборо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Т.Ш. Крюкова «Дом вверх дно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Ю.М. Нагибин «Зимний дуб», «Комаров», «Старая черепаха», «Мальчики», «Атаман», «Эх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Л.Д. Каминский «Уроки смеха»</w:t>
      </w:r>
    </w:p>
    <w:p>
      <w:pPr>
        <w:pStyle w:val="Normal"/>
        <w:spacing w:before="0" w:after="160"/>
        <w:ind w:firstLine="708"/>
        <w:jc w:val="both"/>
        <w:rPr/>
      </w:pPr>
      <w:r>
        <w:rPr>
          <w:sz w:val="28"/>
          <w:szCs w:val="28"/>
        </w:rPr>
        <w:t>23. И.М. Пивоварова «Веселые истории»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5:14:00Z</dcterms:created>
  <dc:creator>Lenok</dc:creator>
  <dc:description/>
  <dc:language>en-US</dc:language>
  <cp:lastModifiedBy>Huligun10</cp:lastModifiedBy>
  <dcterms:modified xsi:type="dcterms:W3CDTF">2017-12-23T05:14:00Z</dcterms:modified>
  <cp:revision>2</cp:revision>
  <dc:subject/>
  <dc:title>Список по чтению для учащихся 3 и 4 классов</dc:title>
</cp:coreProperties>
</file>