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аленькие шаги к большому творчеству. Живопись шерстью.</w:t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ронникова Ольга Георгиевна учитель начальных классов</w:t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БОУ № 373 «Экономический лицей»</w:t>
      </w:r>
    </w:p>
    <w:p>
      <w:pPr>
        <w:pStyle w:val="Normal"/>
        <w:widowControl/>
        <w:suppressAutoHyphens w:val="false"/>
        <w:autoSpaceDE w:val="true"/>
        <w:spacing w:lineRule="auto" w:line="360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анкт-Петербург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Ум ребенка находится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кончиках его пальцев»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Сухомлинский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Если добрые чувства не воспитывать в детстве, их никогда не воспитаешь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етстве человек должен пройти эмоциональную школу- школу добрых чувств.»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Сухомлинский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jc w:val="right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851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ри создании   картин из шерсти не обязательно уметь рисовать. Важно научить детей соединять и группировать шерсть по оттенкам. Переходить из одного цвета в другой. На любом этапе выполнения картины можно легко исправить ошибку, нужно только заменить разноцветные тонкие пряди шерсти. Изготовление изделий из шерсти – древнейшее текстильное искусство, которое в настоящее время переживает, второе рождение.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чинать заниматься этим видом творчества можно в любом возрасте. И конечно лучше познакомить детей с этим увлекательным, полезным и нужным занятием уже в начальных классах. Знакомство с изготовлением картин из шерсти это первый шаг. Во втором и третьем классах мы осваиваем сухое валяние, где уже используются иглы. Мы делаем игрушки. В четвертом классе приходит время и для мокрого валяния. Ребята выполняют красивые вещи, броши, сумки, головные уборы, картины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bCs/>
          <w:sz w:val="24"/>
          <w:szCs w:val="24"/>
          <w:lang w:eastAsia="ru-RU"/>
        </w:rPr>
        <w:t>«Живопись шерстью» способствует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Развитию мелкой моторики рук, аккуратност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Развитию творческих способностей, фантази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идчивости и внимательност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>4.Развитию художественного вкус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Самореализации и вере в свои силы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Шерсть мягкий и очень приятный материал, им легко и приятно работать.  Хорошая, спокойная музыка создает творческий настрой, комфорт и желание создавать красоту. Дети быстро усваивают простой послойный метод накладывания цветной шерсти. Несколько первых занятий, на этапе знакомства с материалом овечья шерсть, ребята выполняют работу под руководством учителя по заданной теме. Далее учащимся дается возможность реализовывать свои творческие замыслы. И я уже выступаю в роли консультанта, направляющего детскую светлую, самобытную фантазию в нужное русло Мне приятно наблюдать, как дети шаг за шагом начинают понимать приемы рукоделия, как они раскрывают свой потенциал, как стремятся больше узнать и понять. На свои занятия я приглашаю и родителей. Мамы, папы и бабушки любят приходить на мои мастер-классы работать вместе с детьми и осваивать эту удивительно простую технику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2977" w:right="2551" w:hanging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282829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-709" w:right="-141" w:firstLine="1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нятие сухим валянием не требует больших финансовых затрат. Все необходимое для этого вида творчества можно найти в любом магазине для рукоделия. Доступность и простота делает этот вид творчества все более и более популярным. Дети очень заинтересованы в конечном результате. Ведь они имеют возможность украсить свою комнату картинами выполненными своими руками. Играть своими игрушками! Это счастье для детей! На праздники и дни рождения мои ученики дарят родным и знакомым свои работы. Мы часто проводим выставки. Занимаемся благотворительностью. Это воспитывает ответственность, аккуратность, повышает заинтересованность в конечном результате.                                 Развитие, саморазвитие, реализация своих творческих замыслов –это путь к успеху и подготовка моих ребят к будущей взрослой жизни.</w:t>
      </w:r>
    </w:p>
    <w:p>
      <w:pPr>
        <w:pStyle w:val="Normal"/>
        <w:spacing w:lineRule="auto" w:line="360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8:13:00Z</dcterms:created>
  <dc:creator>User</dc:creator>
  <dc:description/>
  <cp:keywords/>
  <dc:language>en-US</dc:language>
  <cp:lastModifiedBy>Ольга</cp:lastModifiedBy>
  <dcterms:modified xsi:type="dcterms:W3CDTF">2017-12-23T19:07:00Z</dcterms:modified>
  <cp:revision>7</cp:revision>
  <dc:subject/>
  <dc:title>Принципы, методы и приемы  работы с детьми с ограниченными возможностями здоровья</dc:title>
</cp:coreProperties>
</file>