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хнологическая карта урока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38"/>
        <w:gridCol w:w="2659"/>
        <w:gridCol w:w="4158"/>
      </w:tblGrid>
      <w:tr>
        <w:trPr>
          <w:trHeight w:val="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зова О.С.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№ 549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</w:tr>
      <w:tr>
        <w:trPr>
          <w:trHeight w:val="1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чебник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кина В.П., Горецкий В.Г. Русский язык</w:t>
            </w:r>
          </w:p>
        </w:tc>
      </w:tr>
      <w:tr>
        <w:trPr>
          <w:trHeight w:val="1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рока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е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урока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среда урока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, проектор, раздаточный материал, индивидуальные сигнальные круги оценки у учеников, интерактивная дос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учащихся</w:t>
            </w:r>
          </w:p>
        </w:tc>
        <w:tc>
          <w:tcPr>
            <w:tcW w:w="1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индивидуальная, в парах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учителя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ученика</w:t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е о написании заглавной буквы в словах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 на практике правило написания заглавной буквы </w:t>
            </w:r>
          </w:p>
        </w:tc>
      </w:tr>
      <w:tr>
        <w:trPr>
          <w:trHeight w:val="680" w:hRule="atLeast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ые задачи, направленные на достижение личностных результатов обучения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ые  задачи,  направленные на достижение метапредметных результатов обуч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, отвечать на вопросы, соотносить изученные понятия с примерами (познавательны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готовность слушать собеседника и вести диалог, владеть диалогической формой речи, вступать в речевое общение (коммуникативны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понимать учебную задачу урока и стремление ее выполнять (регулятивные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 задачи,  направленные на достижение предметных результатов обу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исать имена собственные с заглавной буквы, объяснять их напис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 возможность научиться: находить информацию, составля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ащихся, создает эмоциональный настрой на работ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готовность  уча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ирует внимание на правилах  посадки и красивого письма по плак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ем:  число, классная рабо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свою готовность к уроку. Повторяют «Правила красивого письма»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авильно идентифицировать себя с позицией шк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нацеливание на успеш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формировать умение слушать и слышать.</w:t>
            </w:r>
          </w:p>
        </w:tc>
      </w:tr>
      <w:tr>
        <w:trPr>
          <w:trHeight w:val="7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цели и задач урока. Мотивация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 объект наблю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проблемную ситу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детей к формулированию темы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беседу по вопрос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доске записаны слова на двух строчках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ца девочка чемпионка К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ловек Кирилл летчик стро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лишнее слово в каждой ст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они лишние? Что у них обще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цель нашего заня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ют выб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на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ира, Кирил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писаны с заглавн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лавная букв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иться писать там, где надо заглавн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развитие познавательных интересов учебных мотив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тановка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классифицировать объек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частвовать в диалоге, отвечать на поставленные вопросы, слушать и понимать речь других, оформлять свои мысли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действовать с учетом выделенных учителем ориентиров; оценивать (сравнивать с эталоном)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роизведение и коррекция опорных знаний учащихся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ка чистописания. Буква К.</w:t>
            </w:r>
          </w:p>
          <w:p>
            <w:pPr>
              <w:pStyle w:val="Style20"/>
              <w:spacing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33CC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0033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33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33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женского или мужского имени можно образовать отчество, фамилию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ие еще мужские имена на букву «К» вы знаете? Попробуйте и от них образовать отчества и фами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ьте предложение со словами: город острове Котлин Кронштадт расположен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Что такое предлож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 записываем предложени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ует проверку (предложение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информацией. (зеленый – да, красный – 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отлин – название ос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рондштат – город на остр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 Кронштадте есть 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 Кронштадте есть морской с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ронштадт – город воинск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шем слова Котлин, Кронштадт. Почему с заглавной буквы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помощью сигналов СВЕТОФОРИКА покажите, как выполнили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ошибок – зеленый сигна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шибками – крас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е  слова в русском языке нужно писать с заглавной буквы?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унга -ча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ученица(читает стихотворение о букве, пишет буквы на доске, анализиру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 Кириллович Кири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выражает законченную мыс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инаем предложение с заглавной буквы, а в конце ставим т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яют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сигнал в соответствии с выполнением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сознавать свои возможности в учении, способность адекватно судить о причинах своего успеха или неуспеха в учении, связывать успехи с усилиями, трудолюб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действовать с учетом выделенных учителем ориентиров; выделение и осознание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умение осознанно и произвольно строить речевое высказывание в устной и письменной форме; контроль и оценка процесса и результат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ворческое применение и добывание знаний в новой ситуации (проблемные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вас на партах карточки двух цветов (разные уровни слож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карточку с заданием. Внимательно прочитайте и приступайте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, какую букву заглавную или строчную надо написать в слове. Подчеркните нужное. Используя цветные карандаши, распределите  слова по группам (соедините ли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,н)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,м)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Ш,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,н)езна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,н)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,н)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,р)ы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,п)илюль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, какую букву заглавную или строчную надо написать в слове. Подчеркните нужное. Используя стрелки, соедини слова в словосоче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,о)зеро           (Д,д)у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,д)еревня         (Л,л)адож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Г,г)ород             (Л,л)ев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,д)едушка          (О,о)рё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исток-под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 Николай Носов написал книгу о Незнайке и его друз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е разные клички дают люди своим питом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ревне Дубки открыли новую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городов в России: Москва, Курск, Орёл, Нов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емья любит отдыхать на Ладожском озер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выражать положительное отношение к процессу познания; проявлять желание узнать больше; знание моральных норм (работы в паре), ориентация в социальных ролях и межличностных отнош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редвосхищение результата и уровня усвоения, его временных характерист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бщеучебные - осознанно строить речевое высказывание в устной форме о том, какие слова пишутся с заглавной буквы; логические – анализ объектов с целью выделения признаков; подведение под понятия, выведение следств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слушать и вступать в диалог, участвовать в коллективном обсуждении проблем.</w:t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верка понимания и выполнения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выполнение работы, слушает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те свою работу в пар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, доказывают правильность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</w:p>
          <w:p>
            <w:pPr>
              <w:pStyle w:val="C3"/>
              <w:shd w:fill="FFFFFF" w:val="clear"/>
              <w:spacing w:lineRule="atLeast" w:line="28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color w:val="170E02"/>
                <w:sz w:val="28"/>
                <w:szCs w:val="28"/>
              </w:rPr>
              <w:t>Умение проговаривать последовательность действий на уро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color w:val="170E02"/>
                <w:sz w:val="28"/>
                <w:szCs w:val="28"/>
              </w:rPr>
              <w:t>анализировать и оценивать результат работы</w:t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ыполнение учащимися заданий на закрепление пройденного правил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 учащихся к списыванию предложений с именами собственными. Предупреждает возмож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50" w:righ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ело играет на крыльце котёнок Рыжик.</w:t>
            </w:r>
          </w:p>
          <w:p>
            <w:pPr>
              <w:pStyle w:val="Style20"/>
              <w:spacing w:before="0" w:after="0"/>
              <w:ind w:left="50" w:righ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ёт рыжик в еловом лесу.</w:t>
            </w:r>
          </w:p>
          <w:p>
            <w:pPr>
              <w:pStyle w:val="Style20"/>
              <w:spacing w:before="0" w:after="0"/>
              <w:ind w:left="50" w:righ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ья едет в город Орёл.</w:t>
            </w:r>
          </w:p>
          <w:p>
            <w:pPr>
              <w:pStyle w:val="Style20"/>
              <w:spacing w:before="0" w:after="0"/>
              <w:ind w:left="50" w:right="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о в небе парит орё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письменное задание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веряют свой результат, оценивают себ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  <w:shd w:fill="FFFFFF" w:val="clear"/>
              </w:rPr>
              <w:t>Уметь решать примеры по выбранному прави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едметных знаний, выбор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</w:p>
          <w:p>
            <w:pPr>
              <w:pStyle w:val="C3"/>
              <w:shd w:fill="FFFFFF" w:val="clear"/>
              <w:spacing w:lineRule="atLeast" w:line="28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color w:val="170E02"/>
                <w:sz w:val="28"/>
                <w:szCs w:val="28"/>
              </w:rPr>
              <w:t>Умение проговаривать последовательность действий на уроке,</w:t>
            </w:r>
          </w:p>
          <w:p>
            <w:pPr>
              <w:pStyle w:val="C3"/>
              <w:shd w:fill="FFFFFF" w:val="clear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rStyle w:val="C6"/>
                <w:color w:val="170E02"/>
                <w:sz w:val="28"/>
                <w:szCs w:val="28"/>
              </w:rPr>
              <w:t>анализировать и оценивать результат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  <w:shd w:fill="FFFFFF" w:val="clear"/>
              </w:rPr>
              <w:t>Умение слушать, обращаться с вопросом к учителю и сверстнику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ведение итогов уро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ходит к завершению наш урок, пора подвести ит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ему уч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то запомнил, когда в словах пишем заглавную букв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-осознание уровня и качества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це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смысловая ориентация</w:t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ую цель мы поставили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0" w:name="_GoBack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стигли ли мы эт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ли было 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цените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еленый, желтый, крас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окончен! Вы все молодцы! Спасибо за работу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End w:id="0"/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воей деятельности и деятельности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на основе критерия успешност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1:00Z</dcterms:created>
  <dc:creator>Admin</dc:creator>
  <dc:description/>
  <cp:keywords/>
  <dc:language>en-US</dc:language>
  <cp:lastModifiedBy>Лев</cp:lastModifiedBy>
  <cp:lastPrinted>2017-12-23T12:30:00Z</cp:lastPrinted>
  <dcterms:modified xsi:type="dcterms:W3CDTF">2017-12-23T08:34:00Z</dcterms:modified>
  <cp:revision>8</cp:revision>
  <dc:subject/>
  <dc:title/>
</cp:coreProperties>
</file>