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630555</wp:posOffset>
            </wp:positionV>
            <wp:extent cx="7562850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3.3pt;width:413.25pt;height:213.2pt;mso-wrap-style:none;v-text-anchor:middle;mso-position-vertical:top" type="_x0000_t136">
            <v:path textpathok="t"/>
            <v:textpath on="t" fitshape="t" string="Комплексы &#10;утренней гимнастики&#10;старшая групп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>Комплексы утренней гимнастики старшая групп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6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роение в шеренгу, колонну, проверка осанки; ходьба в колонне по одному на носках, руки за головой, на пятках, руки за спину, легкий бег, ходьб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без предметов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опок вверх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ноги слегка расставлены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: 1- руки через стороны вверх, хлопнуть в ладоши, 2- и.п.</w:t>
            </w:r>
          </w:p>
          <w:p>
            <w:pPr>
              <w:pStyle w:val="Style15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чаем голово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: 1- наклон головы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клонись впере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: 1- наклон вперед, руками коснуться носочков, 2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аятн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: 1- наклон вправо, 2- наклон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сед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пятки вместе, носки врозь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: 1- присесть, руки впере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ыжки – звезд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: 1- ноги врозь, руки вверх, 2- и.п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строение в колонну по одному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3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 с изменением напра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Путешествие по морю – океану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де корабль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о.с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головы вправо, приставить руку «козырьком» ко лбу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гаж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кисти рук сжать в кулаки, 2- обе руки с усилием поднять в сторон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опустить руки вниз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чт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вверх, над головой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лны бьются о борт корабл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- круговые вращения руками вперед и назад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раим палуб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шире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руки в стороны, 2-6-махи руками вправо- влево, стараясь коснуться противоположного носка, 7- руки в стороны, 8 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А когда на море качка.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вправо, руки в стороны, 2- и.п., то же влев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бег на носочках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перекатом с пятки на носок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лонись голово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еред, 2- и.п., 3- наклон назад, 4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ывки рука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перед грудью, согнуты в локт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ывок руками перед грудью, 2- поворот вправо, прямые ру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азвести в стороны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равую руку за спину, левую – на правое плеч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лев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– скручив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 тянется  впра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авая – за спиной тянется  влево, 2- и.п., то же в лев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ойкий оловянный солдат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руки прижаты к туловищ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клониться назад, задержаться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прыжки на двух ногах на мест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подскоки, ходьба.</w:t>
            </w:r>
          </w:p>
        </w:tc>
      </w:tr>
      <w:tr>
        <w:trPr>
          <w:trHeight w:val="7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в колонну, проверка осанки; ходьба и бег врассыпну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Петрушки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арел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хлопнуть перед грудью прямыми руками, 2-3- скользящие движ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вверх – вниз 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с отведением рук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развести прямые руки в стороны, 2-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Хлопки под колен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правую ногу, согнутую в колене, хлопнуть под коленом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с левой ног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пере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еред, отвести прямые  руки наза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трушки танцую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трушки прыгаю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ноги вмест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67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«Великаны» и «Гномы», легкий бег, ходьб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дбрось – пойма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мяч у груди, хват с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бросить мяч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сосед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 прямых руках перед грудью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 (показали мяч соседу)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 над головой, в прямых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ло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мяч внизу,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руки через стороны вверх, переложить мяч из прав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уки в левую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рисесть, вынести мяч впере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- ноги врозь, мяч вверх, ноги вместе, мяч у груд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, подскоки, ходьба.</w:t>
            </w:r>
          </w:p>
        </w:tc>
      </w:tr>
      <w:tr>
        <w:trPr>
          <w:trHeight w:val="76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перешагиванием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пражнения  с предметам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/>
            </w:pPr>
            <w:r>
              <w:rPr>
                <w:rFonts w:cs="Times New Roman" w:ascii="Times New Roman" w:hAnsi="Times New Roman"/>
                <w:sz w:val="24"/>
              </w:rPr>
              <w:t>«Предмет вверх – назад»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предмет внизу, хват с боков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предмет вверх – назад, отставить правую ногу назад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огнуться, 2- и.п., то же с левой ног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редмет у груди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предмет вправо, выпрямить руки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/>
            </w:pPr>
            <w:r>
              <w:rPr>
                <w:rFonts w:cs="Times New Roman" w:ascii="Times New Roman" w:hAnsi="Times New Roman"/>
                <w:sz w:val="24"/>
              </w:rPr>
              <w:t>«Наклоны с предметом»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редмет снизу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предмет вперед, вертикально, 2- наклониться, коснуться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едметом пола, 3- подняться обратно, 4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предмет  у плеч (хват с бок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предмет поднять вверх, 2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/>
            </w:pPr>
            <w:r>
              <w:rPr>
                <w:rFonts w:cs="Times New Roman" w:ascii="Times New Roman" w:hAnsi="Times New Roman"/>
                <w:sz w:val="24"/>
              </w:rPr>
              <w:t>« Покрути предм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предмет в руках над головой (придерживать ру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 круговые вращения туловищ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предмет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округ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. Перестроение в колонну по одному, ходьба и бег на носочках, 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11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1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за ведущим, бег с выбрасыванием вперед прямых но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флажкам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Флажки вперед …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флажки вперед, 2- в стороны, 3- вверх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флаж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правую руку в сторону.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лонись красив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в стороны, 2- наклон к правой ноге, 3- встать,4- и.п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к левой ноге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кручивания с флажка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 стороны в прямых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– скручивание вправо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исесть, вынести флажки впере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– «звездочки» с флажка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прямой галоп, ходьба.</w:t>
            </w:r>
          </w:p>
        </w:tc>
      </w:tr>
      <w:tr>
        <w:trPr>
          <w:trHeight w:val="7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  в колонне по одному за первым и последни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Руки вверх»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поднять через стороны вверх, хлопнуть в ладоши, 2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лова качаетс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раво, 2- и.п., 3- наклон головы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через верх касается правой руки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 (руки на опускать!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вниз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низ, коснуться руками носков (колени не сгибать!)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Удержи равновес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- поднять правую ногу, руки в стороны, 2- и.п., то же с левой ног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из стороны в сторон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ямой галоп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6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у, проверка осанки; ходьба в колонне с выполнением заданий, бег змейкой между предметами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ло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2- поднять  руки через стороны вверх, переложить мяч в левую руку,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4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переди, мяч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прямые руки назад, переложить мяч в левую руку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мяч в левой руке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, переложить мяч в правую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уку (правую руку не опускать)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обеих руках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низ, положить мяч между ног, 2- и.п. руки на пояс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мяч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мяч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мячик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оложить мяч у носков ног, 2- и.п. руки на пояс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поворот влево, взять мячик левой рукой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руки на поясе, мяч на пол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вокруг мяч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боковой галоп, ходьба.</w:t>
            </w:r>
          </w:p>
        </w:tc>
      </w:tr>
      <w:tr>
        <w:trPr>
          <w:trHeight w:val="7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нва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 по одному, на сигнал «Цапля!» - остановиться, поднять ногу, руки в стороны, на сигнал «Лягушки» - присесть на корточки, руки на коле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веревочк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ревочку ввер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 ш.п., веревочка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еревочку вперед, 2- вверх, 3- вперед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веревочк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 вытянутых вперед 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низ, положить веревочку на пол, 2- встать, руки на пояс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веревочку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, ноги на ш.п., веревочку  впер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2-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верх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уприсед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веревочка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присесть, веревочка вперед, 2-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веревочка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веревочка вверх, ноги вместе, веревочка вниз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3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со сменой ведущ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Спортивная разминка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Бег на мест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оочередно отрываем пятки от пола, носки на месте (1-2 мин.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илач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пальцы сжаты в кула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 силой согнуть руки к плечам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оковая растяж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над головой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смотри за спин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левой рукой плавно толкаем правое плечо назад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и смотрим за спину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ыпады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правой ногой вправо,  спина прямая, 2- и.п..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3- прыжки на месте, 4- прыгнуть как можно выш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одной ноги к носку другой, легкий бег, ходьба.</w:t>
            </w:r>
          </w:p>
        </w:tc>
      </w:tr>
      <w:tr>
        <w:trPr>
          <w:trHeight w:val="73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Построение в шеренгу, колонну, проверка осанки; ходьба на пятках, на носочках, на внешней стороне стопы, на внутренней; легкий бег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Потанцуем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стретилис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азвести руки в стороны, улыбнуться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развести руки в стороны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ятка, нос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равая нога на пятку, присесть, и.п., 2- левая нога на пятку, 3- пра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нога  на носок, и.п. 4- левая нога на носок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ились весел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улыбнулись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Танцуют но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выпад вправо, левая нога на пятке поворачивается налево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в лев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Звезд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уки вверх, ноги в стороны, 2- и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3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, огибая предметы, поставленные по углам зала, боковой галоп с правой но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платочкам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платоче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ст., платочек в обеих руках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рямить руки, показать платочек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маши платочк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латочек в правой руке, опущен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уки вверх, переложить платок из правой руки в левую, помаха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им, 2-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плат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, платочек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рука с платочком прямая в сторону, 2- и.п.,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переложить платочек за спиной из правой руки в левую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 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ложи платоче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платочек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сесть, положить платочек на пол, 2- и.п., руки на пояс, 3- сесть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взять платочек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платочек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с платочк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и бег со сменой ведущего, проверка осанки.</w:t>
            </w:r>
          </w:p>
        </w:tc>
      </w:tr>
      <w:tr>
        <w:trPr>
          <w:trHeight w:val="73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, по сигналу перестроение в пары, легкий бе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Самолеты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водим мотор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– вращать согнутыми в локтях руками ( одна рука вокруг другой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еред  грудью, произносить  «р-р-р», затем вернуться в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пеллер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– круговые вращения прямыми руками вперед (повт. 2 раза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уть свободе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руки в стороны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олеты летя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2- и.п., 3- наклониться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урбулентность  (тряска в воздухе)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прыжки на двух ногах на месте 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амолеты приземлилис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выпад вперед правой ногой, руки в стороны, 2- и.п., то же левой ног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вытягивая вперед прямые ноги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25"/>
        <w:gridCol w:w="8647"/>
      </w:tblGrid>
      <w:tr>
        <w:trPr>
          <w:trHeight w:val="764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с выполнением заданий для рук, ходьба на носочках, на пяточ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Цапля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 машет крылья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однять прямые руки в стороны, сделать несколько волнообразных движений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достает лягушку из болот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левая рука на поясе, правая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дотронуться правой рукой до носка ноги, 2- и.п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рук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стоит на одной ног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согнутую в колене правую ногу, руки в стороны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ног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глотает лягушк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идя на коленях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ся на коленях, руки вверх, хлопнуть в ладоши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стоит в камыша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 (влево)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прыга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-  прыжки на правой -  левой ноге поперемен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, проверка осанки.</w:t>
            </w:r>
          </w:p>
        </w:tc>
      </w:tr>
      <w:tr>
        <w:trPr>
          <w:trHeight w:val="707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, оздоровительный бег (1-2мин.), подскоки, ходьб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Портные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ожниц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крестить прямые руки впереди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елн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вейная машина работа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сзади сцеплены в зам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 правое колено, 2- и.п., 3- поднять левое колен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януть резин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И.П.: ноги на ш.п., руки согнуты в локтях перед грудью, кисти сжат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с силой локти наза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лесо машины крутитс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8 круговые вращения прямыми руками (правая – вперед, левая – назад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олка шьет – прыга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прыжки на мест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легкий бег по диагонали, ходьба, проверка осан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3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рассыпную с нахождением своего места в колонне по сигнал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низу в обеих руках (хват с бок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мяч к груди, 2- вперед, 3- к груди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перед грудью, в вытянутых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2-и.п., 3- поворот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 Вверх – вниз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мяч вверх над головой,  2- и.п.,3 - наклониться, коснуться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мячом пола, 4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верх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ужин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впере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 – пружинки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оги врозь, мяч вверх, 2- и.п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к носку, легкий бег, ходьба.</w:t>
            </w:r>
          </w:p>
        </w:tc>
      </w:tr>
      <w:tr>
        <w:trPr>
          <w:trHeight w:val="750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на носочках, на пятках с разным положением рук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с предметам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/>
            </w:pPr>
            <w:r>
              <w:rPr>
                <w:rFonts w:cs="Times New Roman" w:ascii="Times New Roman" w:hAnsi="Times New Roman"/>
                <w:sz w:val="24"/>
              </w:rPr>
              <w:t>«Предмет вверх – назад»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предмет внизу, хват с боков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предмет вверх – назад, отставить правую ногу назад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огнуться, 2- и.п., то же с левой ног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редмет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обруч вправо, выпрямить руки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/>
            </w:pPr>
            <w:r>
              <w:rPr>
                <w:rFonts w:cs="Times New Roman" w:ascii="Times New Roman" w:hAnsi="Times New Roman"/>
                <w:sz w:val="24"/>
              </w:rPr>
              <w:t>«Наклоны с предмет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перед, вертикально, 2- наклониться, коснуть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бодом пола, 3- подняться обратно, 4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предмет у плеч (хват с бок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предмет поднять вверх, 2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/>
            </w:pPr>
            <w:r>
              <w:rPr>
                <w:rFonts w:cs="Times New Roman" w:ascii="Times New Roman" w:hAnsi="Times New Roman"/>
                <w:sz w:val="24"/>
              </w:rPr>
              <w:t>« Покрути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предмет  над головой в ру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 круговые вращения туловищем на тал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предмет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округ предме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боковой галоп, ходьб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47:00Z</dcterms:created>
  <dc:creator>арт</dc:creator>
  <dc:description/>
  <cp:keywords/>
  <dc:language>en-US</dc:language>
  <cp:lastModifiedBy>Катя</cp:lastModifiedBy>
  <cp:lastPrinted>2017-11-13T18:45:00Z</cp:lastPrinted>
  <dcterms:modified xsi:type="dcterms:W3CDTF">2017-12-23T08:30:00Z</dcterms:modified>
  <cp:revision>4</cp:revision>
  <dc:subject/>
  <dc:title/>
</cp:coreProperties>
</file>