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Визитка на турслёт 201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Руки на месте! Дружно все вместе! Себя представляем - судьбу испытаем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аждый год у нас Турслёт – это раз!</w:t>
      </w:r>
    </w:p>
    <w:p>
      <w:pPr>
        <w:pStyle w:val="Normal"/>
        <w:rPr/>
      </w:pPr>
      <w:r>
        <w:rPr>
          <w:b w:val="false"/>
        </w:rPr>
        <w:t>С юбилеем, господа – это два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ревнуйся не хитри – это три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удь всегда со всеми в мире – это, кажется четыре!</w:t>
      </w:r>
    </w:p>
    <w:p>
      <w:pPr>
        <w:pStyle w:val="Normal"/>
        <w:rPr/>
      </w:pPr>
      <w:r>
        <w:rPr>
          <w:b w:val="false"/>
        </w:rPr>
        <w:t>Много нужно всем здесь знать – это пять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а и конкурсов не счесть – это шесть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усть удача будет всем – это семь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 жюри все шансы взвесит – это 8,9,10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Вновь</w:t>
      </w:r>
      <w:r>
        <w:rPr>
          <w:b w:val="false"/>
        </w:rPr>
        <w:t xml:space="preserve"> </w:t>
      </w:r>
      <w:r>
        <w:rPr/>
        <w:t xml:space="preserve"> приехали на слёт!</w:t>
      </w:r>
    </w:p>
    <w:p>
      <w:pPr>
        <w:pStyle w:val="Normal"/>
        <w:rPr/>
      </w:pPr>
      <w:r>
        <w:rPr/>
        <w:t>Мы команда: «Вездеход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девиз</w:t>
      </w:r>
      <w:r>
        <w:rPr>
          <w:b w:val="false"/>
        </w:rPr>
        <w:t>: Не унывать! Всё пройти и всё узнать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Лес гудит, дрожат деревья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 тропе клубиться пыль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Разбегаются медведи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Это не автомобиль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е большой бомбардировщик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 лес пикируя, вошел:</w:t>
      </w:r>
    </w:p>
    <w:p>
      <w:pPr>
        <w:pStyle w:val="Normal"/>
        <w:rPr/>
      </w:pPr>
      <w:r>
        <w:rPr>
          <w:b w:val="false"/>
        </w:rPr>
        <w:t>Это наш орентировщик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 дистанцию ушел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ой юный друг! Без промед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помни несколько вещей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остёр- реакция горения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игодная для варки щей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ак уложить рюкзак- предельно ясно!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И ты запомни это дорогой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райся набивать шарообразно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И в случае чего кати ногой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Если дома съесть тушенку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Легче по лесу бродить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 прикончишь и сгущенку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ожешь в лес и не ходить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огда дождит из туч косматых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 ты не смог наладить тент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у, что ж поделаешь!-тогда ты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ликлинический клиент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Рюкзак за плечами и компас в рук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 прибыли мы налегк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алатку поставим, костёр разожжё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И нашу походную песню споём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Мир похож на цветной луг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орога ведёт за собой облак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даль, вдаль, вдаль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руга в походе не встретил пока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Жаль, жаль, жаль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ипев: Мир похож на цветной луг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едь с тобой рядом твой друг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руга взять не забудь в путь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н турист -значит твой друг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Турист всегда одолеть сто преград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Рад, рад, рад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 туристом любая беда- не беда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а, да, да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Песня к костру собирает ребят</w:t>
      </w:r>
    </w:p>
    <w:p>
      <w:pPr>
        <w:pStyle w:val="Normal"/>
        <w:rPr/>
      </w:pPr>
      <w:r>
        <w:rPr/>
        <w:t>В круг. В круг, в круг.</w:t>
      </w:r>
    </w:p>
    <w:p>
      <w:pPr>
        <w:pStyle w:val="Normal"/>
        <w:rPr/>
      </w:pPr>
      <w:r>
        <w:rPr/>
        <w:t>Сделает хмурый денек веселей</w:t>
      </w:r>
    </w:p>
    <w:p>
      <w:pPr>
        <w:pStyle w:val="Normal"/>
        <w:rPr/>
      </w:pPr>
      <w:r>
        <w:rPr/>
        <w:t>Друг, друг, друг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04:00Z</dcterms:created>
  <dc:creator>User</dc:creator>
  <dc:description/>
  <cp:keywords/>
  <dc:language>en-US</dc:language>
  <cp:lastModifiedBy>User</cp:lastModifiedBy>
  <dcterms:modified xsi:type="dcterms:W3CDTF">2011-05-23T04:20:00Z</dcterms:modified>
  <cp:revision>4</cp:revision>
  <dc:subject/>
  <dc:title>Команда: «Вездеход»</dc:title>
</cp:coreProperties>
</file>