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szCs w:val="20"/>
          <w:shd w:fill="FFFFFF" w:val="clear"/>
        </w:rPr>
        <w:t>Сценарий проведения досуга «Встреча с музыкой»</w:t>
      </w:r>
    </w:p>
    <w:p>
      <w:pPr>
        <w:pStyle w:val="Style17"/>
        <w:jc w:val="right"/>
        <w:rPr/>
      </w:pPr>
      <w:r>
        <w:rPr>
          <w:rStyle w:val="Emphasis"/>
          <w:color w:val="000000"/>
        </w:rPr>
        <w:t>«Музыка – душа поэзии. Она </w:t>
        <w:br/>
        <w:t>делает поэтическое слово более </w:t>
        <w:br/>
        <w:t>глубоким по смыслу и более </w:t>
        <w:br/>
        <w:t>легким по восприятию» </w:t>
        <w:br/>
        <w:br/>
        <w:t xml:space="preserve">В.Г. Белинский </w:t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shd w:fill="FFFFFF" w:val="clear"/>
        <w:spacing w:lineRule="atLeast" w:line="240" w:before="280" w:after="280"/>
        <w:jc w:val="both"/>
        <w:rPr>
          <w:sz w:val="22"/>
          <w:szCs w:val="20"/>
        </w:rPr>
      </w:pPr>
      <w:r>
        <w:rPr>
          <w:rStyle w:val="Emphasis"/>
        </w:rPr>
        <w:t>Цель концерта</w:t>
      </w:r>
      <w:r>
        <w:rPr>
          <w:rStyle w:val="Emphasis"/>
          <w:sz w:val="28"/>
        </w:rPr>
        <w:t xml:space="preserve">: </w:t>
      </w:r>
      <w:r>
        <w:rPr>
          <w:sz w:val="22"/>
          <w:szCs w:val="20"/>
        </w:rPr>
        <w:t>Обеспечение единства и преемственности детского сада и музыкальной школы в эстетическом воспитании детей дошкольного возраста в условиях ДОУ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Style w:val="Emphasis"/>
          <w:i w:val="false"/>
          <w:i w:val="false"/>
          <w:iCs w:val="false"/>
          <w:sz w:val="22"/>
          <w:szCs w:val="20"/>
        </w:rPr>
      </w:pPr>
      <w:r>
        <w:rPr>
          <w:rStyle w:val="Emphasis"/>
        </w:rPr>
        <w:t>Задачи</w:t>
      </w:r>
      <w:r>
        <w:rPr>
          <w:rStyle w:val="Emphasis"/>
          <w:i w:val="false"/>
        </w:rPr>
        <w:t>:</w:t>
        <w:br/>
        <w:t>1. Знакомство дошкольников с музыкальными инструментами, продолжать обучать умению  до конца дослушивать произведение, эмоционально на него откликаться </w:t>
        <w:br/>
        <w:t>2. Развитие музыкальной отзывчивости у дошкольников, музыкальных  и творческих способностей у  детей. </w:t>
        <w:br/>
        <w:t xml:space="preserve">3. Воспитание культуры слушателя (у дошкольников) и исполнителя (у учеников ДМШ), приобщение к концертной деятельности  учащихся ДМШ. </w:t>
        <w:br/>
        <w:t>4.  Развивать познавательный интерес и активность дошкольников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Style w:val="Emphasis"/>
          <w:i w:val="false"/>
          <w:i w:val="false"/>
          <w:iCs w:val="false"/>
          <w:sz w:val="22"/>
          <w:szCs w:val="20"/>
        </w:rPr>
      </w:pPr>
      <w:r>
        <w:rPr>
          <w:rStyle w:val="Emphasis"/>
          <w:i w:val="false"/>
        </w:rPr>
        <w:t xml:space="preserve">5. Воспитывать любовь к музыке, культуру поведения  на концерте  </w:t>
      </w:r>
    </w:p>
    <w:p>
      <w:pPr>
        <w:pStyle w:val="Normal"/>
        <w:rPr/>
      </w:pPr>
      <w:r>
        <w:rPr>
          <w:rStyle w:val="Emphasis"/>
        </w:rPr>
        <w:t>Ход мероприятия</w:t>
      </w:r>
      <w:r>
        <w:rPr>
          <w:rStyle w:val="Emphasis"/>
          <w:i w:val="false"/>
        </w:rPr>
        <w:t>:</w:t>
      </w:r>
    </w:p>
    <w:p>
      <w:pPr>
        <w:pStyle w:val="Normal"/>
        <w:rPr/>
      </w:pPr>
      <w:r>
        <w:rPr>
          <w:rStyle w:val="Emphasis"/>
          <w:b/>
          <w:i w:val="false"/>
        </w:rPr>
        <w:t>Ведущий</w:t>
      </w:r>
      <w:r>
        <w:rPr>
          <w:rStyle w:val="Emphasis"/>
          <w:i w:val="false"/>
        </w:rPr>
        <w:t xml:space="preserve">: Сегодня, ребята, к нам в гости пришли учащиеся детской музыкальной школы №3. Давайте, поприветствуем их дружными аплодисментами. 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</w:t>
      </w:r>
      <w:r>
        <w:rPr>
          <w:rStyle w:val="Emphasis"/>
          <w:i w:val="false"/>
        </w:rPr>
        <w:t>Всюду с нами музыка рядышком живёт, </w:t>
        <w:br/>
        <w:t xml:space="preserve">                  В летнем тёплом дождике песню нам поёт. </w:t>
        <w:br/>
        <w:t xml:space="preserve">                  Ветерок под музыку водит хоровод, </w:t>
        <w:br/>
        <w:t xml:space="preserve">                  Пляшет вместе с музыкой весь лесной народ. </w:t>
        <w:br/>
        <w:t xml:space="preserve">                  Всюду с нами музыка рядышком живёт, </w:t>
        <w:br/>
        <w:t xml:space="preserve">                  В старой доброй скрипочке свой мотив несёт 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</w:t>
      </w:r>
      <w:r>
        <w:rPr>
          <w:rStyle w:val="Emphasis"/>
          <w:i w:val="false"/>
        </w:rPr>
        <w:t>Крылья есть у музыки,  если грустно вам, </w:t>
        <w:br/>
        <w:t xml:space="preserve">                  Вас поднимет музыка прямо к облакам. </w:t>
        <w:br/>
        <w:t xml:space="preserve">                  Всюду с нами музыка рядышком живёт, </w:t>
        <w:br/>
        <w:t xml:space="preserve">                  На большую сцену нас с тобой зовёт. </w:t>
        <w:br/>
        <w:t xml:space="preserve">                  Рассыпает музыка звонкий смех вокруг, </w:t>
        <w:br/>
        <w:t xml:space="preserve">                  Музыка - волшебница - самый лучший друг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Ведущий:</w:t>
      </w:r>
      <w:r>
        <w:rPr>
          <w:rStyle w:val="Emphasis"/>
          <w:i w:val="false"/>
        </w:rPr>
        <w:t xml:space="preserve"> Сколько нот у нас, ребята,</w:t>
        <w:br/>
        <w:t xml:space="preserve">                 И они известны всем.</w:t>
        <w:br/>
        <w:t xml:space="preserve">             ( дети называют):  ДО, РЕ, МИ, ФА, СОЛЬ, ЛЯ, СИ – </w:t>
        <w:br/>
        <w:t xml:space="preserve">                                             нотки в гости пригласи!</w:t>
        <w:br/>
        <w:t xml:space="preserve">       ДО – это ДОмик во дворе,</w:t>
        <w:br/>
        <w:t xml:space="preserve">      а  это РЕпка – нотка РЕ.</w:t>
        <w:br/>
        <w:t xml:space="preserve">      Ми – бурый МИшка косолапый,</w:t>
        <w:br/>
        <w:t xml:space="preserve">      сосёт в берлоге сладко лапу.</w:t>
        <w:br/>
        <w:br/>
        <w:t xml:space="preserve">     ФА будто у машины ФАра,</w:t>
        <w:br/>
        <w:t xml:space="preserve">     СОЛЬ – СОЛнце в синем небе встало.</w:t>
        <w:br/>
        <w:t xml:space="preserve">      А вместе ноты ФА и СОЛЬ – </w:t>
        <w:br/>
        <w:t xml:space="preserve">       стручок по имени ФАСОЛЬ.</w:t>
        <w:br/>
        <w:br/>
        <w:t xml:space="preserve">    ЛЯ – у реки поёт Лягушка,</w:t>
        <w:br/>
        <w:t xml:space="preserve">    ей вторят в камышах подружки.</w:t>
        <w:br/>
        <w:t xml:space="preserve">    СИ – сине-жёлтая Синица – </w:t>
        <w:br/>
        <w:t xml:space="preserve">    красивая лесная птица.</w:t>
        <w:br/>
        <w:br/>
        <w:t xml:space="preserve">   Ноты в домике живут,</w:t>
        <w:br/>
        <w:t xml:space="preserve">   НОТНЫМ СТАНОМ дом зовут.</w:t>
        <w:br/>
        <w:t xml:space="preserve">   Пять ЛИНЕЕК начертили – </w:t>
        <w:br/>
        <w:t xml:space="preserve">   дом для ноток получили.</w:t>
        <w:br/>
        <w:br/>
      </w:r>
      <w:r>
        <w:rPr>
          <w:rStyle w:val="Emphasis"/>
          <w:b/>
          <w:i w:val="false"/>
        </w:rPr>
        <w:t>Ведущий:</w:t>
      </w:r>
      <w:r>
        <w:rPr>
          <w:rStyle w:val="Emphasis"/>
          <w:i w:val="false"/>
        </w:rPr>
        <w:t xml:space="preserve"> А чтоб нотки зазвучали,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</w:t>
      </w:r>
      <w:r>
        <w:rPr>
          <w:rStyle w:val="Emphasis"/>
          <w:i w:val="false"/>
        </w:rPr>
        <w:t>Музыкантов мы позвали.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</w:t>
      </w:r>
      <w:r>
        <w:rPr>
          <w:rStyle w:val="Emphasis"/>
          <w:i w:val="false"/>
        </w:rPr>
        <w:t>Музыканты, поскорей,</w:t>
      </w:r>
    </w:p>
    <w:p>
      <w:pPr>
        <w:pStyle w:val="Style16"/>
        <w:spacing w:before="0" w:after="0"/>
        <w:ind w:right="75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</w:t>
      </w:r>
      <w:r>
        <w:rPr>
          <w:rStyle w:val="Emphasis"/>
          <w:i w:val="false"/>
        </w:rPr>
        <w:t xml:space="preserve">Заиграйте веселей </w:t>
      </w:r>
    </w:p>
    <w:p>
      <w:pPr>
        <w:pStyle w:val="Normal"/>
        <w:rPr/>
      </w:pPr>
      <w:r>
        <w:rPr>
          <w:rStyle w:val="Emphasis"/>
          <w:b/>
          <w:i w:val="false"/>
        </w:rPr>
        <w:t>Ведущий:</w:t>
      </w:r>
      <w:r>
        <w:rPr>
          <w:rStyle w:val="Emphasis"/>
          <w:i w:val="false"/>
        </w:rPr>
        <w:br/>
        <w:t>Нет в деревне хохотушки</w:t>
        <w:br/>
        <w:t>Озорнее балалайки –</w:t>
        <w:br/>
        <w:t>Целый день бренчит частушки,</w:t>
        <w:br/>
        <w:t>Или громко травит байки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ыходит мальчик с  балалайкой,  исполняет р.н.п. «Светит месяц»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spacing w:before="0" w:after="0"/>
        <w:ind w:right="75" w:hanging="0"/>
        <w:rPr/>
      </w:pPr>
      <w:r>
        <w:rPr>
          <w:rStyle w:val="Emphasis"/>
          <w:b/>
          <w:i w:val="false"/>
        </w:rPr>
        <w:t xml:space="preserve">Ведущий: </w:t>
        <w:br/>
      </w:r>
      <w:r>
        <w:rPr>
          <w:rStyle w:val="Emphasis"/>
          <w:i w:val="false"/>
        </w:rPr>
        <w:t xml:space="preserve">Порой гитара пахнет лаком, </w:t>
        <w:br/>
        <w:t>и  струн упругих новизной,</w:t>
        <w:br/>
        <w:t>Но,  всех приятнее, однако,</w:t>
        <w:br/>
        <w:t>Мне аромат совсем иной –</w:t>
        <w:br/>
        <w:br/>
        <w:t>Тот, что живет в гитаре старой,</w:t>
        <w:br/>
        <w:t>Пропахшей хвоей и листвой,</w:t>
        <w:br/>
        <w:t>Когда витает над гитарой</w:t>
        <w:br/>
        <w:t>Дымок походный, костровой,</w:t>
        <w:br/>
        <w:br/>
        <w:t>Когда она в себя впитала</w:t>
        <w:br/>
        <w:t>Туман извилистой реки.</w:t>
        <w:br/>
        <w:t>И потому звучнее стала,</w:t>
        <w:br/>
        <w:t>годам прошедшим вопреки.</w:t>
      </w:r>
    </w:p>
    <w:p>
      <w:pPr>
        <w:pStyle w:val="Style16"/>
        <w:spacing w:before="0" w:after="0"/>
        <w:ind w:left="300" w:right="75" w:hanging="0"/>
        <w:rPr/>
      </w:pPr>
      <w:r>
        <w:rPr>
          <w:rStyle w:val="Emphasis"/>
          <w:i w:val="false"/>
        </w:rPr>
        <w:t>(Г. Дядина)</w:t>
      </w:r>
    </w:p>
    <w:p>
      <w:pPr>
        <w:pStyle w:val="Style16"/>
        <w:spacing w:before="0" w:after="0"/>
        <w:ind w:left="300" w:right="75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Звучит пьеса М. Каркасси «Аллегретто»  на гитаре</w:t>
      </w:r>
    </w:p>
    <w:p>
      <w:pPr>
        <w:pStyle w:val="Style16"/>
        <w:spacing w:before="0" w:after="0"/>
        <w:ind w:right="75" w:hanging="0"/>
        <w:rPr>
          <w:rStyle w:val="Emphasis"/>
          <w:i w:val="false"/>
          <w:i w:val="false"/>
        </w:rPr>
      </w:pPr>
      <w:r>
        <w:rPr/>
      </w:r>
    </w:p>
    <w:p>
      <w:pPr>
        <w:pStyle w:val="Style16"/>
        <w:spacing w:before="0" w:after="0"/>
        <w:ind w:right="75" w:hanging="0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Ведущий:</w:t>
      </w:r>
      <w:r>
        <w:rPr>
          <w:rStyle w:val="Emphasis"/>
          <w:i w:val="false"/>
        </w:rPr>
        <w:br/>
        <w:t>Мой дед вдвоем с аккордеоном</w:t>
        <w:br/>
        <w:t>ушел сражаться на войну.</w:t>
        <w:br/>
        <w:t>Мой дед вдвоем с аккордеоном</w:t>
        <w:br/>
        <w:t>бывал в атаке,  и в плену.</w:t>
        <w:br/>
      </w:r>
    </w:p>
    <w:p>
      <w:pPr>
        <w:pStyle w:val="Style16"/>
        <w:spacing w:before="0" w:after="0"/>
        <w:ind w:right="75" w:hanging="0"/>
        <w:rPr/>
      </w:pPr>
      <w:r>
        <w:rPr>
          <w:rStyle w:val="Emphasis"/>
          <w:i w:val="false"/>
        </w:rPr>
        <w:t>Мой дед вдвоем с аккордеоном</w:t>
        <w:br/>
        <w:t>Серьезно ранен был не раз,</w:t>
        <w:br/>
        <w:t>Мой дед делил с аккордеоном</w:t>
        <w:br/>
        <w:t>Тоску по дому в горький час.</w:t>
        <w:br/>
        <w:br/>
        <w:t>Они вдвоем окопы рыли,</w:t>
        <w:br/>
        <w:t>и брали вражеский Берлин.</w:t>
        <w:br/>
        <w:t>Они везде друг с другом были</w:t>
        <w:br/>
        <w:t>Неразделимы, как один.</w:t>
        <w:br/>
        <w:br/>
        <w:t>Вдвоем отметили победу,</w:t>
        <w:br/>
        <w:t>Вдвоем вернулись в отчий дом.</w:t>
        <w:br/>
        <w:t>И ордена, что дали деду,</w:t>
        <w:br/>
        <w:t>Носили с гордостью вдвоем!</w:t>
      </w:r>
    </w:p>
    <w:p>
      <w:pPr>
        <w:pStyle w:val="Style16"/>
        <w:spacing w:before="0" w:after="0"/>
        <w:ind w:left="300" w:right="75" w:hanging="0"/>
        <w:rPr/>
      </w:pPr>
      <w:r>
        <w:rPr>
          <w:rStyle w:val="Emphasis"/>
          <w:i w:val="false"/>
        </w:rPr>
        <w:t>(Г. Дядина)</w:t>
      </w:r>
    </w:p>
    <w:p>
      <w:pPr>
        <w:pStyle w:val="Style16"/>
        <w:spacing w:before="0" w:after="0"/>
        <w:ind w:left="300" w:right="75" w:hanging="0"/>
        <w:rPr>
          <w:rStyle w:val="Emphasis"/>
          <w:i w:val="false"/>
          <w:i w:val="false"/>
          <w:lang w:val="en-US"/>
        </w:rPr>
      </w:pPr>
      <w:r>
        <w:rPr/>
      </w:r>
    </w:p>
    <w:p>
      <w:pPr>
        <w:pStyle w:val="Style16"/>
        <w:spacing w:before="0" w:after="0"/>
        <w:ind w:right="75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Звучит песня  «Катюша» М. Блантера  (аккордеон)</w:t>
      </w:r>
    </w:p>
    <w:p>
      <w:pPr>
        <w:pStyle w:val="Style16"/>
        <w:spacing w:before="0" w:after="0"/>
        <w:ind w:right="75" w:hanging="0"/>
        <w:rPr>
          <w:rStyle w:val="Emphasis"/>
          <w:i w:val="false"/>
          <w:i w:val="false"/>
        </w:rPr>
      </w:pPr>
      <w:r>
        <w:rPr/>
      </w:r>
    </w:p>
    <w:p>
      <w:pPr>
        <w:pStyle w:val="Style16"/>
        <w:spacing w:before="0" w:after="0"/>
        <w:ind w:right="75" w:hanging="0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Ведущий:</w:t>
      </w:r>
      <w:r>
        <w:rPr>
          <w:rStyle w:val="Emphasis"/>
          <w:i w:val="false"/>
        </w:rPr>
        <w:t xml:space="preserve">  </w:t>
        <w:br/>
        <w:t>У скрипки голос звонкий,</w:t>
      </w:r>
    </w:p>
    <w:p>
      <w:pPr>
        <w:pStyle w:val="Style16"/>
        <w:spacing w:before="0" w:after="0"/>
        <w:ind w:right="75" w:hanging="0"/>
        <w:rPr/>
      </w:pPr>
      <w:r>
        <w:rPr>
          <w:rStyle w:val="Emphasis"/>
          <w:i w:val="false"/>
        </w:rPr>
        <w:t>Четыре струнки тонких,</w:t>
        <w:br/>
        <w:t>По ним смычок гуляет</w:t>
      </w:r>
    </w:p>
    <w:p>
      <w:pPr>
        <w:pStyle w:val="Style16"/>
        <w:spacing w:before="0" w:after="0"/>
        <w:ind w:right="75" w:hanging="0"/>
        <w:rPr/>
      </w:pPr>
      <w:r>
        <w:rPr>
          <w:rStyle w:val="Emphasis"/>
          <w:i w:val="false"/>
        </w:rPr>
        <w:t>И звуки извлекает</w:t>
      </w:r>
    </w:p>
    <w:p>
      <w:pPr>
        <w:pStyle w:val="Style16"/>
        <w:spacing w:before="0" w:after="0"/>
        <w:ind w:left="300" w:right="75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ует скрипачей   исполняет «Ригадон» Ж. Рамо</w:t>
      </w:r>
    </w:p>
    <w:p>
      <w:pPr>
        <w:pStyle w:val="Normal"/>
        <w:rPr>
          <w:rStyle w:val="Emphasis"/>
          <w:i w:val="false"/>
          <w:i w:val="false"/>
          <w:lang w:val="en-US"/>
        </w:rPr>
      </w:pPr>
      <w:r>
        <w:rPr>
          <w:rStyle w:val="Emphasis"/>
          <w:i w:val="false"/>
        </w:rPr>
        <w:t xml:space="preserve">    </w:t>
      </w:r>
    </w:p>
    <w:p>
      <w:pPr>
        <w:pStyle w:val="Normal"/>
        <w:rPr/>
      </w:pPr>
      <w:r>
        <w:rPr>
          <w:rStyle w:val="Emphasis"/>
          <w:b/>
          <w:i w:val="false"/>
        </w:rPr>
        <w:t>Ведущий</w:t>
      </w:r>
      <w:r>
        <w:rPr>
          <w:rStyle w:val="Emphasis"/>
          <w:i w:val="false"/>
        </w:rPr>
        <w:t>:  Домра - инструмент важнейший</w:t>
        <w:br/>
        <w:t xml:space="preserve">                   Красивый, с голосом нежнейшим.</w:t>
        <w:br/>
        <w:t xml:space="preserve">                   Когда ты струн рукой коснешься, </w:t>
        <w:br/>
        <w:t xml:space="preserve">                   В старинный мир перенесешься!</w:t>
        <w:br/>
        <w:t xml:space="preserve">                   В ней чуткость, радость, доброта,</w:t>
        <w:br/>
        <w:t xml:space="preserve">                   И всех созвучий красота!</w:t>
        <w:br/>
        <w:t xml:space="preserve">                   То загрустит, то засмеется!</w:t>
        <w:br/>
        <w:t xml:space="preserve">                   Вся прелесть звуков ей дана,</w:t>
        <w:br/>
        <w:t xml:space="preserve">                    и  дарит чудо нам она!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</w:t>
      </w:r>
      <w:r>
        <w:rPr>
          <w:rStyle w:val="Emphasis"/>
          <w:i w:val="false"/>
        </w:rPr>
        <w:t>Звучит «Жалоба» Г. Воробьева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b/>
          <w:i w:val="false"/>
        </w:rPr>
        <w:t>Ведущий</w:t>
      </w:r>
      <w:r>
        <w:rPr>
          <w:rStyle w:val="Emphasis"/>
          <w:i w:val="false"/>
        </w:rPr>
        <w:t>: А сейчас я вам загадаю загадку.</w:t>
        <w:br/>
        <w:t xml:space="preserve"> Кто оркестром управляет?</w:t>
        <w:br/>
        <w:t xml:space="preserve"> Кто все инструменты знает?</w:t>
        <w:br/>
        <w:t xml:space="preserve"> Палочкой волшебной машет,</w:t>
        <w:br/>
        <w:t>Не поет он и не пляшет,</w:t>
        <w:br/>
        <w:t>Но в работе фантазёр?</w:t>
        <w:br/>
        <w:t>Отвечаем ….    (дирижёр)</w:t>
      </w:r>
    </w:p>
    <w:p>
      <w:pPr>
        <w:pStyle w:val="Style16"/>
        <w:spacing w:before="0" w:after="0"/>
        <w:ind w:left="300" w:right="75" w:hanging="0"/>
        <w:rPr/>
      </w:pPr>
      <w:r>
        <w:rPr>
          <w:rStyle w:val="Emphasis"/>
          <w:i w:val="false"/>
        </w:rPr>
        <w:t>А сейчас,  я  приглашаю  желающих поиграть с нами в оркестре (ведущая приглашает 5-6 детей, которые берут  в руки детские шумовые инструменты)</w:t>
      </w:r>
    </w:p>
    <w:p>
      <w:pPr>
        <w:pStyle w:val="Style16"/>
        <w:spacing w:before="0" w:after="0"/>
        <w:ind w:left="300" w:right="75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ети вместе с учениками музыкальной школы ритмично играют на музыкальных инструментах, а преподаватель музыкальной школы исполняет на аккордеоне р.н.п</w:t>
      </w:r>
    </w:p>
    <w:p>
      <w:pPr>
        <w:pStyle w:val="Style16"/>
        <w:spacing w:before="0" w:after="0"/>
        <w:ind w:left="300" w:right="75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«Ах, ты, береза». </w:t>
      </w:r>
    </w:p>
    <w:p>
      <w:pPr>
        <w:pStyle w:val="Style16"/>
        <w:spacing w:before="0" w:after="0"/>
        <w:ind w:left="300" w:right="75" w:hanging="0"/>
        <w:rPr>
          <w:rStyle w:val="Emphasis"/>
          <w:i w:val="false"/>
          <w:i w:val="false"/>
        </w:rPr>
      </w:pPr>
      <w:r>
        <w:rPr/>
      </w:r>
    </w:p>
    <w:p>
      <w:pPr>
        <w:pStyle w:val="Style16"/>
        <w:spacing w:before="0" w:after="0"/>
        <w:ind w:left="300" w:right="75" w:hanging="0"/>
        <w:rPr>
          <w:rStyle w:val="Emphasis"/>
          <w:i w:val="false"/>
          <w:i w:val="false"/>
          <w:lang w:val="en-US"/>
        </w:rPr>
      </w:pPr>
      <w:r>
        <w:rPr>
          <w:rStyle w:val="Emphasis"/>
          <w:iCs w:val="false"/>
          <w:lang w:val="en-US"/>
        </w:rPr>
        <w:drawing>
          <wp:inline distT="0" distB="0" distL="0" distR="0">
            <wp:extent cx="5644515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right="75" w:hanging="0"/>
        <w:rPr>
          <w:rStyle w:val="Emphasis"/>
          <w:b/>
          <w:b/>
          <w:i w:val="false"/>
          <w:i w:val="false"/>
          <w:lang w:val="en-US"/>
        </w:rPr>
      </w:pPr>
      <w:r>
        <w:rPr/>
      </w:r>
    </w:p>
    <w:p>
      <w:pPr>
        <w:pStyle w:val="Style16"/>
        <w:spacing w:before="0" w:after="0"/>
        <w:ind w:right="75" w:hanging="0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Ведущий:</w:t>
      </w:r>
      <w:r>
        <w:rPr>
          <w:rStyle w:val="Emphasis"/>
          <w:i w:val="false"/>
        </w:rPr>
        <w:t xml:space="preserve"> Наш концерт подходит к концу. Поблагодарим наших артистов, и скажем им «спасибо!» за замечательный концерт, который они нам показали и приглашаем их в гости  еще раз. Мы не прощаемся, а говорим лишь «До новых встреч в волшебном мире музыкального искусства»! Всего вам доброго, до встречи.    </w:t>
      </w:r>
    </w:p>
    <w:p>
      <w:pPr>
        <w:pStyle w:val="Style16"/>
        <w:spacing w:before="0" w:after="0"/>
        <w:ind w:left="300" w:right="75" w:hanging="0"/>
        <w:rPr/>
      </w:pPr>
      <w:r>
        <w:rPr>
          <w:rStyle w:val="Emphasis"/>
          <w:i w:val="false"/>
        </w:rPr>
        <w:t> </w:t>
      </w:r>
    </w:p>
    <w:p>
      <w:pPr>
        <w:pStyle w:val="Style16"/>
        <w:spacing w:before="0" w:after="0"/>
        <w:ind w:left="300" w:right="75" w:hanging="0"/>
        <w:rPr>
          <w:rStyle w:val="Emphasis"/>
          <w:i w:val="false"/>
          <w:i w:val="false"/>
        </w:rPr>
      </w:pPr>
      <w:r>
        <w:rPr/>
      </w:r>
    </w:p>
    <w:p>
      <w:pPr>
        <w:pStyle w:val="Style16"/>
        <w:spacing w:before="0" w:after="0"/>
        <w:ind w:left="300" w:right="75" w:hanging="0"/>
        <w:rPr/>
      </w:pPr>
      <w:r>
        <w:rPr>
          <w:rStyle w:val="Emphasis"/>
          <w:i w:val="false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21:00Z</dcterms:created>
  <dc:creator>Татьяна</dc:creator>
  <dc:description/>
  <cp:keywords/>
  <dc:language>en-US</dc:language>
  <cp:lastModifiedBy>Татьяна</cp:lastModifiedBy>
  <dcterms:modified xsi:type="dcterms:W3CDTF">2017-12-23T12:04:00Z</dcterms:modified>
  <cp:revision>30</cp:revision>
  <dc:subject/>
  <dc:title>Нот на свете ровно СЕМЬ,</dc:title>
</cp:coreProperties>
</file>