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Урок №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Литературное чтени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: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eastAsia="JournalC-Bold;Times New Roman" w:cs="JournalC-Bold;Times New Roman" w:ascii="Times New Roman" w:hAnsi="Times New Roman"/>
          <w:sz w:val="40"/>
          <w:szCs w:val="40"/>
        </w:rPr>
        <w:t>А.С. Пушкин  «Сказка о рыбаке и рыб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едагогическая технолог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групповое обу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JournalC-Bold;Times New Roman" w:cs="JournalC-Bold;Times New Roman" w:ascii="Times New Roman" w:hAnsi="Times New Roman"/>
          <w:sz w:val="24"/>
          <w:szCs w:val="24"/>
        </w:rPr>
        <w:t>А.С. Пушкин  «Сказка о рыбаке и рыбк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JournalC;Times New Roman" w:cs="JournalC;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lineRule="auto" w:line="240" w:before="0" w:after="0"/>
        <w:rPr>
          <w:rFonts w:ascii="Times New Roman" w:hAnsi="Times New Roman" w:eastAsia="JournalC;Times New Roman" w:cs="JournalC;Times New Roman"/>
          <w:sz w:val="24"/>
          <w:szCs w:val="24"/>
        </w:rPr>
      </w:pPr>
      <w:r>
        <w:rPr>
          <w:rFonts w:eastAsia="JournalC;Times New Roman" w:cs="JournalC;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ем умение отвечать на вопросы учителя по содержанию прочитанного;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JournalC;Times New Roman" w:cs="JournalC;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ем умение в</w:t>
      </w:r>
      <w:r>
        <w:rPr>
          <w:rFonts w:eastAsia="JournalC;Times New Roman" w:cs="Times New Roman" w:ascii="Times New Roman" w:hAnsi="Times New Roman"/>
          <w:sz w:val="24"/>
          <w:szCs w:val="24"/>
        </w:rPr>
        <w:t>ыражать своё отношение к героям, событиям, языку произведения.      -развитие умения аргументировать свою точку зр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ем умение относить сказочных героев к одной из групп;</w:t>
      </w:r>
    </w:p>
    <w:p>
      <w:pPr>
        <w:pStyle w:val="Normal"/>
        <w:autoSpaceDE w:val="false"/>
        <w:spacing w:lineRule="atLeast" w:line="20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JournalC;Times New Roman" w:cs="Times New Roman" w:ascii="Times New Roman" w:hAnsi="Times New Roman"/>
          <w:sz w:val="24"/>
          <w:szCs w:val="24"/>
        </w:rPr>
        <w:t>бучение самостоятельному формулированию вопросов к тексту по ходу чт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ять тему, главную мысль сказки и обосновывать своё мнение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исывать героя, его характер и обосновывать своё мнение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равнивать героев сказок и обосновывать своё мнение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ять особенности литературной сказки и обосновывать своё мнение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нализировать содержание иллюстраций к сказк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ять цель деятельности на уроке с помощью учителя и самостоятельно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ланировать учебное сотрудничество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ть у детей умение анализировать, обобщать, оценивать результат своей деятельност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ть речь для регуляции своего действия, воспитывать культуру диалогового общения, то есть умение работать в группах, в парах, учитывая позицию собеседник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осознанного правильного, выразительного чтения и рассказывания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выражать своё отношение к прочитанному и услышанному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22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915"/>
      </w:tblGrid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4"/>
                <w:szCs w:val="24"/>
              </w:rPr>
              <w:t>Ι. Проверка домашнего зада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Выразительное чтение отрывков из сказки. Об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 xml:space="preserve">Расскажите, а что бы вы попросили у золотой рыбки? Почему именно это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Ученики зачитывают свои работ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У «Сказки о рыбаке и рыбке» есть автор? Кто? Назовите его им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>II. Работа с биографией А.С. Пушкина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Работа с выставкой книг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В классе организована выставка книг – детских изданий сказок Пушкина. Вывешен портрет поэта. Можно начать урок с прослушивания увертюры к опере М.И. Глинки «Руслан и Людмила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Рассматривание книг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Рассмотрите книги. Сколько разных изданий! Скольких художников вдохновили сказки Пушкин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Назовите, какие сказки Пушкина вы читали. Что особенно любит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Какие отрывки из них знаете наизуст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Показ иллюстраций к «Сказке о рыбаке и рыбке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 xml:space="preserve">Какими строчками можно подписать иллюстрации к «Сказке о рыбаке и рыбке»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Выборочное чтен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Беседа о Пушкине-сказочнике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Александр Сергеевич Пушкин родился 6 июня 1799 года в Москв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Сколько лет исполнится поэту в этом году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Почему же люди разного возраста любят его произведения? Что это был за человек? Я попробую рассказать вам о нё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Рассказ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Маленький Саша рано научился читать. Он с детства в совершенстве знал французский язык, много чита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Бабушка поэта и няня Арина Родионовна, простая крестьянка, были самыми близкими его сердцу людьми. У Арины Родионовны он с малых лет учился чистому народному языку. От неё он впервые услышал замечательные русские сказки. Её песни и сказки запомнились ему на всю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;Arial" w:cs="JournalSansC;Arial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жизнь. Позднее Пушкин напишет о своих детских впечатлениях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;Arial" w:cs="JournalSansC;Arial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;Arial" w:cs="JournalSansC;Arial"/>
                <w:i/>
                <w:i/>
                <w:color w:val="000080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i/>
                <w:color w:val="000080"/>
                <w:sz w:val="24"/>
                <w:szCs w:val="24"/>
              </w:rPr>
              <w:t>И шёпотом рассказывать мне станет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;Arial" w:cs="JournalSansC;Arial"/>
                <w:i/>
                <w:i/>
                <w:color w:val="000080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i/>
                <w:color w:val="000080"/>
                <w:sz w:val="24"/>
                <w:szCs w:val="24"/>
              </w:rPr>
              <w:t>О мертвецах, о подвигах Бовы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;Arial" w:cs="JournalSansC;Arial"/>
                <w:i/>
                <w:i/>
                <w:color w:val="000080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i/>
                <w:color w:val="000080"/>
                <w:sz w:val="24"/>
                <w:szCs w:val="24"/>
              </w:rPr>
              <w:t>От ужаса не шелохнусь, бывало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;Arial" w:cs="JournalSansC;Arial"/>
                <w:i/>
                <w:i/>
                <w:color w:val="000080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i/>
                <w:color w:val="000080"/>
                <w:sz w:val="24"/>
                <w:szCs w:val="24"/>
              </w:rPr>
              <w:t>Едва дыша, прижмусь под одеяло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color w:val="000080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i/>
                <w:color w:val="000080"/>
                <w:sz w:val="24"/>
                <w:szCs w:val="24"/>
              </w:rPr>
              <w:t>Не чувствуя ни ног, ни голов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color w:val="000080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color w:val="000080"/>
                <w:sz w:val="24"/>
                <w:szCs w:val="24"/>
              </w:rPr>
              <w:t>(А.С. Пушкин «Сон»)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color w:val="000080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color w:val="00008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Прошли годы. Александр Сергеевич Пушкин стал известным поэтом. Он написал много стихов о дружбе, о любви, о свободе. В годы ссылки в Михайловском Пушкин особенно сроднился с няней. Представьте себе: старый дом, зимний вечер, за окном валит снег, поёт в трубе ветер, жужжит веретено. Няня рассказывает сказку. Поэт гусиным пером торопливо записывае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 xml:space="preserve">«Что за прелесть эти сказки! – говорил он. – Каждая есть поэма». Под его лёгким и быстрым пером некоторые из этих сказок превращались в свободные и певучие стихи, чтобы разойтись по всему миру под именем </w:t>
            </w:r>
            <w:r>
              <w:rPr>
                <w:rFonts w:eastAsia="JournalC-Italic" w:cs="JournalC-Italic" w:ascii="Times New Roman" w:hAnsi="Times New Roman"/>
                <w:i/>
                <w:iCs/>
                <w:color w:val="000080"/>
                <w:sz w:val="24"/>
                <w:szCs w:val="24"/>
              </w:rPr>
              <w:t>сказка Александра Пушкина</w:t>
            </w:r>
            <w:r>
              <w:rPr>
                <w:rFonts w:eastAsia="JournalC;Times New Roman" w:cs="JournalC;Times New Roman" w:ascii="Times New Roman" w:hAnsi="Times New Roman"/>
                <w:color w:val="00008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color w:val="00AE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звитие умений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>.Наблюдение над особенностями авторской сказки Пушкин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Постановка проблемы (темы) уро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Итак, Александр Сергеевич Пушкин прославил себя как сказочник. Что же такого необычного он сделал, чтобы его признали сказочником, автором сказок?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Теперь, когда мы уже знаем некоторые секреты народных волшебных сказок, попробуем ответить на вопрос: есть ли различие между русскими народными сказками и сказками авторским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Работа с таблице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Italic" w:cs="JournalC-Ital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Прочитаем, чем отличается народная сказка от авторско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Italic" w:cs="JournalC-Ital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JournalC-Italic" w:cs="JournalC-Italic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tbl>
            <w:tblPr>
              <w:tblW w:w="723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11"/>
              <w:gridCol w:w="3828"/>
            </w:tblGrid>
            <w:tr>
              <w:trPr/>
              <w:tc>
                <w:tcPr>
                  <w:tcW w:w="34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eastAsia="JournalC-Italic" w:cs="JournalC-Italic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JournalC-Italic" w:cs="JournalC-Italic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>Народная</w:t>
                  </w:r>
                </w:p>
              </w:tc>
              <w:tc>
                <w:tcPr>
                  <w:tcW w:w="38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spacing w:before="0" w:after="200"/>
                    <w:rPr>
                      <w:rFonts w:ascii="Times New Roman" w:hAnsi="Times New Roman" w:eastAsia="JournalC;Times New Roman" w:cs="JournalC;Times New Roman"/>
                      <w:sz w:val="24"/>
                      <w:szCs w:val="24"/>
                    </w:rPr>
                  </w:pPr>
                  <w:r>
                    <w:rPr>
                      <w:rFonts w:eastAsia="JournalC-Italic" w:cs="JournalC-Italic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>Авторская (литературная)</w:t>
                  </w:r>
                </w:p>
              </w:tc>
            </w:tr>
            <w:tr>
              <w:trPr/>
              <w:tc>
                <w:tcPr>
                  <w:tcW w:w="341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200" w:before="0" w:after="0"/>
                    <w:jc w:val="center"/>
                    <w:rPr>
                      <w:rFonts w:ascii="Times New Roman" w:hAnsi="Times New Roman" w:eastAsia="JournalC;Times New Roman" w:cs="JournalC;Times New Roman"/>
                      <w:sz w:val="20"/>
                      <w:szCs w:val="20"/>
                    </w:rPr>
                  </w:pPr>
                  <w:r>
                    <w:rPr>
                      <w:rFonts w:eastAsia="JournalC;Times New Roman" w:cs="JournalC;Times New Roman" w:ascii="Times New Roman" w:hAnsi="Times New Roman"/>
                      <w:sz w:val="20"/>
                      <w:szCs w:val="20"/>
                    </w:rPr>
                    <w:t>Автор – неизвестен (народ).</w:t>
                  </w:r>
                </w:p>
                <w:p>
                  <w:pPr>
                    <w:pStyle w:val="Normal"/>
                    <w:autoSpaceDE w:val="false"/>
                    <w:spacing w:lineRule="atLeast" w:line="200" w:before="0" w:after="0"/>
                    <w:jc w:val="center"/>
                    <w:rPr>
                      <w:rFonts w:ascii="Times New Roman" w:hAnsi="Times New Roman" w:eastAsia="JournalC;Times New Roman" w:cs="JournalC;Times New Roman"/>
                      <w:sz w:val="20"/>
                      <w:szCs w:val="20"/>
                    </w:rPr>
                  </w:pPr>
                  <w:r>
                    <w:rPr>
                      <w:rFonts w:eastAsia="JournalC;Times New Roman" w:cs="JournalC;Times New Roman" w:ascii="Times New Roman" w:hAnsi="Times New Roman"/>
                      <w:sz w:val="20"/>
                      <w:szCs w:val="20"/>
                    </w:rPr>
                    <w:t>Существует в устной форме.</w:t>
                  </w:r>
                </w:p>
                <w:p>
                  <w:pPr>
                    <w:pStyle w:val="Normal"/>
                    <w:autoSpaceDE w:val="false"/>
                    <w:spacing w:lineRule="atLeast" w:line="200" w:before="0" w:after="0"/>
                    <w:jc w:val="center"/>
                    <w:rPr>
                      <w:rFonts w:ascii="Times New Roman" w:hAnsi="Times New Roman" w:eastAsia="JournalC;Times New Roman" w:cs="JournalC;Times New Roman"/>
                      <w:sz w:val="20"/>
                      <w:szCs w:val="20"/>
                    </w:rPr>
                  </w:pPr>
                  <w:r>
                    <w:rPr>
                      <w:rFonts w:eastAsia="JournalC;Times New Roman" w:cs="JournalC;Times New Roman" w:ascii="Times New Roman" w:hAnsi="Times New Roman"/>
                      <w:sz w:val="20"/>
                      <w:szCs w:val="20"/>
                    </w:rPr>
                    <w:t>Есть исполнители сказок – сказители.</w:t>
                  </w:r>
                </w:p>
                <w:p>
                  <w:pPr>
                    <w:pStyle w:val="Normal"/>
                    <w:autoSpaceDE w:val="false"/>
                    <w:spacing w:lineRule="atLeast" w:line="200" w:before="0" w:after="0"/>
                    <w:jc w:val="center"/>
                    <w:rPr>
                      <w:rFonts w:ascii="Times New Roman" w:hAnsi="Times New Roman" w:eastAsia="JournalC;Times New Roman" w:cs="JournalC;Times New Roman"/>
                      <w:sz w:val="20"/>
                      <w:szCs w:val="20"/>
                    </w:rPr>
                  </w:pPr>
                  <w:r>
                    <w:rPr>
                      <w:rFonts w:eastAsia="JournalC;Times New Roman" w:cs="JournalC;Times New Roman" w:ascii="Times New Roman" w:hAnsi="Times New Roman"/>
                      <w:sz w:val="20"/>
                      <w:szCs w:val="20"/>
                    </w:rPr>
                    <w:t>Текст вариативен (сказитель может вносить изменения).</w:t>
                  </w:r>
                </w:p>
                <w:p>
                  <w:pPr>
                    <w:pStyle w:val="Normal"/>
                    <w:autoSpaceDE w:val="false"/>
                    <w:spacing w:lineRule="atLeast" w:line="200" w:before="0" w:after="0"/>
                    <w:jc w:val="center"/>
                    <w:rPr>
                      <w:rFonts w:ascii="Times New Roman" w:hAnsi="Times New Roman" w:eastAsia="JournalC;Times New Roman" w:cs="JournalC;Times New Roman"/>
                      <w:sz w:val="20"/>
                      <w:szCs w:val="20"/>
                    </w:rPr>
                  </w:pPr>
                  <w:r>
                    <w:rPr>
                      <w:rFonts w:eastAsia="JournalC;Times New Roman" w:cs="JournalC;Times New Roman" w:ascii="Times New Roman" w:hAnsi="Times New Roman"/>
                      <w:sz w:val="20"/>
                      <w:szCs w:val="20"/>
                    </w:rPr>
                    <w:t>Относится к какому-то виду (волшебная, бытовая, о животных).</w:t>
                  </w:r>
                </w:p>
              </w:tc>
              <w:tc>
                <w:tcPr>
                  <w:tcW w:w="382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200" w:before="0" w:after="0"/>
                    <w:rPr>
                      <w:rFonts w:ascii="Times New Roman" w:hAnsi="Times New Roman" w:eastAsia="JournalC;Times New Roman" w:cs="JournalC;Times New Roman"/>
                    </w:rPr>
                  </w:pPr>
                  <w:r>
                    <w:rPr>
                      <w:rFonts w:eastAsia="JournalC;Times New Roman" w:cs="JournalC;Times New Roman" w:ascii="Times New Roman" w:hAnsi="Times New Roman"/>
                    </w:rPr>
                    <w:t>Автор – конкретное лицо.</w:t>
                  </w:r>
                </w:p>
                <w:p>
                  <w:pPr>
                    <w:pStyle w:val="Normal"/>
                    <w:autoSpaceDE w:val="false"/>
                    <w:spacing w:lineRule="atLeast" w:line="200" w:before="0" w:after="0"/>
                    <w:rPr>
                      <w:rFonts w:ascii="Times New Roman" w:hAnsi="Times New Roman" w:eastAsia="JournalC;Times New Roman" w:cs="JournalC;Times New Roman"/>
                    </w:rPr>
                  </w:pPr>
                  <w:r>
                    <w:rPr>
                      <w:rFonts w:eastAsia="JournalC;Times New Roman" w:cs="JournalC;Times New Roman" w:ascii="Times New Roman" w:hAnsi="Times New Roman"/>
                    </w:rPr>
                    <w:t>Создаётся в письменной форме.</w:t>
                  </w:r>
                </w:p>
                <w:p>
                  <w:pPr>
                    <w:pStyle w:val="Normal"/>
                    <w:autoSpaceDE w:val="false"/>
                    <w:spacing w:lineRule="atLeast" w:line="200" w:before="0" w:after="0"/>
                    <w:rPr>
                      <w:rFonts w:ascii="Times New Roman" w:hAnsi="Times New Roman" w:eastAsia="JournalC;Times New Roman" w:cs="JournalC;Times New Roman"/>
                    </w:rPr>
                  </w:pPr>
                  <w:r>
                    <w:rPr>
                      <w:rFonts w:eastAsia="JournalC;Times New Roman" w:cs="JournalC;Times New Roman" w:ascii="Times New Roman" w:hAnsi="Times New Roman"/>
                    </w:rPr>
                    <w:t>Исполнителя как такового нет.</w:t>
                  </w:r>
                </w:p>
                <w:p>
                  <w:pPr>
                    <w:pStyle w:val="Normal"/>
                    <w:autoSpaceDE w:val="false"/>
                    <w:spacing w:lineRule="atLeast" w:line="200" w:before="0" w:after="0"/>
                    <w:rPr>
                      <w:rFonts w:ascii="Times New Roman" w:hAnsi="Times New Roman" w:eastAsia="JournalC;Times New Roman" w:cs="JournalC;Times New Roman"/>
                    </w:rPr>
                  </w:pPr>
                  <w:r>
                    <w:rPr>
                      <w:rFonts w:eastAsia="JournalC;Times New Roman" w:cs="JournalC;Times New Roman" w:ascii="Times New Roman" w:hAnsi="Times New Roman"/>
                    </w:rPr>
                    <w:t>Не допускается внесение изменений в текст.</w:t>
                  </w:r>
                </w:p>
                <w:p>
                  <w:pPr>
                    <w:pStyle w:val="Normal"/>
                    <w:autoSpaceDE w:val="false"/>
                    <w:spacing w:lineRule="atLeast" w:line="20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eastAsia="JournalC;Times New Roman" w:cs="JournalC;Times New Roman" w:ascii="Times New Roman" w:hAnsi="Times New Roman"/>
                    </w:rPr>
                    <w:t>Могут переплетаться</w:t>
                  </w:r>
                  <w:r>
                    <w:rPr>
                      <w:rFonts w:eastAsia="JournalC;Times New Roman" w:cs="JournalC;Times New Roman" w:ascii="Times New Roman" w:hAnsi="Times New Roman"/>
                      <w:sz w:val="24"/>
                      <w:szCs w:val="24"/>
                    </w:rPr>
                    <w:t xml:space="preserve"> волшебное и бытовое.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color w:val="000000"/>
                <w:sz w:val="24"/>
                <w:szCs w:val="24"/>
              </w:rPr>
              <w:t xml:space="preserve">Что значит быть автором сказки? Может, Пушкин ограничился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тем, что просто записал текст сказки после рассказа нян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Предположения детей о том, что он, наверное, дальше работал над текстом, сделал его складным, записал стиха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Но ведь вы знаете, что часто собиратели сказок обрабатывали народные сказки после того, как их записывали, в том числе и переводили в стихи. А сказки так и оставались народны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В качестве примера дети могут вспомнить сказку П. Ершова «Конёк-Горбунок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Почему же пушкинские сказки называют авторским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Известно, что в работе над сказкой Пушкин следовал правилу: «Пересказать по-своему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Найдите в тексте и прочитайте 5 описаний мор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Вот пошёл он к синему морю;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Видит – море слегка разыгралос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Помутилось синее мор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Неспокойно синее мор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Почернело синее мор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 xml:space="preserve">5) 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Видит, на море чёрная буря;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SansC;Arial" w:cs="JournalSansC;Arial"/>
                <w:color w:val="000080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Так и вздулись сердитые волны,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color w:val="000080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Так и ходят, так воем и вою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color w:val="000080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color w:val="00008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Как меняется море? Почему?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eastAsia="JournalC-Bold;Times New Roman" w:cs="JournalC-Bold;Times New Roman" w:ascii="Times New Roman" w:hAnsi="Times New Roman"/>
                <w:bCs/>
                <w:i/>
                <w:sz w:val="24"/>
                <w:szCs w:val="24"/>
                <w:u w:val="single"/>
              </w:rPr>
              <w:t>Вывод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. В народных сказках мы не встречаем подобных описаний. Это один из примеров того, как Пушкин пересказывал известные сюжеты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по-своем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eastAsia="JournalC-Bold;Times New Roman" w:cs="JournalC-Bold;Times New Roman" w:ascii="Times New Roman" w:hAnsi="Times New Roman"/>
                <w:bCs/>
                <w:sz w:val="24"/>
                <w:szCs w:val="24"/>
              </w:rPr>
              <w:t>Наблюдение над жанровыми особенностями сказки Пушкин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Анализ «сказочных примет»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Ещё на первом уроке мы говорили, что это произведение – сказка. Так определил жанр и сам Пушкин. Давайте найдём в тексте все «сказочные приметы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А помогут нам в этом вопросы и задания  учебни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Прочитайте первый вопрос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Что такое зачин? Прочитайте ег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Вопрос №2 о троекратных повтора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Вопрос №3 о волшебных героях сказк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О каких ещё «приметах» сказки можно сказать? Перечислите и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eastAsia="JournalC-Bold;Times New Roman" w:cs="JournalC-Bold;Times New Roman" w:ascii="Times New Roman" w:hAnsi="Times New Roman"/>
                <w:bCs/>
                <w:i/>
                <w:sz w:val="24"/>
                <w:szCs w:val="24"/>
                <w:u w:val="single"/>
              </w:rPr>
              <w:t>Вывод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. Произведение Пушкина – действительно сказка. В «Сказке о рыбаке и рыбке» есть приметы народных сказок. Но в чём-то он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от них отличаетс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>II. Целостный анализ сказки по группа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>1 групп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Задача жанр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Задача любой сказки – раскрыть и оценить характер, поступки, мысли и чувства человека – что хорошо, что плохо. Ученики делают выводы, какие отрицательные качества осуждает автор в своих героя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35" w:hanging="0"/>
              <w:jc w:val="center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Содержание (картина жизни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Сочетание волшебного и бытового, реального, земного. Ребята приводят примеры из текста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35" w:hanging="0"/>
              <w:jc w:val="center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Построение текс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В отличие от народной волшебной сказки в сказке Пушкина нет троекратного повтора волшебных событий. Дети уточняют, что старик приходил к рыбке пять раз. Трижды в сказке он закидывал невод. Другой пример употребления в сказке магических чисел – тридцать лет и три года, прожитых стариком со старухой у синего моря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35" w:hanging="0"/>
              <w:jc w:val="center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Особенности предложения,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Из особых сказочных «формул» в сказке Пушкина используется традиционный для народных сказок зачин, есть постоянные эпитет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 xml:space="preserve">Найдите в тексте эпитеты к словам </w:t>
            </w:r>
            <w:r>
              <w:rPr>
                <w:rFonts w:eastAsia="JournalC-Italic" w:cs="JournalC-Italic" w:ascii="Times New Roman" w:hAnsi="Times New Roman"/>
                <w:i/>
                <w:iCs/>
                <w:color w:val="000080"/>
                <w:sz w:val="24"/>
                <w:szCs w:val="24"/>
              </w:rPr>
              <w:t>море – …, ворота – …, терем – …, землянка – …, царица – …</w:t>
            </w:r>
            <w:r>
              <w:rPr>
                <w:rFonts w:eastAsia="JournalC-Italic" w:cs="JournalC-Italic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и др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А вот традиционных для народных сказок присказок, особой концовки в пушкинском тексте не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35" w:hanging="0"/>
              <w:jc w:val="center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Звуковой рисуно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проследить за характером звукового рисунка на небольшом фрагменте текста –на строках ласкового слова старика, его обращения к рыбке (</w:t>
            </w:r>
            <w:r>
              <w:rPr>
                <w:rFonts w:eastAsia="JournalC-Italic" w:cs="JournalC-Italic" w:ascii="Times New Roman" w:hAnsi="Times New Roman"/>
                <w:i/>
                <w:iCs/>
                <w:color w:val="000080"/>
                <w:sz w:val="24"/>
                <w:szCs w:val="24"/>
              </w:rPr>
              <w:t xml:space="preserve">стал он кликать золотую рыбку </w:t>
            </w:r>
            <w:r>
              <w:rPr>
                <w:rFonts w:eastAsia="JournalC;Times New Roman" w:cs="JournalC;Times New Roman" w:ascii="Times New Roman" w:hAnsi="Times New Roman"/>
                <w:i/>
                <w:color w:val="000080"/>
                <w:sz w:val="24"/>
                <w:szCs w:val="24"/>
              </w:rPr>
              <w:t xml:space="preserve">– </w:t>
            </w:r>
            <w:r>
              <w:rPr>
                <w:rFonts w:eastAsia="JournalC-Bold;Times New Roman" w:cs="JournalC-Bold;Times New Roman" w:ascii="Times New Roman" w:hAnsi="Times New Roman"/>
                <w:b/>
                <w:bCs/>
                <w:i/>
                <w:color w:val="000080"/>
                <w:sz w:val="24"/>
                <w:szCs w:val="24"/>
              </w:rPr>
              <w:t>к–л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SansC;Arial" w:cs="JournalSansC;Arial"/>
                <w:color w:val="000080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Образец составления звукового рисунка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SansC-Bold" w:cs="JournalSansC-Bold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 xml:space="preserve">Бог с </w:t>
            </w:r>
            <w:r>
              <w:rPr>
                <w:rFonts w:eastAsia="JournalSansC-Bold" w:cs="JournalSansC-Bold" w:ascii="Times New Roman" w:hAnsi="Times New Roman"/>
                <w:b/>
                <w:bCs/>
                <w:color w:val="000080"/>
                <w:sz w:val="24"/>
                <w:szCs w:val="24"/>
              </w:rPr>
              <w:t>т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обой, золо</w:t>
            </w:r>
            <w:r>
              <w:rPr>
                <w:rFonts w:eastAsia="JournalSansC-Bold" w:cs="JournalSansC-Bold" w:ascii="Times New Roman" w:hAnsi="Times New Roman"/>
                <w:b/>
                <w:bCs/>
                <w:color w:val="000080"/>
                <w:sz w:val="24"/>
                <w:szCs w:val="24"/>
              </w:rPr>
              <w:t>т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ая рыбк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SansC-Bold" w:cs="JournalSansC-Bold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JournalSansC-Bold" w:cs="JournalSansC-Bold" w:ascii="Times New Roman" w:hAnsi="Times New Roman"/>
                <w:b/>
                <w:bCs/>
                <w:color w:val="000080"/>
                <w:sz w:val="24"/>
                <w:szCs w:val="24"/>
              </w:rPr>
              <w:t>Т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воего мне о</w:t>
            </w:r>
            <w:r>
              <w:rPr>
                <w:rFonts w:eastAsia="JournalSansC-Bold" w:cs="JournalSansC-Bold" w:ascii="Times New Roman" w:hAnsi="Times New Roman"/>
                <w:b/>
                <w:bCs/>
                <w:color w:val="000080"/>
                <w:sz w:val="24"/>
                <w:szCs w:val="24"/>
              </w:rPr>
              <w:t>т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купа не надо;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eastAsia="JournalSansC-Bold" w:cs="JournalSansC-Bold" w:ascii="Times New Roman" w:hAnsi="Times New Roman"/>
                <w:b/>
                <w:bCs/>
                <w:color w:val="000080"/>
                <w:sz w:val="24"/>
                <w:szCs w:val="24"/>
              </w:rPr>
              <w:t>С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 xml:space="preserve">тупай </w:t>
            </w:r>
            <w:r>
              <w:rPr>
                <w:rFonts w:eastAsia="JournalSansC-Bold" w:cs="JournalSansC-Bold" w:ascii="Times New Roman" w:hAnsi="Times New Roman"/>
                <w:b/>
                <w:bCs/>
                <w:color w:val="000080"/>
                <w:sz w:val="24"/>
                <w:szCs w:val="24"/>
              </w:rPr>
              <w:t>с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 xml:space="preserve">ебе в </w:t>
            </w:r>
            <w:r>
              <w:rPr>
                <w:rFonts w:eastAsia="JournalSansC-Bold" w:cs="JournalSansC-Bold" w:ascii="Times New Roman" w:hAnsi="Times New Roman"/>
                <w:b/>
                <w:bCs/>
                <w:color w:val="000080"/>
                <w:sz w:val="24"/>
                <w:szCs w:val="24"/>
              </w:rPr>
              <w:t>с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инее море,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color w:val="000000"/>
                <w:sz w:val="24"/>
                <w:szCs w:val="24"/>
              </w:rPr>
            </w:pP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 xml:space="preserve">Гуляй там </w:t>
            </w:r>
            <w:r>
              <w:rPr>
                <w:rFonts w:eastAsia="JournalSansC-Bold" w:cs="JournalSansC-Bold" w:ascii="Times New Roman" w:hAnsi="Times New Roman"/>
                <w:b/>
                <w:bCs/>
                <w:color w:val="000080"/>
                <w:sz w:val="24"/>
                <w:szCs w:val="24"/>
              </w:rPr>
              <w:t>с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ебе на про</w:t>
            </w:r>
            <w:r>
              <w:rPr>
                <w:rFonts w:eastAsia="JournalSansC-Bold" w:cs="JournalSansC-Bold" w:ascii="Times New Roman" w:hAnsi="Times New Roman"/>
                <w:b/>
                <w:bCs/>
                <w:color w:val="000080"/>
                <w:sz w:val="24"/>
                <w:szCs w:val="24"/>
              </w:rPr>
              <w:t>с</w:t>
            </w:r>
            <w:r>
              <w:rPr>
                <w:rFonts w:eastAsia="JournalSansC;Arial" w:cs="JournalSansC;Arial" w:ascii="Times New Roman" w:hAnsi="Times New Roman"/>
                <w:color w:val="000080"/>
                <w:sz w:val="24"/>
                <w:szCs w:val="24"/>
              </w:rPr>
              <w:t>тор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color w:val="000000"/>
                <w:sz w:val="24"/>
                <w:szCs w:val="24"/>
              </w:rPr>
              <w:t>Прочитайте указанные строчк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Посмотрите, какие звуки в них чаще всего встречаются. Подчеркните соответствующие букв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Произнесите эти звук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Как они звучат? (Громко? резко? звонко? приглушённо? и др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JournalC-Bold;Times New Roman" w:cs="JournalC-Bold;Times New Roman" w:ascii="Times New Roman" w:hAnsi="Times New Roman"/>
                <w:b/>
                <w:bCs/>
                <w:i/>
                <w:color w:val="000080"/>
                <w:sz w:val="24"/>
                <w:szCs w:val="24"/>
              </w:rPr>
              <w:t>т</w:t>
            </w:r>
            <w:r>
              <w:rPr>
                <w:rFonts w:eastAsia="JournalC;Times New Roman" w:cs="JournalC;Times New Roman" w:ascii="Times New Roman" w:hAnsi="Times New Roman"/>
                <w:i/>
                <w:color w:val="000080"/>
                <w:sz w:val="24"/>
                <w:szCs w:val="24"/>
              </w:rPr>
              <w:t xml:space="preserve">, </w:t>
            </w:r>
            <w:r>
              <w:rPr>
                <w:rFonts w:eastAsia="JournalC-Bold;Times New Roman" w:cs="JournalC-Bold;Times New Roman" w:ascii="Times New Roman" w:hAnsi="Times New Roman"/>
                <w:b/>
                <w:bCs/>
                <w:i/>
                <w:color w:val="000080"/>
                <w:sz w:val="24"/>
                <w:szCs w:val="24"/>
              </w:rPr>
              <w:t>с</w:t>
            </w: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 спокойные, приглушённые. Получается, действительно, ласково звучат слова старик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Cs/>
                <w:i/>
                <w:sz w:val="24"/>
                <w:szCs w:val="24"/>
                <w:u w:val="single"/>
              </w:rPr>
              <w:t>Вывод</w:t>
            </w: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. Как принято в сказках, Пушкин некоторые картины рисует с помощью повторяющихся звуко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35" w:hanging="0"/>
              <w:jc w:val="center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Форма речи (ритмический рисунок, ритм, рифма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SansC;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Главное в стихах сказки – не рифма, а ритм. На отрывках дети  прохлопывают разные строки сказки, чтобы убедиться, насколько они ритмичн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JournalSansC;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JournalSansC;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делали? (Читали текст, отвечали на вопросы по тексту, выказывали своё отношение к героя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4"/>
                <w:szCs w:val="24"/>
              </w:rPr>
              <w:t>Какое умение формирова</w:t>
            </w:r>
            <w:r>
              <w:rPr>
                <w:rStyle w:val="StrongEmphasis"/>
                <w:rFonts w:eastAsia="JournalC;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;Times New Roman" w:cs="Journal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ΙΙ. Итог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JournalC;Times New Roman" w:cs="JournalC;Times New Roman" w:ascii="Times New Roman" w:hAnsi="Times New Roman"/>
                <w:b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Действительно, Пушкин, использовав известный сюжет, сумел создать авторскую, неповторимую сказку. Он перенёс в свои сказки чудесные и живые образы народной фантазии: золотую рыбку, царевну Лебедь, Черномора и морских богатырей, золотого петушка и затейницу белку. И вместе с народом в своих сказках Пушкин высмеял и осудил глуповатых и злых царей, жадных старух…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i/>
                <w:i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Проходят годы. Но время не властно над памятью поэта. На Пушкинской площади Москвы стоит бронзовый памятник великому поэт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4"/>
                <w:szCs w:val="24"/>
              </w:rPr>
              <w:t>Показ фото памятник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Этот памятник создан архитектором Опекушиным на средства, собранные народ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Имя Пушкина всегда с нами. Он оставил нам не только свои изумительные сказки, но ещё много звучных и сильных стихотворений, поэм, рассказов и повесте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Впереди у вас – новые встречи с великим поэт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V. Домашнее задание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JournalC;Times New Roman"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1. Нарисовать обложку книги «Сказка о рыбаке и рыбке» (золотую рыбку – на выбор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JournalC;Times New Roman" w:cs="JournalC;Times New Roman" w:ascii="Times New Roman" w:hAnsi="Times New Roman"/>
                <w:sz w:val="24"/>
                <w:szCs w:val="24"/>
              </w:rPr>
              <w:t>2. Выучить наизусть любой понравившийся отрывок из сказки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b/>
          <w:b/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0" w:right="1701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6540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360"/>
      </w:pPr>
      <w:rPr>
        <w:rFonts w:ascii="Symbol" w:hAnsi="Symbol" w:cs="Open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0:33:00Z</dcterms:created>
  <dc:creator>Лариса</dc:creator>
  <dc:description/>
  <cp:keywords/>
  <dc:language>en-US</dc:language>
  <cp:lastModifiedBy>User</cp:lastModifiedBy>
  <dcterms:modified xsi:type="dcterms:W3CDTF">2016-12-20T20:14:00Z</dcterms:modified>
  <cp:revision>8</cp:revision>
  <dc:subject/>
  <dc:title>Литературное чтение</dc:title>
</cp:coreProperties>
</file>