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5 способов преодолеть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застенчивость.</w:t>
      </w:r>
    </w:p>
    <w:p>
      <w:pPr>
        <w:pStyle w:val="Normal"/>
        <w:rPr>
          <w:b/>
          <w:b/>
          <w:sz w:val="36"/>
          <w:szCs w:val="56"/>
        </w:rPr>
      </w:pPr>
      <w:r>
        <w:rPr>
          <w:b/>
          <w:sz w:val="36"/>
          <w:szCs w:val="56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b/>
          <w:i/>
          <w:sz w:val="32"/>
        </w:rPr>
        <w:t>Ты чувствуешь себя неловко в компании, краснеешь, язык прилипает к горлу, если кто-то к тебе обращается. Ты не в состоянии в открытую высказать собственное мнение, а уж вечеринки для тебя пыткам подобны… Но такое положение дел для тебя не устраивает, не так ли?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  <w:r>
        <w:rPr>
          <w:b/>
          <w:i/>
          <w:sz w:val="32"/>
        </w:rPr>
        <w:t>В таком случае прочти - и действуй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>
          <w:sz w:val="40"/>
          <w:szCs w:val="40"/>
        </w:rPr>
      </w:pPr>
      <w:r>
        <w:rPr>
          <w:sz w:val="40"/>
          <w:szCs w:val="40"/>
        </w:rPr>
        <w:t>Прими за правило первым приветствовать окружающих. Во-первых, ты сам заметишь, что чем чаще, тем проще, во-вторых, количество переходит в качество, и ты в скоре будешь готов сказать больше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Умей держаться уверенно ( или сделать вид, что ты уверен в себе). Расправь-ка плечи и подними повыше подбородок, давая понять миру ( и заодно напоминая самому себе) что ты явился, и кое-что из себя представляеш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е бойся смотреть людям в глаза: собеседник поймёт, что ты заинтересован в нём, и ответит взаимнос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Скажи «чииз!» (по-английски-«</w:t>
      </w:r>
      <w:r>
        <w:rPr>
          <w:sz w:val="40"/>
          <w:szCs w:val="40"/>
          <w:lang w:val="en-US"/>
        </w:rPr>
        <w:t>cheese</w:t>
      </w:r>
      <w:r>
        <w:rPr>
          <w:sz w:val="40"/>
          <w:szCs w:val="40"/>
        </w:rPr>
        <w:t>», «сыр», по-русски-«кишмиш»).Тогда на лице твоем появится  пусть не стодолларовая, но дружелюбная и естественная улыбка, и к тебе потянутся люди!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Совершенствуй свой облик. И если не результаты, так хоть ощущение исполненного долга будет способствовать улучшению твоего самочувствия, а, стало быть, и готовности к контакт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Осваивай науку ведения светских бесед. Начни с людей, с которыми тебе легко и просто, переключаясь постепенно на предполагаемых новых друз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Ступай в народ. Отдыхай. Не стоит расписывать тебе прелести кафе и дискотек, где время проходит приятно и незаметно, а окружающие не слишком досаждают своим внима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Подготовь повод для разговора. Немного фантазии, и ты поймешь, что способов привлечь к себе внимание – миллион: книга в руке, необычное украшение или деталь туалета – и завязать разговор с заинтересовавшимся проще прост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Активно вопрошай. Если в разговоре с кем-то ты чувствуешь себя не лучшим образом, задавай побольше вопросов, требующих пространных отве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Умей «развешивать уши». Проявляя живой интерес к рассказчику, ты позволяешь ему быть довольным самим собой, встречей, и заодно избавляешь себя от усилий, так как, согласись, слушать можно и молч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 xml:space="preserve">Будь готов! Всегда готов к беседе! Подстраховаться никому не мешает, имей в «заначке» пару тем для обсужд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Нервные клетки не восстанавливаются. Не стоит перед вечеринкой или свиданием. Лучше расслабиться, послушать приятную музы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Аутотренинг. Периодически напоминай себе, что ты – бриллиант, достойный восхи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Мечтать не вредно. А очень полезно. Вообрази себя свободно болтающим с единомышленниками на любые темы, заводилой в большой компании, половину которой составляют твои горячие поклонники(цы). Правдоподобно? Когда поверишь, сможешь осуществ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Придумай себе сногсшибательное хобби. Если будешь чем-то безумно увлечен в этой жизни, то тебя будут воспринимать как весьма любопытную лич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Под лежачий камень…Не обрекай себя на роль стороннего наблюдателя, будь активнее. Общайся побольше с теми, кто разделяет твои интере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Я – не я! Искусство перевоплощения помогает взглянуть на себя со сторо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Жизнь – театр. Ты все еще неуверенный в себе человек? Попробуй сыграть антипода, себя – наоборот, пока вживешься в образ окончательно и бесповоро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Последуй конкретному примеру. Понаблюдай и проанализируй поведение человека , на которого тебе хотелось бы поход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Создавай собственный имидж. Немудрено, если ты будешь комплексовать по поводу слишком короткой юбки или неудачной стриж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Сначала было дело, и только потом – слово! Особо ценный совет, как избежать нервотрепки и лишних волнений первого свидания. Внимание: дискотека. Или кино, где вы оба будете всецело поглощены сюжетом, а после его обсуд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Кто не рискует…Попробуй сделать то, чего больше всего боишься. Если получится хоть что-нибудь из того, перед чем раньше приходилось пасовать, поздравляем. Победа за н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Раскрепостился сам – помоги другому. Поддержи застенчивого незнакомца в компании, и тогда обоим будет не скучно робе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>Осознай, что ты не одинок. Между прочим, даже президент побаивается публичных выступлений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-851" w:hanging="0"/>
        <w:jc w:val="both"/>
        <w:rPr/>
      </w:pPr>
      <w:r>
        <w:rPr>
          <w:sz w:val="40"/>
          <w:szCs w:val="40"/>
        </w:rPr>
        <w:t xml:space="preserve">Прими свою застенчивость за факт. Разумеется, из-за своей стеснительности ты не желаешь показаться ничтожеством. Но имей ввиду, что мир тем хорош, что состоит из разных личностей, включая флегматиков и просто любящих одиночество людей. Так что не переусердствуй, ведь ты – это ты.   </w:t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4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01T22:22:00Z</dcterms:created>
  <dc:creator>Психологическая служба</dc:creator>
  <dc:description/>
  <cp:keywords/>
  <dc:language>en-US</dc:language>
  <cp:lastModifiedBy>shool24</cp:lastModifiedBy>
  <cp:lastPrinted>2004-04-01T14:47:00Z</cp:lastPrinted>
  <dcterms:modified xsi:type="dcterms:W3CDTF">2007-03-12T05:52:00Z</dcterms:modified>
  <cp:revision>20</cp:revision>
  <dc:subject/>
  <dc:title>25 способов преодолеть застенчивость</dc:title>
</cp:coreProperties>
</file>