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3884295"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884295" cy="29229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ршонкова Александра Ильинична    </w:t>
      </w:r>
    </w:p>
    <w:p>
      <w:pPr>
        <w:pStyle w:val="Normal"/>
        <w:rPr>
          <w:sz w:val="28"/>
          <w:szCs w:val="28"/>
        </w:rPr>
      </w:pPr>
      <w:r>
        <w:rPr>
          <w:sz w:val="28"/>
          <w:szCs w:val="28"/>
        </w:rPr>
        <w:t xml:space="preserve">   </w:t>
      </w:r>
    </w:p>
    <w:p>
      <w:pPr>
        <w:pStyle w:val="Normal"/>
        <w:rPr/>
      </w:pPr>
      <w:r>
        <w:rPr>
          <w:sz w:val="28"/>
          <w:szCs w:val="28"/>
        </w:rPr>
        <w:drawing>
          <wp:inline distT="0" distB="0" distL="0" distR="0">
            <wp:extent cx="2382520"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2382520" cy="301434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pPr>
      <w:r>
        <w:rPr/>
        <w:t>(Фото из далёкого 1955 год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аршонкова (Каштанова) Александра Ильинична родилась 12 июня 1935 года в д. Родионовка 2-го Берёзовского сельсовета Мучкапского района. Мать Каштанова Александра Семёновна работала разнорабочей, отец Каштанов Илья Никитович – кладовщиком на зерноскладе в местном колхозе. </w:t>
      </w:r>
    </w:p>
    <w:p>
      <w:pPr>
        <w:pStyle w:val="Normal"/>
        <w:jc w:val="both"/>
        <w:rPr>
          <w:sz w:val="28"/>
          <w:szCs w:val="28"/>
        </w:rPr>
      </w:pPr>
      <w:r>
        <w:rPr>
          <w:sz w:val="28"/>
          <w:szCs w:val="28"/>
        </w:rPr>
        <w:t xml:space="preserve">   </w:t>
      </w:r>
      <w:r>
        <w:rPr>
          <w:sz w:val="28"/>
          <w:szCs w:val="28"/>
        </w:rPr>
        <w:t xml:space="preserve">Когда началась Великая Отечественная война, маленькой Шуре только исполнилось 6 лет. Она ещё не осознавала, что такое война, но догадывалась, что это что-то страшное, потому что мама и бабушка плакали. </w:t>
      </w:r>
    </w:p>
    <w:p>
      <w:pPr>
        <w:pStyle w:val="Normal"/>
        <w:jc w:val="both"/>
        <w:rPr>
          <w:sz w:val="28"/>
          <w:szCs w:val="28"/>
        </w:rPr>
      </w:pPr>
      <w:r>
        <w:rPr>
          <w:sz w:val="28"/>
          <w:szCs w:val="28"/>
        </w:rPr>
        <w:t xml:space="preserve">   </w:t>
      </w:r>
      <w:r>
        <w:rPr>
          <w:sz w:val="28"/>
          <w:szCs w:val="28"/>
        </w:rPr>
        <w:t xml:space="preserve">Запомнилось, как отцу в сентябре 1941 года пришла повестка о мобилизации на фронт, как поднял он её и младшего братишку на руки и крепко прижал к своей груди. Илья Никитович с войны не вернулся, в 1943 году пришла похоронка, что он погиб в Керчи. Ему не пришлось увидеть свою самую младшую дочку Анечку, которая родилась в 1942 году, но он знал о ней из писем. Это был восьмой ребёнок в семье. Правда, прожить малышке довелось только полгода, её ослабленный организм не выдержал скарлатины. Письма с фронта – это было самое радостное событие в семье, их читали и перечитывали десятки раз. Мама была малограмотной, просила старших дочек прочитать письмо и написать ответ папе. Помнится, в одном из писем папа написал куплет из песни: </w:t>
      </w:r>
    </w:p>
    <w:p>
      <w:pPr>
        <w:pStyle w:val="Normal"/>
        <w:jc w:val="both"/>
        <w:rPr>
          <w:sz w:val="28"/>
          <w:szCs w:val="28"/>
        </w:rPr>
      </w:pPr>
      <w:r>
        <w:rPr>
          <w:sz w:val="28"/>
          <w:szCs w:val="28"/>
        </w:rPr>
        <w:t xml:space="preserve">   </w:t>
      </w:r>
      <w:r>
        <w:rPr>
          <w:sz w:val="28"/>
          <w:szCs w:val="28"/>
        </w:rPr>
        <w:t>«Чёрные силы метутся, ветер нам дует в лицо,</w:t>
      </w:r>
    </w:p>
    <w:p>
      <w:pPr>
        <w:pStyle w:val="Normal"/>
        <w:jc w:val="both"/>
        <w:rPr>
          <w:sz w:val="28"/>
          <w:szCs w:val="28"/>
        </w:rPr>
      </w:pPr>
      <w:r>
        <w:rPr>
          <w:sz w:val="28"/>
          <w:szCs w:val="28"/>
        </w:rPr>
        <w:t xml:space="preserve">     </w:t>
      </w:r>
      <w:r>
        <w:rPr>
          <w:sz w:val="28"/>
          <w:szCs w:val="28"/>
        </w:rPr>
        <w:t>Отряды народные бьются за счастье рабочих бойцов.</w:t>
      </w:r>
    </w:p>
    <w:p>
      <w:pPr>
        <w:pStyle w:val="Normal"/>
        <w:jc w:val="both"/>
        <w:rPr>
          <w:sz w:val="28"/>
          <w:szCs w:val="28"/>
        </w:rPr>
      </w:pPr>
      <w:r>
        <w:rPr>
          <w:sz w:val="28"/>
          <w:szCs w:val="28"/>
        </w:rPr>
        <w:t xml:space="preserve">     </w:t>
      </w:r>
      <w:r>
        <w:rPr>
          <w:sz w:val="28"/>
          <w:szCs w:val="28"/>
        </w:rPr>
        <w:t>Далека, ты, путь-дорога, выйди, милая, встречай.</w:t>
      </w:r>
    </w:p>
    <w:p>
      <w:pPr>
        <w:pStyle w:val="Normal"/>
        <w:jc w:val="both"/>
        <w:rPr>
          <w:sz w:val="28"/>
          <w:szCs w:val="28"/>
        </w:rPr>
      </w:pPr>
      <w:r>
        <w:rPr>
          <w:sz w:val="28"/>
          <w:szCs w:val="28"/>
        </w:rPr>
        <w:t xml:space="preserve">     </w:t>
      </w:r>
      <w:r>
        <w:rPr>
          <w:sz w:val="28"/>
          <w:szCs w:val="28"/>
        </w:rPr>
        <w:t>Мы простимся с тобой у порога, ты мне счастья пожелай».</w:t>
      </w:r>
    </w:p>
    <w:p>
      <w:pPr>
        <w:pStyle w:val="Normal"/>
        <w:jc w:val="both"/>
        <w:rPr>
          <w:sz w:val="28"/>
          <w:szCs w:val="28"/>
        </w:rPr>
      </w:pPr>
      <w:r>
        <w:rPr>
          <w:sz w:val="28"/>
          <w:szCs w:val="28"/>
        </w:rPr>
        <w:t>Папа очень любил петь.</w:t>
      </w:r>
    </w:p>
    <w:p>
      <w:pPr>
        <w:pStyle w:val="Normal"/>
        <w:jc w:val="both"/>
        <w:rPr>
          <w:sz w:val="28"/>
          <w:szCs w:val="28"/>
        </w:rPr>
      </w:pPr>
      <w:r>
        <w:rPr>
          <w:sz w:val="28"/>
          <w:szCs w:val="28"/>
        </w:rPr>
        <w:t xml:space="preserve">   </w:t>
      </w:r>
      <w:r>
        <w:rPr>
          <w:sz w:val="28"/>
          <w:szCs w:val="28"/>
        </w:rPr>
        <w:t>В школу Шура пошла только по окончанию войны в сентябре 1945 года, т.е. когда ей было уже 10 лет. Ведь во время войны возможности обучаться не было, нечего было одеть и обуть. Школа была семилетней, отапливалась очень плохо, дрова экономили. Но молодая учительница начальных классов Пальцева Зинаида Михайловна не давала детям замёрзнуть. Она всегда проводила на уроках подвижные физминутки, на переменах играла с ребятами в различные игры. Полуголодные дети могли заснуть на уроке или упасть в обморок. Делая подворный обход, учительница просила мам своих учеников по возможности давать детям по утрам парное молоко или с собой кусочек хлеба. Коровка в те трудные годы была кормилицей, второй мамой. Дети, в чьих семьях не было коровы, пухли с голода, часто умирали.</w:t>
      </w:r>
    </w:p>
    <w:p>
      <w:pPr>
        <w:pStyle w:val="Normal"/>
        <w:jc w:val="both"/>
        <w:rPr/>
      </w:pPr>
      <w:r>
        <w:rPr>
          <w:sz w:val="28"/>
          <w:szCs w:val="28"/>
        </w:rPr>
        <w:t xml:space="preserve">   </w:t>
      </w:r>
      <w:r>
        <w:rPr>
          <w:sz w:val="28"/>
          <w:szCs w:val="28"/>
        </w:rPr>
        <w:t>Боевые действия  на территории нашего района не проходили, но немецкие самолёты  пролетали над селом. Тогда все забегали в дом, завешивали  окна. Бомбёжек не было, но немцы сбрасывали листовки, в которых было написано: «Не закрывайте окна дерюжками, мы различаем города с деревушками».</w:t>
      </w:r>
    </w:p>
    <w:p>
      <w:pPr>
        <w:pStyle w:val="Normal"/>
        <w:jc w:val="both"/>
        <w:rPr>
          <w:sz w:val="28"/>
          <w:szCs w:val="28"/>
        </w:rPr>
      </w:pPr>
      <w:r>
        <w:rPr>
          <w:sz w:val="28"/>
          <w:szCs w:val="28"/>
        </w:rPr>
        <w:t xml:space="preserve">   </w:t>
      </w:r>
      <w:r>
        <w:rPr>
          <w:sz w:val="28"/>
          <w:szCs w:val="28"/>
        </w:rPr>
        <w:t xml:space="preserve">Много трудностей повидали дети войны. Наравне со  взрослыми приходилось работать им. Мама и старшие дети работали в колхозе, домашние дела легли на плечи младших. Носили дрова из леса, летом на себе, зимой на санках, заготавливали сено для своей кормилицы – коровки. Обуви не было, в лес ходили разувши. Крапива и комары не щадили детские ножки и ручки. Было больно, но свои обязанности выполняли. Жили дружно, помогали друг другу во всём, очень боялись ослушаться маму. В огороде сажали картошку, сладкую свёклу, а особенно много тыквы, чтобы и детям, и коровке хватило. Семена тыквы жарили,  возили продавать в райцентр. Деньги от продажи шли на уплату налога. Старшие сёстры умели прясть, вязать носки, варежки. Сестра Маша очень красиво рисовала и вышивала. Она же шила кисеты, делала на них вышивки. Эти изделия относили в сельсовет для отправки на фронт. </w:t>
      </w:r>
    </w:p>
    <w:p>
      <w:pPr>
        <w:pStyle w:val="Normal"/>
        <w:jc w:val="both"/>
        <w:rPr>
          <w:sz w:val="28"/>
          <w:szCs w:val="28"/>
        </w:rPr>
      </w:pPr>
      <w:r>
        <w:rPr>
          <w:sz w:val="28"/>
          <w:szCs w:val="28"/>
        </w:rPr>
        <w:t xml:space="preserve">   </w:t>
      </w:r>
      <w:r>
        <w:rPr>
          <w:sz w:val="28"/>
          <w:szCs w:val="28"/>
        </w:rPr>
        <w:t>Радостным был день, когда объявили, что война замирилась. Хоть дети и знали, что отец погиб на фронте, всё равно в душе таилась маленькая надежда, что он остался жив и скоро постучится в окошко их маленького  дома.</w:t>
      </w:r>
    </w:p>
    <w:p>
      <w:pPr>
        <w:pStyle w:val="Normal"/>
        <w:jc w:val="both"/>
        <w:rPr>
          <w:sz w:val="28"/>
          <w:szCs w:val="28"/>
        </w:rPr>
      </w:pPr>
      <w:r>
        <w:rPr>
          <w:sz w:val="28"/>
          <w:szCs w:val="28"/>
        </w:rPr>
        <w:t xml:space="preserve">   </w:t>
      </w:r>
      <w:r>
        <w:rPr>
          <w:sz w:val="28"/>
          <w:szCs w:val="28"/>
        </w:rPr>
        <w:t>Послевоенная судьба Александры Ильиничны сложилась,  как и у многих её сверстниц. С 1945 по 1952 годы училась во 2-Берёзовской семилетней школе. Училась очень хорошо, поэтому по окончании школы её пригласили работать в правление колхоза учётчицей. Потом по вербовке уехала в город Калинин на стройку. Оттуда переехала к сёстрам в город Щёкино Тульской области, где работала на шахте машинистом подъёмной лебёдки, предварительно окончив курсы. Выйдя замуж в 1959 году за своего земляка Паршонкова Николая Ивановича, вернулась в родную деревню. Родила сына и дочь. Долгое время работала разнорабочей, телятницей во 2-ом отделении совхоза «Мучкапский». Последние годы перед выходом на пенсию трудилась  дояркой на молочно-товарной ферме.  Сейчас Александра Ильинична проживает в посёлке Красный Куст.</w:t>
      </w:r>
    </w:p>
    <w:p>
      <w:pPr>
        <w:pStyle w:val="Normal"/>
        <w:jc w:val="center"/>
        <w:rPr>
          <w:sz w:val="28"/>
          <w:szCs w:val="28"/>
        </w:rPr>
      </w:pPr>
      <w:r>
        <w:rPr>
          <w:sz w:val="28"/>
          <w:szCs w:val="28"/>
        </w:rPr>
        <w:drawing>
          <wp:inline distT="0" distB="0" distL="0" distR="0">
            <wp:extent cx="4632960" cy="304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632960" cy="304419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sz w:val="28"/>
          <w:szCs w:val="28"/>
        </w:rPr>
        <w:t xml:space="preserve"> </w:t>
      </w:r>
      <w:r>
        <w:rPr/>
        <w:t xml:space="preserve">(На снимке Александра Ильинична показывает фото из семейного альбома </w:t>
      </w:r>
    </w:p>
    <w:p>
      <w:pPr>
        <w:pStyle w:val="Normal"/>
        <w:jc w:val="center"/>
        <w:rPr/>
      </w:pPr>
      <w:r>
        <w:rPr/>
        <w:t xml:space="preserve">детям группы предшкольной подготовки Краснокустовской школы).  </w:t>
      </w:r>
    </w:p>
    <w:p>
      <w:pPr>
        <w:pStyle w:val="Normal"/>
        <w:jc w:val="center"/>
        <w:rPr/>
      </w:pPr>
      <w:r>
        <w:rPr/>
        <w:t>Январь 2015г.</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Баранова Фаина Александровна</w:t>
      </w:r>
    </w:p>
    <w:p>
      <w:pPr>
        <w:pStyle w:val="Normal"/>
        <w:jc w:val="center"/>
        <w:rPr>
          <w:b/>
          <w:b/>
          <w:sz w:val="28"/>
          <w:szCs w:val="28"/>
        </w:rPr>
      </w:pPr>
      <w:r>
        <w:rPr>
          <w:b/>
          <w:sz w:val="28"/>
          <w:szCs w:val="28"/>
        </w:rPr>
      </w:r>
    </w:p>
    <w:p>
      <w:pPr>
        <w:pStyle w:val="Normal"/>
        <w:rPr/>
      </w:pPr>
      <w:r>
        <w:rPr>
          <w:b/>
          <w:sz w:val="28"/>
          <w:szCs w:val="28"/>
        </w:rPr>
        <w:drawing>
          <wp:inline distT="0" distB="0" distL="0" distR="0">
            <wp:extent cx="1747520" cy="2444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1747520" cy="2444115"/>
                    </a:xfrm>
                    <a:prstGeom prst="rect">
                      <a:avLst/>
                    </a:prstGeom>
                  </pic:spPr>
                </pic:pic>
              </a:graphicData>
            </a:graphic>
          </wp:inline>
        </w:drawing>
      </w:r>
      <w:r>
        <w:rPr>
          <w:b/>
          <w:sz w:val="28"/>
          <w:szCs w:val="28"/>
        </w:rPr>
        <w:t xml:space="preserve">   </w:t>
      </w:r>
    </w:p>
    <w:p>
      <w:pPr>
        <w:pStyle w:val="Normal"/>
        <w:rPr>
          <w:b/>
          <w:b/>
        </w:rPr>
      </w:pPr>
      <w:r>
        <w:rPr/>
        <w:t>(На фото Фаине Александровне 18 лет)</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Баранова (Догадина) Фаина  Александровна родилась 16 августа 1936 года в селе 2-я Берёзовка Мучкапского района. Мать Догадина Анастасия Емельяновна работала разнорабочей в колхозе «Красный путиловец», отец Догадин Александр Прокопьевич – разнорабочим и сторожем в том же хозяйстве.</w:t>
      </w:r>
    </w:p>
    <w:p>
      <w:pPr>
        <w:pStyle w:val="Normal"/>
        <w:jc w:val="both"/>
        <w:rPr>
          <w:sz w:val="28"/>
          <w:szCs w:val="28"/>
        </w:rPr>
      </w:pPr>
      <w:r>
        <w:rPr>
          <w:sz w:val="28"/>
          <w:szCs w:val="28"/>
        </w:rPr>
        <w:t xml:space="preserve">   </w:t>
      </w:r>
      <w:r>
        <w:rPr>
          <w:sz w:val="28"/>
          <w:szCs w:val="28"/>
        </w:rPr>
        <w:t xml:space="preserve">Война началась, когда Фае ещё не было и пяти лет. Но она помнит, как собрался народ, все плачут, кричат, повторяют одно и то же слово  - «война». Помнит, как на фронт сначала ушёл отец, потом и брат Николай 1923 года рождения. Остались дома мама и четыре дочки, Фаина была младшенькой. </w:t>
      </w:r>
    </w:p>
    <w:p>
      <w:pPr>
        <w:pStyle w:val="Normal"/>
        <w:jc w:val="both"/>
        <w:rPr>
          <w:sz w:val="28"/>
          <w:szCs w:val="28"/>
        </w:rPr>
      </w:pPr>
      <w:r>
        <w:rPr>
          <w:sz w:val="28"/>
          <w:szCs w:val="28"/>
        </w:rPr>
        <w:t xml:space="preserve">   </w:t>
      </w:r>
      <w:r>
        <w:rPr>
          <w:sz w:val="28"/>
          <w:szCs w:val="28"/>
        </w:rPr>
        <w:t>Много бед пришлось пережить семье.  Мать и старшая сестра Екатерина работали в колхозе, домашнюю же всю работу приходилось выполнять младшим. Даже пятилетней Фае приходилось мыть деревянные некрашеные полы, носить воду из колодца, собирать дрова в лесу. Подрастая, стали ходить на колхозные работы: собирали с сёстрами и другими деревенскими детьми жуков – вредителей на ржаном поле, носили в поле золу для удобрения, которую выгребали из домашней печки. Эта работа была не в тягость, гораздо труднее было носить воду для питья старикам, которые косили в лесу траву для колхозных лошадей. Чтобы не исколоть ноги в лесу, мама где-то раздобыла для девочки рваные шахтёрские калоши.  В школу, как и многим детям, ходить в военные годы не пришлось. Было не во что ни одеться, ни обуться. Постоянно хотелось кушать. Весной и летом собирали и ели гусиный лук, щавель и другие съедобные травы. Как радостное событие, запомнился урожайный первый или второй послевоенный год. Очень много уродилось картошки в огороде, наконец-то наелись досыта впервые за долгие годы. Её и жарили, и варили, и делали крахмал.</w:t>
      </w:r>
    </w:p>
    <w:p>
      <w:pPr>
        <w:pStyle w:val="Normal"/>
        <w:jc w:val="both"/>
        <w:rPr>
          <w:sz w:val="28"/>
          <w:szCs w:val="28"/>
        </w:rPr>
      </w:pPr>
      <w:r>
        <w:rPr>
          <w:sz w:val="28"/>
          <w:szCs w:val="28"/>
        </w:rPr>
        <w:t xml:space="preserve">    </w:t>
      </w:r>
      <w:r>
        <w:rPr>
          <w:sz w:val="28"/>
          <w:szCs w:val="28"/>
        </w:rPr>
        <w:t xml:space="preserve">Годы войны проходили в тягостном ожидании вестей с фронта, надеялись на то, что всё будет хорошо. Мама шила рукавицы из старых зипунов, относили их в сельский совет для отправки на фронт. Верила, что они согреют в дальней стороне её дорогих сыночка и мужа, или других бойцов. </w:t>
      </w:r>
    </w:p>
    <w:p>
      <w:pPr>
        <w:pStyle w:val="Normal"/>
        <w:jc w:val="both"/>
        <w:rPr>
          <w:sz w:val="28"/>
          <w:szCs w:val="28"/>
        </w:rPr>
      </w:pPr>
      <w:r>
        <w:rPr>
          <w:sz w:val="28"/>
          <w:szCs w:val="28"/>
        </w:rPr>
        <w:t xml:space="preserve">   </w:t>
      </w:r>
      <w:r>
        <w:rPr>
          <w:sz w:val="28"/>
          <w:szCs w:val="28"/>
        </w:rPr>
        <w:t xml:space="preserve">Однажды почтальон принёс письмо, из которого узнали, что погиб брат. Мама кричала так сильно в голос, что никто не мог её успокоить. Когда сёстры проснулись утром, то увидели, что мама за одну ночь стала вся седая. Три дня она ни с кем не разговаривала, не спала. Приехал фельдшер, сделал маме укол, она заснула. Дети очень беспокоились за её дальнейшее здоровье.  Потеря  брата была для семьи огромной трагедией. </w:t>
      </w:r>
    </w:p>
    <w:p>
      <w:pPr>
        <w:pStyle w:val="Normal"/>
        <w:jc w:val="both"/>
        <w:rPr>
          <w:sz w:val="28"/>
          <w:szCs w:val="28"/>
        </w:rPr>
      </w:pPr>
      <w:r>
        <w:rPr>
          <w:sz w:val="28"/>
          <w:szCs w:val="28"/>
        </w:rPr>
        <w:t xml:space="preserve">   </w:t>
      </w:r>
      <w:r>
        <w:rPr>
          <w:sz w:val="28"/>
          <w:szCs w:val="28"/>
        </w:rPr>
        <w:t>В памяти ребёнка отпечатались на всю жизнь жуткие моменты тех военных лет. Очень становилось страшно, когда собаки со всего села поворачивали морды в одну и ту же сторону и долго протяжно выли. Старые люди говорили, что в той стороне идут страшные бои.</w:t>
      </w:r>
    </w:p>
    <w:p>
      <w:pPr>
        <w:pStyle w:val="Normal"/>
        <w:jc w:val="both"/>
        <w:rPr>
          <w:sz w:val="28"/>
          <w:szCs w:val="28"/>
        </w:rPr>
      </w:pPr>
      <w:r>
        <w:rPr>
          <w:sz w:val="28"/>
          <w:szCs w:val="28"/>
        </w:rPr>
        <w:t xml:space="preserve">   </w:t>
      </w:r>
      <w:r>
        <w:rPr>
          <w:sz w:val="28"/>
          <w:szCs w:val="28"/>
        </w:rPr>
        <w:t>Отец с войны пришёл контуженный, его часто били припадки, терял память. Но мама не отдала его в психбольницу, как советовали врачи. Прожил он мало, в 1945 году его уже не стало.</w:t>
      </w:r>
    </w:p>
    <w:p>
      <w:pPr>
        <w:pStyle w:val="Normal"/>
        <w:jc w:val="both"/>
        <w:rPr>
          <w:sz w:val="28"/>
          <w:szCs w:val="28"/>
        </w:rPr>
      </w:pPr>
      <w:r>
        <w:rPr>
          <w:sz w:val="28"/>
          <w:szCs w:val="28"/>
        </w:rPr>
        <w:t xml:space="preserve">   </w:t>
      </w:r>
      <w:r>
        <w:rPr>
          <w:sz w:val="28"/>
          <w:szCs w:val="28"/>
        </w:rPr>
        <w:t>В школу Фаина Александровна пошла, как и многие сверстники, только в 1945 году. После окончания 6 классов поступила на работу в колхоз. Выполняла ту работу, куда направляли, приходилось полоть подсолнечник, кукурузу, вязать снопы и т.д. В 20 лет вышла замуж, в 1957 году родила дочку Раису. Когда девочка подросла, уехала к сестре в Ашхабад. Там два года проработала санитаркой в психбольнице. Но вот пришло время идти дочке в школу, тогда и  вернулась в родное село. Второй раз вышла замуж за своего односельчанина, родила ещё дочь и сына. Работала в родном селе дояркой, поваром на полевом стане, потом по состоянию здоровья перешла на другую работу – мыла фляги на молочно-товарной ферме. Сейчас Фаина Александровна проживает в посёлке Красный Куст.</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566920" cy="3425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4566920" cy="342519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t>(На снимке Фаина Александровна с портретом брата Николая Александровича</w:t>
      </w:r>
      <w:r>
        <w:rPr>
          <w:sz w:val="28"/>
          <w:szCs w:val="28"/>
        </w:rPr>
        <w:t>.</w:t>
      </w:r>
    </w:p>
    <w:p>
      <w:pPr>
        <w:pStyle w:val="Normal"/>
        <w:jc w:val="center"/>
        <w:rPr/>
      </w:pPr>
      <w:r>
        <w:rPr/>
        <w:t>Январь 2015 года)</w:t>
      </w:r>
    </w:p>
    <w:p>
      <w:pPr>
        <w:pStyle w:val="Normal"/>
        <w:jc w:val="center"/>
        <w:rPr>
          <w:sz w:val="28"/>
          <w:szCs w:val="28"/>
        </w:rPr>
      </w:pPr>
      <w:r>
        <w:rPr>
          <w:b/>
          <w:sz w:val="28"/>
          <w:szCs w:val="28"/>
        </w:rPr>
        <w:t>Аникеева Мария Алексеевна</w:t>
      </w:r>
    </w:p>
    <w:p>
      <w:pPr>
        <w:pStyle w:val="Normal"/>
        <w:jc w:val="center"/>
        <w:rPr>
          <w:b/>
          <w:b/>
          <w:sz w:val="28"/>
          <w:szCs w:val="28"/>
        </w:rPr>
      </w:pPr>
      <w:r>
        <w:rPr>
          <w:b/>
          <w:sz w:val="28"/>
          <w:szCs w:val="28"/>
        </w:rPr>
      </w:r>
    </w:p>
    <w:p>
      <w:pPr>
        <w:pStyle w:val="Normal"/>
        <w:rPr/>
      </w:pPr>
      <w:r>
        <w:rPr>
          <w:sz w:val="28"/>
          <w:szCs w:val="28"/>
        </w:rPr>
        <w:drawing>
          <wp:inline distT="0" distB="0" distL="0" distR="0">
            <wp:extent cx="1810385"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1810385" cy="274320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rPr>
        <w:t>(</w:t>
      </w:r>
      <w:r>
        <w:rPr/>
        <w:t>На фото</w:t>
      </w:r>
      <w:r>
        <w:rPr>
          <w:b/>
        </w:rPr>
        <w:t xml:space="preserve"> </w:t>
      </w:r>
      <w:r>
        <w:rPr/>
        <w:t>Марии Алексеевне 23 года)</w:t>
      </w:r>
    </w:p>
    <w:p>
      <w:pPr>
        <w:pStyle w:val="Normal"/>
        <w:rPr>
          <w:sz w:val="28"/>
          <w:szCs w:val="28"/>
        </w:rPr>
      </w:pPr>
      <w:r>
        <w:rPr>
          <w:sz w:val="28"/>
          <w:szCs w:val="28"/>
        </w:rPr>
      </w:r>
    </w:p>
    <w:p>
      <w:pPr>
        <w:pStyle w:val="Normal"/>
        <w:jc w:val="both"/>
        <w:rPr/>
      </w:pPr>
      <w:r>
        <w:rPr>
          <w:sz w:val="28"/>
          <w:szCs w:val="28"/>
        </w:rPr>
        <w:t xml:space="preserve">   </w:t>
      </w:r>
      <w:r>
        <w:rPr>
          <w:sz w:val="28"/>
          <w:szCs w:val="28"/>
        </w:rPr>
        <w:t>Аникеева (Губанова) Мария Алексеевна (4 октября 1930 года рождения) родилась и проживала с родителями и старшей сестрой Анастасией в деревне Родионовка Мучкапского района. Отец Губанов Алексей Кузьмич и мать Губанова Надежда Даниловна работали в колхозе на разных работах.</w:t>
      </w:r>
    </w:p>
    <w:p>
      <w:pPr>
        <w:pStyle w:val="Normal"/>
        <w:jc w:val="both"/>
        <w:rPr>
          <w:sz w:val="28"/>
          <w:szCs w:val="28"/>
        </w:rPr>
      </w:pPr>
      <w:r>
        <w:rPr>
          <w:sz w:val="28"/>
          <w:szCs w:val="28"/>
        </w:rPr>
        <w:t xml:space="preserve">   </w:t>
      </w:r>
      <w:r>
        <w:rPr>
          <w:sz w:val="28"/>
          <w:szCs w:val="28"/>
        </w:rPr>
        <w:t xml:space="preserve">В 1933 году в их семье произошло огромное горе, умерла мама. Беда, как правило, не приходит одна. Когда Маше исполнилось 5 лет, умер и папа. Так, две сестрёнки, оставшись круглыми сиротами, попали в семью своего двоюродного брата Каштанова Филиппа Николаевича. Они со своей женой Ефросиньей Фёдоровной к тому времени уже имели своих сына и дочь, а со временем  появились ещё сын и дочь. Жили бедно, но дружно. </w:t>
      </w:r>
    </w:p>
    <w:p>
      <w:pPr>
        <w:pStyle w:val="Normal"/>
        <w:jc w:val="both"/>
        <w:rPr>
          <w:sz w:val="28"/>
          <w:szCs w:val="28"/>
        </w:rPr>
      </w:pPr>
      <w:r>
        <w:rPr>
          <w:sz w:val="28"/>
          <w:szCs w:val="28"/>
        </w:rPr>
        <w:t xml:space="preserve">   </w:t>
      </w:r>
      <w:r>
        <w:rPr>
          <w:sz w:val="28"/>
          <w:szCs w:val="28"/>
        </w:rPr>
        <w:t>Когда началась Великая Отечественная война Маше было десять с половиной лет. Она помнит, как вся их большая семья провожала на фронт хозяина дома, как горько плакала Ефросинья Фёдоровна и все дети. Поняла, что война – это что-то очень страшное. Испытать пришлось невыносимые трудности. Был страшный голод, ели пареную лебеду, из крапивы варили щи, толкли и ели жёлуди. Собирали в поле оставшиеся после жатвы колоски, обмолачивали, перетирали в муку и добавляли в суп.</w:t>
      </w:r>
    </w:p>
    <w:p>
      <w:pPr>
        <w:pStyle w:val="Normal"/>
        <w:jc w:val="both"/>
        <w:rPr>
          <w:sz w:val="28"/>
          <w:szCs w:val="28"/>
        </w:rPr>
      </w:pPr>
      <w:r>
        <w:rPr>
          <w:sz w:val="28"/>
          <w:szCs w:val="28"/>
        </w:rPr>
        <w:t xml:space="preserve">   </w:t>
      </w:r>
      <w:r>
        <w:rPr>
          <w:sz w:val="28"/>
          <w:szCs w:val="28"/>
        </w:rPr>
        <w:t>Одежды и обуви не было, ходили почти нагишом и разувши. О школе даже нечего было и мечтать. А грамоте очень хотелось научиться. И вот, когда младшие дети пошли в школу, их учительница сослала с ними тетради и карандаши для сестрёнок – сирот. Так девочки самостоятельно постигли азы грамоты, научились писать и читать.</w:t>
      </w:r>
    </w:p>
    <w:p>
      <w:pPr>
        <w:pStyle w:val="Normal"/>
        <w:jc w:val="both"/>
        <w:rPr>
          <w:sz w:val="28"/>
          <w:szCs w:val="28"/>
        </w:rPr>
      </w:pPr>
      <w:r>
        <w:rPr>
          <w:sz w:val="28"/>
          <w:szCs w:val="28"/>
        </w:rPr>
        <w:t xml:space="preserve">   </w:t>
      </w:r>
      <w:r>
        <w:rPr>
          <w:sz w:val="28"/>
          <w:szCs w:val="28"/>
        </w:rPr>
        <w:t xml:space="preserve">А с фронта сначала регулярно шли письма от хозяина дома, все радовались, что он жив. Потом наступило долгое молчание. Оказалось, что Филипп Николаевич с тяжёлым ранением попал в госпиталь, где пролежал шесть месяцев. Воевать он больше уже не мог, был комиссован по ранению. Домочадцы испытали огромную радость, что хозяин вернулся домой. Мужчина в доме – это большое облегчение. </w:t>
      </w:r>
    </w:p>
    <w:p>
      <w:pPr>
        <w:pStyle w:val="Normal"/>
        <w:jc w:val="both"/>
        <w:rPr>
          <w:sz w:val="28"/>
          <w:szCs w:val="28"/>
        </w:rPr>
      </w:pPr>
      <w:r>
        <w:rPr>
          <w:sz w:val="28"/>
          <w:szCs w:val="28"/>
        </w:rPr>
        <w:t xml:space="preserve">   </w:t>
      </w:r>
      <w:r>
        <w:rPr>
          <w:sz w:val="28"/>
          <w:szCs w:val="28"/>
        </w:rPr>
        <w:t>Завели корову, обучили её ходить в сохе, бороновать. На своей коровке приходилось работать и на колхозном поле. Лошадей рабочих не было, всех их забрали на фронт. В хозяйстве оставались только старые и больные животные. Маше было очень жаль свою коровку, она её никогда не била, хоть и приходилось подгонять её на поле, возить на ней дрова, сено.</w:t>
      </w:r>
    </w:p>
    <w:p>
      <w:pPr>
        <w:pStyle w:val="Normal"/>
        <w:jc w:val="both"/>
        <w:rPr>
          <w:sz w:val="28"/>
          <w:szCs w:val="28"/>
        </w:rPr>
      </w:pPr>
      <w:r>
        <w:rPr>
          <w:sz w:val="28"/>
          <w:szCs w:val="28"/>
        </w:rPr>
        <w:t xml:space="preserve">   </w:t>
      </w:r>
      <w:r>
        <w:rPr>
          <w:sz w:val="28"/>
          <w:szCs w:val="28"/>
        </w:rPr>
        <w:t xml:space="preserve">Ещё Мария Алексеевна помнит, как закончилась война. В соседнем доме жили </w:t>
      </w:r>
    </w:p>
    <w:p>
      <w:pPr>
        <w:pStyle w:val="Normal"/>
        <w:jc w:val="both"/>
        <w:rPr>
          <w:sz w:val="28"/>
          <w:szCs w:val="28"/>
        </w:rPr>
      </w:pPr>
      <w:r>
        <w:rPr>
          <w:sz w:val="28"/>
          <w:szCs w:val="28"/>
        </w:rPr>
        <w:t>братья –   гармонисты. Около них  и собралась большая толпа односельчан. Пели песни, плясали, веселились и стар, и млад. Половина села веселилась от души, а другая половина голосила по мужьям, братьям, сыновьям, которые сложили свои головы на фронтах войны.</w:t>
      </w:r>
    </w:p>
    <w:p>
      <w:pPr>
        <w:pStyle w:val="Normal"/>
        <w:jc w:val="both"/>
        <w:rPr>
          <w:sz w:val="28"/>
          <w:szCs w:val="28"/>
        </w:rPr>
      </w:pPr>
      <w:r>
        <w:rPr>
          <w:sz w:val="28"/>
          <w:szCs w:val="28"/>
        </w:rPr>
        <w:t xml:space="preserve">   </w:t>
      </w:r>
      <w:r>
        <w:rPr>
          <w:sz w:val="28"/>
          <w:szCs w:val="28"/>
        </w:rPr>
        <w:t>Послевоенная судьба Марии Алексеевны сложилась очень похожей на судьбы многих деревенских девушек. В 17 лет, вслед за старшей сестрой, завербовалась она на торфяные разработки в Калининскую область. Потом вернулась домой, в 20 лет вышла замуж. Со своим супругом Аникеевым Яковом Ивановичем воспитали четверых детей. Более 22 лет проработала дояркой во 2-ом отделении совхоза «Мучкапский». Сейчас проживает в посёлке  Красный Куст.</w:t>
      </w:r>
    </w:p>
    <w:p>
      <w:pPr>
        <w:pStyle w:val="Normal"/>
        <w:jc w:val="both"/>
        <w:rPr>
          <w:sz w:val="28"/>
          <w:szCs w:val="28"/>
        </w:rPr>
      </w:pPr>
      <w:r>
        <w:rPr>
          <w:sz w:val="28"/>
          <w:szCs w:val="28"/>
        </w:rPr>
        <w:t xml:space="preserve">   </w:t>
      </w:r>
      <w:r>
        <w:rPr>
          <w:sz w:val="28"/>
          <w:szCs w:val="28"/>
        </w:rPr>
        <w:t>Мария Алексеевна является ветераном труда. Награждена медалью «За доблестный труд в  Великой Отечественной войне 1941-1945гг.», юбилейными медалями к 50-ти, 60-ти, 65-тилетию Великой Победы.</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drawing>
          <wp:inline distT="0" distB="0" distL="0" distR="0">
            <wp:extent cx="5521960" cy="293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5521960" cy="293624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t xml:space="preserve">   </w:t>
      </w:r>
      <w:r>
        <w:rPr/>
        <w:t xml:space="preserve">(На снимке Мария Алексеевна с детьми  группы предшкольной подготовки Краснокустовской школы).  </w:t>
      </w:r>
    </w:p>
    <w:p>
      <w:pPr>
        <w:pStyle w:val="Normal"/>
        <w:jc w:val="center"/>
        <w:rPr/>
      </w:pPr>
      <w:r>
        <w:rPr/>
        <w:t xml:space="preserve">Январь 2015г. </w:t>
      </w:r>
    </w:p>
    <w:p>
      <w:pPr>
        <w:pStyle w:val="Normal"/>
        <w:jc w:val="center"/>
        <w:rPr/>
      </w:pPr>
      <w:r>
        <w:rPr/>
      </w:r>
    </w:p>
    <w:p>
      <w:pPr>
        <w:pStyle w:val="Normal"/>
        <w:rPr>
          <w:sz w:val="28"/>
          <w:szCs w:val="28"/>
        </w:rPr>
      </w:pPr>
      <w:r>
        <w:rPr>
          <w:sz w:val="28"/>
          <w:szCs w:val="28"/>
        </w:rPr>
      </w:r>
    </w:p>
    <w:p>
      <w:pPr>
        <w:pStyle w:val="Normal"/>
        <w:jc w:val="center"/>
        <w:rPr>
          <w:b/>
          <w:b/>
          <w:sz w:val="28"/>
          <w:szCs w:val="28"/>
        </w:rPr>
      </w:pPr>
      <w:r>
        <w:rPr>
          <w:b/>
          <w:sz w:val="28"/>
          <w:szCs w:val="28"/>
        </w:rPr>
        <w:t>Горячева (Сапунова) Нина Алексеевна</w:t>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3444240" cy="3192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 r="-15" b="-16"/>
                    <a:stretch>
                      <a:fillRect/>
                    </a:stretch>
                  </pic:blipFill>
                  <pic:spPr bwMode="auto">
                    <a:xfrm>
                      <a:off x="0" y="0"/>
                      <a:ext cx="3444240" cy="319278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t>(Январь 2015г)</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Горячева Нина Алексеевна родилась 13 сентября 1935 года в деревне Родионовка Мучкапского района Тамбовской области в простой крестьянской семье. Её отец Сапунов Алексей Павлович работал в колхозе плотником, потом бригадиром плотницкой бригады, мать Сапунова Дарья Сергеевна была разнорабочей.</w:t>
      </w:r>
    </w:p>
    <w:p>
      <w:pPr>
        <w:pStyle w:val="Normal"/>
        <w:jc w:val="both"/>
        <w:rPr>
          <w:sz w:val="28"/>
          <w:szCs w:val="28"/>
        </w:rPr>
      </w:pPr>
      <w:r>
        <w:rPr>
          <w:sz w:val="28"/>
          <w:szCs w:val="28"/>
        </w:rPr>
        <w:t xml:space="preserve">   </w:t>
      </w:r>
      <w:r>
        <w:rPr>
          <w:sz w:val="28"/>
          <w:szCs w:val="28"/>
        </w:rPr>
        <w:t>В день, когда началась война, отец со своей бригадой работал в школе,  они делали парты. Нина пошла его навестить, там он и сообщил ей эту страшную весть. Алексей Павлович был мобилизован на фронт в самом начале войны, Дарья Сергеевна осталась с тремя детьми. Самой младшей сестрёнке не было и  годика, брату – 3 года, старшей Нине - около  шести лет.</w:t>
      </w:r>
    </w:p>
    <w:p>
      <w:pPr>
        <w:pStyle w:val="Normal"/>
        <w:jc w:val="both"/>
        <w:rPr>
          <w:sz w:val="28"/>
          <w:szCs w:val="28"/>
        </w:rPr>
      </w:pPr>
      <w:r>
        <w:rPr>
          <w:sz w:val="28"/>
          <w:szCs w:val="28"/>
        </w:rPr>
        <w:t xml:space="preserve">   </w:t>
      </w:r>
      <w:r>
        <w:rPr>
          <w:sz w:val="28"/>
          <w:szCs w:val="28"/>
        </w:rPr>
        <w:t>Очень рано пришлось повзрослеть девочке. Мама продолжала работать в колхозе, а она оставалась за няньку. Голод, разруха подкосили здоровье Дарьи Сергеевны, она тяжело заболела и в 1946 году умерла. Все домашние обязанности легли на плечи старшей дочери. Ей приходилось стирать, готовить, печь хлебы на всю семью. Вместе с подросшим братиком они ходили в лес за дровами, летом носили вязанки дров на себе, зимой – на салазках. Было очень страшно, когда над деревней пролетали немецкие самолёты, сразу забегали в дом, залезали на печку.</w:t>
      </w:r>
    </w:p>
    <w:p>
      <w:pPr>
        <w:pStyle w:val="Normal"/>
        <w:jc w:val="both"/>
        <w:rPr>
          <w:sz w:val="28"/>
          <w:szCs w:val="28"/>
        </w:rPr>
      </w:pPr>
      <w:r>
        <w:rPr>
          <w:sz w:val="28"/>
          <w:szCs w:val="28"/>
        </w:rPr>
        <w:t xml:space="preserve">   </w:t>
      </w:r>
      <w:r>
        <w:rPr>
          <w:sz w:val="28"/>
          <w:szCs w:val="28"/>
        </w:rPr>
        <w:t xml:space="preserve">Завершение войны Нина Алексеевна вспоминает очень чётко. Около дома председателя колхоза собралось большое количество людей. Там весело играла гармошка, люди пели, плясали, очень сильно радовались. Нина со своими подругами тоже прибежали туда. </w:t>
      </w:r>
    </w:p>
    <w:p>
      <w:pPr>
        <w:pStyle w:val="Normal"/>
        <w:jc w:val="both"/>
        <w:rPr>
          <w:sz w:val="28"/>
          <w:szCs w:val="28"/>
        </w:rPr>
      </w:pPr>
      <w:r>
        <w:rPr>
          <w:sz w:val="28"/>
          <w:szCs w:val="28"/>
        </w:rPr>
        <w:t xml:space="preserve">  </w:t>
      </w:r>
      <w:r>
        <w:rPr>
          <w:sz w:val="28"/>
          <w:szCs w:val="28"/>
        </w:rPr>
        <w:t xml:space="preserve">Отец с фронта пришёл контуженным. Вскоре после смерти мамы он женился, в семье родились ещё два брата и сестра. В школу Нина пошла в сентябре 1945 года, но закончила только четыре класса. Семья была большая, девочке нужно было помогать по хозяйству. </w:t>
      </w:r>
    </w:p>
    <w:p>
      <w:pPr>
        <w:pStyle w:val="Normal"/>
        <w:jc w:val="both"/>
        <w:rPr>
          <w:sz w:val="28"/>
          <w:szCs w:val="28"/>
        </w:rPr>
      </w:pPr>
      <w:r>
        <w:rPr>
          <w:sz w:val="28"/>
          <w:szCs w:val="28"/>
        </w:rPr>
        <w:t xml:space="preserve">   </w:t>
      </w:r>
      <w:r>
        <w:rPr>
          <w:sz w:val="28"/>
          <w:szCs w:val="28"/>
        </w:rPr>
        <w:t xml:space="preserve">Чуть повзрослев, она поступила на работу в лесхоз. Там сажали саженцы в лесополосе, в самом лесу, ухаживали за ними. Потом завербовалась с подругами в Саратовскую область на отлов сусликов. Там и познакомилась со своим будущим мужем Горячевым Петром Андреевичем. В 20 лет Нина Алексеевна вышла замуж, переехала к мужу в посёлок Красный Куст, где и проживает по сей день. </w:t>
      </w:r>
    </w:p>
    <w:p>
      <w:pPr>
        <w:pStyle w:val="Normal"/>
        <w:jc w:val="both"/>
        <w:rPr>
          <w:sz w:val="28"/>
          <w:szCs w:val="28"/>
        </w:rPr>
      </w:pPr>
      <w:r>
        <w:rPr>
          <w:sz w:val="28"/>
          <w:szCs w:val="28"/>
        </w:rPr>
        <w:t xml:space="preserve">   </w:t>
      </w:r>
      <w:r>
        <w:rPr>
          <w:sz w:val="28"/>
          <w:szCs w:val="28"/>
        </w:rPr>
        <w:t>Супруги Горячевы воспитали  двух сыновей и дочь. Работали оба в строительной бригаде, строили птицефабрику, дом культуры и другие объекты в родном посёлке. Также Нине Алексеевне приходилось трудиться на других разных работах в совхозе «Мучкап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Янушевская Анна Владимировна</w:t>
      </w:r>
    </w:p>
    <w:p>
      <w:pPr>
        <w:pStyle w:val="Normal"/>
        <w:jc w:val="center"/>
        <w:rPr>
          <w:b/>
          <w:b/>
          <w:sz w:val="28"/>
          <w:szCs w:val="28"/>
        </w:rPr>
      </w:pPr>
      <w:r>
        <w:rPr>
          <w:b/>
          <w:sz w:val="28"/>
          <w:szCs w:val="28"/>
        </w:rPr>
      </w:r>
    </w:p>
    <w:p>
      <w:pPr>
        <w:pStyle w:val="Normal"/>
        <w:jc w:val="center"/>
        <w:rPr>
          <w:b/>
          <w:b/>
          <w:sz w:val="28"/>
          <w:szCs w:val="28"/>
        </w:rPr>
      </w:pPr>
      <w:r>
        <w:rPr>
          <w:sz w:val="28"/>
          <w:szCs w:val="28"/>
        </w:rPr>
        <w:drawing>
          <wp:inline distT="0" distB="0" distL="0" distR="0">
            <wp:extent cx="3804285" cy="309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3804285" cy="30956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t>(Январь 2015г)</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Янушевская (Ярмоленко) Анна Владимировна родилась на Украине 1 июля 1930 года. На территории села Обиходы Коростенского района Житомирской области, где проживала Анна, было основано четыре колхоза. В одном из них работали родители девочки, мама трудилась разнорабочей, отец – конюхом.</w:t>
      </w:r>
    </w:p>
    <w:p>
      <w:pPr>
        <w:pStyle w:val="Normal"/>
        <w:jc w:val="both"/>
        <w:rPr>
          <w:sz w:val="28"/>
          <w:szCs w:val="28"/>
        </w:rPr>
      </w:pPr>
      <w:r>
        <w:rPr>
          <w:sz w:val="28"/>
          <w:szCs w:val="28"/>
        </w:rPr>
        <w:t xml:space="preserve">   </w:t>
      </w:r>
      <w:r>
        <w:rPr>
          <w:sz w:val="28"/>
          <w:szCs w:val="28"/>
        </w:rPr>
        <w:t>Когда началась Великая Отечественная война, Анне исполнилось 11 лет, она была старшим ребёнком в семье, в которой росли ещё две сестры и брат.</w:t>
      </w:r>
    </w:p>
    <w:p>
      <w:pPr>
        <w:pStyle w:val="Normal"/>
        <w:jc w:val="both"/>
        <w:rPr>
          <w:sz w:val="28"/>
          <w:szCs w:val="28"/>
        </w:rPr>
      </w:pPr>
      <w:r>
        <w:rPr>
          <w:sz w:val="28"/>
          <w:szCs w:val="28"/>
        </w:rPr>
        <w:t xml:space="preserve">   </w:t>
      </w:r>
      <w:r>
        <w:rPr>
          <w:sz w:val="28"/>
          <w:szCs w:val="28"/>
        </w:rPr>
        <w:t>Отец сразу ушёл на фронт. Главным помощником мамы стала именно Аня. Она помнит, как немцы разгромили школу, спалили много домов, в том числе и хату, в которой проживала семья девочки. Как прятались все от бомбёжек и огня, убегая к реке, протекающей за их селом. Однажды, во время очередного налёта, Анна была ранена осколком снаряда в ногу, а двоюродной сестре осколок попал прямо  в ухо, после чего та  на всю жизнь осталась глухой. В школу ходить не пришлось, здание было разрушено, но учителя  обучали на дому. Девочка научилась читать и писать. Очень рано познала тяжёлый труд. Наравне со взрослыми приходилось вязать снопы, на лошадях подвозить их к молотилке, работать на веялке. Дома помогала маме доить корову, сажать картошку и другие овощи, полоть их, убирать.</w:t>
      </w:r>
    </w:p>
    <w:p>
      <w:pPr>
        <w:pStyle w:val="Normal"/>
        <w:jc w:val="both"/>
        <w:rPr>
          <w:sz w:val="28"/>
          <w:szCs w:val="28"/>
        </w:rPr>
      </w:pPr>
      <w:r>
        <w:rPr>
          <w:sz w:val="28"/>
          <w:szCs w:val="28"/>
        </w:rPr>
        <w:t xml:space="preserve">   </w:t>
      </w:r>
      <w:r>
        <w:rPr>
          <w:sz w:val="28"/>
          <w:szCs w:val="28"/>
        </w:rPr>
        <w:t>Отец писал письма с фронта, а однажды даже прислал маленькую посылочку с коробочкой сахара. Дети очень рады были такому подарку, ведь все испытывали голод и нужду. Потом пришло письмо, что их отец тяжело ранен, лежит в госпитале. С войны он вернулся без обеих ног. Несмотря на это, папа смастерил из веток шалаш, в котором семье пришлось жить целый год. Потом построил дом, конечно, не без помощи добрых людей. Завели корову, гусей, стали потихоньку обживаться.</w:t>
      </w:r>
    </w:p>
    <w:p>
      <w:pPr>
        <w:pStyle w:val="Normal"/>
        <w:jc w:val="both"/>
        <w:rPr>
          <w:sz w:val="28"/>
          <w:szCs w:val="28"/>
        </w:rPr>
      </w:pPr>
      <w:r>
        <w:rPr>
          <w:sz w:val="28"/>
          <w:szCs w:val="28"/>
        </w:rPr>
        <w:t xml:space="preserve">   </w:t>
      </w:r>
      <w:r>
        <w:rPr>
          <w:sz w:val="28"/>
          <w:szCs w:val="28"/>
        </w:rPr>
        <w:t xml:space="preserve">После войны работала свинаркой в соседнем селе. За работу денег не платили, а дали ей супоросную свиноматку. Она очень гордилась своим первым настоящим заработком. В 21 год Анна вышла замуж, родила дочку. Но счастье молодых было недолгим. На работе у мужа произошла авария, он погиб. Потом Анна Владимировна уехала в Волгоградскую область по вербовке, работала дояркой. Там и повстречала своего будущего мужа Леонова Валентина, уроженца деревни Викторовка Мучкапского района. Он работал механиком. Поженились, переехали на родину мужа. Здесь у молодожёнов родились двое детей. До самой пенсии Анна Владимировна проработала дояркой на местной ферме. </w:t>
      </w:r>
    </w:p>
    <w:p>
      <w:pPr>
        <w:pStyle w:val="Normal"/>
        <w:jc w:val="both"/>
        <w:rPr>
          <w:sz w:val="28"/>
          <w:szCs w:val="28"/>
        </w:rPr>
      </w:pPr>
      <w:r>
        <w:rPr>
          <w:sz w:val="28"/>
          <w:szCs w:val="28"/>
        </w:rPr>
        <w:t xml:space="preserve">   </w:t>
      </w:r>
      <w:r>
        <w:rPr>
          <w:sz w:val="28"/>
          <w:szCs w:val="28"/>
        </w:rPr>
        <w:t>В 1989 году переехала из Викторовки в посёлок Красный Куст, где и проживает по сей день с сыном - инвалидом, дочерью и внуком. Анна Владимировна никогда не боялась трудной работы. Даже будучи на пенсии, подменяла дояркам отпуск, работала на току, на прополке свёклы, откликалась на любую просьбу. Она является ветераном труда. Награждена медалью «За доблестный труд в  Великой Отечественной войне 1941-1945гг.», юбилейными медалями к 50-ти, 60-ти, 65-тилетию Великой Побе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3785235" cy="274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3785235" cy="27495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37:00Z</dcterms:created>
  <dc:creator>FoM</dc:creator>
  <dc:description/>
  <cp:keywords/>
  <dc:language>en-US</dc:language>
  <cp:lastModifiedBy>пк</cp:lastModifiedBy>
  <dcterms:modified xsi:type="dcterms:W3CDTF">2017-12-24T19:17:00Z</dcterms:modified>
  <cp:revision>7</cp:revision>
  <dc:subject/>
  <dc:title/>
</cp:coreProperties>
</file>