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</w:rPr>
        <w:t>«</w:t>
      </w:r>
      <w:r>
        <w:rPr>
          <w:b/>
          <w:bCs/>
          <w:sz w:val="32"/>
          <w:szCs w:val="32"/>
        </w:rPr>
        <w:t>Развитие фонематического слуха у детей младшего возраста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10005</wp:posOffset>
            </wp:positionH>
            <wp:positionV relativeFrom="paragraph">
              <wp:posOffset>57785</wp:posOffset>
            </wp:positionV>
            <wp:extent cx="3423285" cy="20224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С рождения ребенок учиться слушать и понимать речь окружающих, связывая названия предметов и действий с конкретными звукосочетаниями и словами. Различения звуков речи — фонематический слух — является основой для понимания смысла сказанного. При несформированности фонематического восприятия ребенок не различает слова схожие по звучанию, он как иностранец,  воспринимает (запоминает, повторяет, пишет) не то, что ему сказали, а то , что он услышал — что-то точно,  а что-то очень приблизительно. «Игла» превращается в «мглу», «лес» в «лист» или «лису», «Мишина машина» в «мыши на машине»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Формирование речевого развития начинается с узнавания природных, бытовых и музыкальных шумов, голосов животных и людей. При этом различение неречевых звуков должно обязательно сопровождаться развитием чувства ритма. Чтобы образ предмета, издающего звук, был более полным и ребенок мог догадаться о нем по ситуации, предмет этот надо рассматривать, если возможно,  трогать, брать в руки. С другой стороны, так же полезно выполнять упражнения с закрытыми глазами, анализировать звуки только на слух, без опоры на зрение. Занятия должны стать привлекательными и интересными для детей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гра «Отгадай что звучало»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Взрослый показывает ребенку, какие звуки издают различные предметы (музыкальные инструменты, звучащие игрушки). Дает их потрогать и разрешает самому шуршать бумагой, постучать в барабан,  погреметь погремушкой, по дудеть в дудку. Затем предлагает ребенку отвернуться и отгадать, что звучало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гра «Где звенит?»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Для этой игры нужен колокольчик или другой звучащий предмет.  Ребенок закрывает глаза, а взрослый звенит в колокольчик. Ребенок должен повернуться к тому месту, откуда слышен звук, и, не открывая глаз, рукой показать направление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гра «Звуки вокруг нас»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>Для этой игры необходимы аудиозаписи природных звуков: шум дождя, ветра, гром, журчание ручья, морской прибой, пение птиц, голоса животных. Звуки города: шум толпы, машин. Обсудите услышанные звуки , какие из них похожи, чем звуки различаются, где их можно услышать, какие из них кажутся знакомыми. Начинать надо с прослушивания  и узнавания хорошо различающихся между собой звуков, затем сходных — по звучанию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гра «Угадай кто кричит»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Взрослый показывает ребенку игрушечных животных, подражает их крику. Затем прячет их за ширмой и просит малыша угадать, кто пришел в гости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гра «Узнай свой голос»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Вам нужно записать голоса знакомых, родных, обязательно свой голос и голос ребенка. Прослушайте запись вместе, важно, чтобы ребенок узнавал свой голос и голоса близких людей. Может быть, ребенок не сразу узнает свой голос, к его звучанию надо привыкнуть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гра «Поймай звук»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>Взрослый произносит гласные звуки, а ребенок должен хлопнуть в ладоши, услышав заданный звук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ожно попросить малыша произнести сочетание звуков или слогов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, О, У, И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-У, А-И, О-А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-О-У, А-У-И, И-У-А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А, ПА, МА, НА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А-МА,  ПА-МА, МА-НА и т. д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арайтесь использовать те звуки, которые у ребенка сохранны или отработаны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гра «Коробочки»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>Нужно взять небольшие коробочки (начинаем с двух, затем можно увеличить до пяти), наполнить их разными материалами, которые, если коробочку потрясти, издают разные звуки. В них можно насыпать песок, крупу, горох. Положить кнопки, скрепки, пуговицы, монетки. Взрослый берет коробочку,  трясет ее, а ребенок, закрыв глаза, внимательно прислушивается к звучанию. Он должен на слух определить содержимое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7:57:53Z</dcterms:created>
  <dc:creator/>
  <dc:description/>
  <dc:language>en-US</dc:language>
  <cp:lastModifiedBy/>
  <cp:revision>0</cp:revision>
  <dc:subject/>
  <dc:title/>
</cp:coreProperties>
</file>