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-585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План-конспект непосредственной образовательной деятельности «Путешествие по осеннему лесу»</w:t>
      </w:r>
    </w:p>
    <w:p>
      <w:pPr>
        <w:pStyle w:val="C2"/>
        <w:spacing w:lineRule="auto" w:line="360" w:before="0" w:after="0"/>
        <w:ind w:left="-585" w:hanging="0"/>
        <w:jc w:val="right"/>
        <w:rPr/>
      </w:pPr>
      <w:r>
        <w:rPr>
          <w:rStyle w:val="C1"/>
          <w:b/>
          <w:i/>
          <w:sz w:val="28"/>
          <w:szCs w:val="28"/>
        </w:rPr>
        <w:t xml:space="preserve">Конспект подготовили: </w:t>
      </w:r>
    </w:p>
    <w:p>
      <w:pPr>
        <w:pStyle w:val="C2"/>
        <w:spacing w:lineRule="auto" w:line="360" w:before="0" w:after="0"/>
        <w:ind w:left="-585" w:hanging="0"/>
        <w:jc w:val="right"/>
        <w:rPr/>
      </w:pPr>
      <w:r>
        <w:rPr>
          <w:rStyle w:val="C1"/>
          <w:b/>
          <w:i/>
          <w:sz w:val="28"/>
          <w:szCs w:val="28"/>
        </w:rPr>
        <w:t>учитель-логопед Семкина Оксана Геннадьевна</w:t>
      </w:r>
    </w:p>
    <w:p>
      <w:pPr>
        <w:pStyle w:val="C2"/>
        <w:spacing w:lineRule="auto" w:line="360" w:before="0" w:after="0"/>
        <w:ind w:left="-585" w:hanging="0"/>
        <w:jc w:val="right"/>
        <w:rPr/>
      </w:pPr>
      <w:r>
        <w:rPr>
          <w:rStyle w:val="C1"/>
          <w:b/>
          <w:i/>
          <w:sz w:val="28"/>
          <w:szCs w:val="28"/>
        </w:rPr>
        <w:t>учитель-логопед Шевелева Елена Андреевна</w:t>
      </w:r>
    </w:p>
    <w:p>
      <w:pPr>
        <w:pStyle w:val="C2"/>
        <w:spacing w:lineRule="auto" w:line="360" w:before="0" w:after="0"/>
        <w:ind w:left="-585" w:hanging="0"/>
        <w:jc w:val="right"/>
        <w:rPr>
          <w:rStyle w:val="C1"/>
          <w:b/>
          <w:b/>
          <w:i/>
          <w:i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left="-585" w:hanging="0"/>
        <w:jc w:val="right"/>
        <w:rPr/>
      </w:pPr>
      <w:r>
        <w:rPr/>
      </w:r>
    </w:p>
    <w:p>
      <w:pPr>
        <w:pStyle w:val="C2"/>
        <w:spacing w:lineRule="auto" w:line="360" w:before="0" w:after="0"/>
        <w:ind w:left="-585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sz w:val="28"/>
          <w:szCs w:val="28"/>
        </w:rPr>
        <w:t>: физическая культура, безопасность, социализация, познание, музыка, коммуникация, художественное творчество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: двигательная, игровая, продуктивная, коммуникативная, познавательно-исследовательская, музыкально-художественная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дидактические игры (игра с мячом «Да-нет»), соревнование (игра «Дары осеннего леса»), игры с правилами (игра «Ау!»), изготовление продуктов детского творчества (аппликация), речевая ситуация (Правила поведения в лесу), совместные действия (сбор листьв), решение проблемной ситуации (что делать, если заблудился в лесу), исполнение песни «Раз листок, два листок!». 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 Систематизация знаний детей по пройденным темам: «Осень», «Лес», «Грибы, ягоды»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ы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реплять и обобщать знания детей по темам: «Осень», «Лес», «Грибы, ягоды»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в пассивном и активном словаре существительные, прилагательные </w:t>
      </w:r>
      <w:r>
        <w:rPr>
          <w:rFonts w:eastAsia="Times New Roman" w:cs="Times New Roman" w:ascii="Times New Roman" w:hAnsi="Times New Roman"/>
          <w:sz w:val="28"/>
          <w:szCs w:val="28"/>
        </w:rPr>
        <w:t>по темам: «Осень», «Лес», «Грибы, ягоды»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общать к правилам безопасного для человека и окружающего мира природы поведения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лесу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реплять навыки счета до 3-х на основе наглядности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реплять умения сравнивать группы предметов, устанавливать равенство между ними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реплять навыки аккуратного наклеивания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навык пения без музыкального сопровождения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ы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hanging="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оспитывать умения выслушивать детей и взрослых, уточнять их ответы, подсказывать слова, более точно отражающие особенность предмета, явления, состояния; помогать логично и понятно высказывать суждение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желание взаимодействовать при создании коллективных композиций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 детей умение соблюдать в процессе игр правил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ть умение действовать по сигналу воспитателя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ррекционные и развивающие задачи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58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реплять</w:t>
      </w:r>
      <w:r>
        <w:rPr>
          <w:rFonts w:cs="Times New Roman" w:ascii="Times New Roman" w:hAnsi="Times New Roman"/>
          <w:sz w:val="28"/>
          <w:szCs w:val="28"/>
        </w:rPr>
        <w:t xml:space="preserve"> уме</w:t>
        <w:softHyphen/>
        <w:t xml:space="preserve">ния договаривать за педагогом слова или словосочетания, отвечать фразой на вопрос педагога. 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цветовосприятие и цветоразличение: закреплять представления о красном, желтом и зеленом цвете и умения отличать их от других цветов.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двигательные умения и навыки детей.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-585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>:  Рассматривание иллюстраций, проведение игр, наблюдения на прогулке, НОД по темам: «Осень», «Лес», «Грибы, ягоды», коррекционные занятия логопеда, закрепление родителями знаний, умений, навыков детей по заданию логопеда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Картинки: грибы, ягоды, листья, шишки, игрушки: 4 корзинки; 2 ватмана, клей на каждого ребёнка, заготовки для аппликации (шляпки и ножки грибов); </w:t>
      </w: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сюжетная кар</w:t>
        <w:softHyphen/>
      </w:r>
      <w:r>
        <w:rPr>
          <w:rFonts w:cs="Times New Roman" w:ascii="Times New Roman" w:hAnsi="Times New Roman"/>
          <w:iCs/>
          <w:color w:val="000000"/>
          <w:spacing w:val="-16"/>
          <w:sz w:val="28"/>
          <w:szCs w:val="28"/>
        </w:rPr>
        <w:t>тина с изображением осеннего пейзажа, небольшие предметные картин</w:t>
        <w:softHyphen/>
      </w:r>
      <w:r>
        <w:rPr>
          <w:rFonts w:cs="Times New Roman" w:ascii="Times New Roman" w:hAnsi="Times New Roman"/>
          <w:iCs/>
          <w:color w:val="000000"/>
          <w:spacing w:val="-14"/>
          <w:sz w:val="28"/>
          <w:szCs w:val="28"/>
        </w:rPr>
        <w:t>ки: зонт, резиновые сапоги, лыжи, спасательный круг, красный кле</w:t>
        <w:softHyphen/>
      </w: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новый лист, снежинка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>: 30 мин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д непосредственной образовательной деятельности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рганизационный момент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</w:t>
      </w:r>
      <w:r>
        <w:rPr>
          <w:rFonts w:eastAsia="Times New Roman" w:cs="Times New Roman" w:ascii="Times New Roman" w:hAnsi="Times New Roman"/>
          <w:sz w:val="28"/>
          <w:szCs w:val="28"/>
        </w:rPr>
        <w:t>входят в зал</w:t>
      </w:r>
      <w:r>
        <w:rPr>
          <w:rFonts w:cs="Times New Roman" w:ascii="Times New Roman" w:hAnsi="Times New Roman"/>
          <w:sz w:val="28"/>
          <w:szCs w:val="28"/>
        </w:rPr>
        <w:t xml:space="preserve">, здороваются с гостям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стают в круг.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Игра-приветствие «Подари улыбку»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твой друг и ты - мой друг!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озьмёмся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ёмся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водная часть</w:t>
      </w:r>
    </w:p>
    <w:p>
      <w:pPr>
        <w:pStyle w:val="Normal"/>
        <w:shd w:fill="FFFFFF" w:val="clear"/>
        <w:spacing w:lineRule="auto" w:line="360" w:before="0" w:after="0"/>
        <w:ind w:left="-585" w:firstLine="5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На мольберт выставляется сюжетная кар</w:t>
        <w:softHyphen/>
      </w:r>
      <w:r>
        <w:rPr>
          <w:rFonts w:cs="Times New Roman" w:ascii="Times New Roman" w:hAnsi="Times New Roman"/>
          <w:iCs/>
          <w:color w:val="000000"/>
          <w:spacing w:val="-16"/>
          <w:sz w:val="28"/>
          <w:szCs w:val="28"/>
        </w:rPr>
        <w:t>тина с изображением осеннего пейзажа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мотрите на большую картину. Какое врем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ода изображено на ней? Почему вы так думаете? Назовите признаки осени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группа: отвечают и называют признаки осени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тановится холоднее; солнце светит не ярко; идут дожди; небо серое; дует холодный ветер; листья на деревьях желтеют и опадают (листопад); день становится короче, а ночь длинне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бята, а я сейчас посмотрю, все ли хорошо запомнили признаки осени?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8"/>
          <w:sz w:val="28"/>
          <w:szCs w:val="28"/>
        </w:rPr>
        <w:t>Дидактическая игра «Подбери признаки»</w:t>
      </w:r>
    </w:p>
    <w:p>
      <w:pPr>
        <w:pStyle w:val="Normal"/>
        <w:shd w:fill="FFFFFF" w:val="clear"/>
        <w:spacing w:lineRule="auto" w:line="360" w:before="0" w:after="0"/>
        <w:ind w:left="-585" w:firstLine="5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6"/>
          <w:sz w:val="28"/>
          <w:szCs w:val="28"/>
        </w:rPr>
        <w:t>Логопед раскладывает на столе небольшие предметные картин</w:t>
        <w:softHyphen/>
      </w:r>
      <w:r>
        <w:rPr>
          <w:rFonts w:cs="Times New Roman" w:ascii="Times New Roman" w:hAnsi="Times New Roman"/>
          <w:iCs/>
          <w:color w:val="000000"/>
          <w:spacing w:val="-14"/>
          <w:sz w:val="28"/>
          <w:szCs w:val="28"/>
        </w:rPr>
        <w:t>ки: зонт, резиновые сапоги, лыжи, спасательный круг, красный кле</w:t>
        <w:softHyphen/>
      </w: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 xml:space="preserve">новый лист, снежинку. </w:t>
      </w:r>
    </w:p>
    <w:p>
      <w:pPr>
        <w:pStyle w:val="Normal"/>
        <w:shd w:fill="FFFFFF" w:val="clear"/>
        <w:spacing w:lineRule="auto" w:line="360" w:before="0" w:after="0"/>
        <w:ind w:left="-585" w:firstLine="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мотрите на маленькие картинки. Что вы видите на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них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зиновые сапоги, снежинку, лыжи, лист клена, сп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ательный круг, корзинку, зонт).</w:t>
      </w:r>
    </w:p>
    <w:p>
      <w:pPr>
        <w:pStyle w:val="Normal"/>
        <w:shd w:fill="FFFFFF" w:val="clear"/>
        <w:spacing w:lineRule="auto" w:line="360" w:before="0" w:after="0"/>
        <w:ind w:left="-585" w:firstLine="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авильно. Выберите только те картинки, кот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ые имеют отношение к осени, и прикрепите их вокруг больш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сенней картины.</w:t>
      </w:r>
    </w:p>
    <w:p>
      <w:pPr>
        <w:pStyle w:val="Normal"/>
        <w:shd w:fill="FFFFFF" w:val="clear"/>
        <w:spacing w:lineRule="auto" w:line="360" w:before="0" w:after="0"/>
        <w:ind w:left="-585" w:firstLine="5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Дети выполняют задание. Если речевые возможности детей по</w:t>
        <w:softHyphen/>
      </w:r>
      <w:r>
        <w:rPr>
          <w:rFonts w:cs="Times New Roman" w:ascii="Times New Roman" w:hAnsi="Times New Roman"/>
          <w:iCs/>
          <w:color w:val="000000"/>
          <w:spacing w:val="-16"/>
          <w:sz w:val="28"/>
          <w:szCs w:val="28"/>
        </w:rPr>
        <w:t xml:space="preserve">зволяют, логопед может предложить им объяснить, почему выбрана </w:t>
      </w:r>
      <w:r>
        <w:rPr>
          <w:rFonts w:cs="Times New Roman" w:ascii="Times New Roman" w:hAnsi="Times New Roman"/>
          <w:iCs/>
          <w:color w:val="000000"/>
          <w:spacing w:val="-13"/>
          <w:sz w:val="28"/>
          <w:szCs w:val="28"/>
        </w:rPr>
        <w:t>данная картинка.</w:t>
      </w:r>
    </w:p>
    <w:p>
      <w:pPr>
        <w:pStyle w:val="Normal"/>
        <w:shd w:fill="FFFFFF" w:val="clear"/>
        <w:spacing w:lineRule="auto" w:line="360" w:before="0" w:after="0"/>
        <w:ind w:left="-585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пробуйте объяснить, почему вы выбрали эт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артин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 xml:space="preserve">Осенью листья клена красные. Осенью много грибов. Нужна корзинка. </w:t>
      </w:r>
      <w:r>
        <w:rPr>
          <w:rFonts w:cs="Times New Roman" w:ascii="Times New Roman" w:hAnsi="Times New Roman"/>
          <w:i/>
          <w:color w:val="000000"/>
          <w:spacing w:val="-10"/>
          <w:sz w:val="28"/>
          <w:szCs w:val="28"/>
        </w:rPr>
        <w:t xml:space="preserve">Осенью много луж. Нужны резиновые сапоги. 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Осенью идет дождь. Нужен зон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 хорошо знакомы с приметами осени, тогда сегодня мы с вами отправимся в путешествие по осеннему лесу и проверим, что вы знаете о лесе.</w:t>
      </w:r>
    </w:p>
    <w:p>
      <w:pPr>
        <w:pStyle w:val="Style16"/>
        <w:spacing w:lineRule="auto" w:line="360" w:before="0" w:after="0"/>
        <w:ind w:left="-585" w:hanging="0"/>
        <w:rPr>
          <w:sz w:val="28"/>
          <w:szCs w:val="28"/>
        </w:rPr>
      </w:pPr>
      <w:r>
        <w:rPr>
          <w:sz w:val="28"/>
          <w:szCs w:val="28"/>
        </w:rPr>
        <w:t>- Чтобы очутиться в лесу, нам надо закрыть глаза и произнести волшебные слова: «Глаза закрыли, покружились и в лесу мы очутились!»</w:t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сновная часть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авайте откроем глазки. Вот мы и очутились в лесу. Но чтобы гулять и играть я предлагаю   вспомнить правила поведения в лесу. Вам помогут наши знаки. Внимательно рассмотрите их и постарайтесь объяснить правило, которое показывает знак.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лесу нельзя уходить далеко от взрослых, и чтобы вас не потеряли нужно подавать голосок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В лесу»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е, вы потерялись в лесу, я буду вас искать. Кто услышит свое имя, тот кричит «ау».</w:t>
      </w:r>
    </w:p>
    <w:p>
      <w:pPr>
        <w:pStyle w:val="Normal"/>
        <w:spacing w:lineRule="auto" w:line="360" w:before="0" w:after="0"/>
        <w:ind w:left="-585" w:firstLine="5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  называет по очереди имена детей. Ребёнок, услышав своё имя, сложив руки рупором длительно, звучно произносит «ау</w:t>
      </w:r>
      <w:r>
        <w:rPr>
          <w:rFonts w:cs="Times New Roman" w:ascii="Times New Roman" w:hAnsi="Times New Roman"/>
          <w:i/>
          <w:sz w:val="28"/>
          <w:szCs w:val="28"/>
        </w:rPr>
        <w:t xml:space="preserve">».  </w:t>
      </w:r>
      <w:r>
        <w:rPr>
          <w:rFonts w:cs="Times New Roman" w:ascii="Times New Roman" w:hAnsi="Times New Roman"/>
          <w:sz w:val="28"/>
          <w:szCs w:val="28"/>
        </w:rPr>
        <w:t>(Вдох через рот, постепенно и медленно выдыхать воздух, произнося звуки. Выдох контролируется ладонью)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проверю, какие вы внимательные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спиной в круг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кого дотронется листочек, должен громко сказать: «Ау», а остальные дети должны узнать,  кто кричал?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ернитесь в круг, посмотрите все с нами, никто у нас не заблудился? 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-эстафета «Дары осеннего леса»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можно собирать в осеннем лесу?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ибы, ягоды, шиш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А давайте все дары осеннего леса соберём в корзинки. Вставайте в две команды,  по очереди добегаете до пенечка, берёте, что осень подарила, возвращаетесь и кладёте в свою корзинку. Только будьте внимательны, там может быть, что-то лишнее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лаву потрудились. Давайте присядем на полянку, отдохнём и проверим, всё ли верно, вы собрали в свои корзинки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коллективно проверяют содержимое корзинок.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что можно сделать с лесными подарками, которые мы собрали? Что можно приготовить из ягод, грибов? Для чего могут понадобиться шишки? </w:t>
      </w:r>
      <w:r>
        <w:rPr>
          <w:rFonts w:cs="Times New Roman" w:ascii="Times New Roman" w:hAnsi="Times New Roman"/>
          <w:i/>
          <w:sz w:val="28"/>
          <w:szCs w:val="28"/>
        </w:rPr>
        <w:t>(Сок, варенье, суп, салат, можно сделать поделки)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считай листья»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столько листьев на земле? </w:t>
      </w:r>
      <w:r>
        <w:rPr>
          <w:rFonts w:cs="Times New Roman" w:ascii="Times New Roman" w:hAnsi="Times New Roman"/>
          <w:i/>
          <w:sz w:val="28"/>
          <w:szCs w:val="28"/>
        </w:rPr>
        <w:t>(осень, листопад)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 листья? (</w:t>
      </w:r>
      <w:r>
        <w:rPr>
          <w:rFonts w:cs="Times New Roman" w:ascii="Times New Roman" w:hAnsi="Times New Roman"/>
          <w:i/>
          <w:sz w:val="28"/>
          <w:szCs w:val="28"/>
        </w:rPr>
        <w:t>красные желтые, зелен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х посчитаем.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дгруппа:  Давид возьми 2 жёлтых листочка, Настя возьми 3 красных, Слава возьми 3 зелёных листочка.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дгруппа: Сравнение двух величин: у кого больше? У кого меньше? Каких листочков поровну? Что надо сделать, что бы у всех стало поровну?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ь с движением (пение)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соберём все листья в нашу корзинку, а что бы нам не было скучно будем петь песню.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 листья в корзинку и поют песенку: «Раз листок, два листок!»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очку мы гуляли,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сточки собирали,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листок и два листок,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ай-ка в кузовок.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ппликация «Грибы»</w:t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 нам пора возвращаться в детский сад. А что нам надо для этого сделать? </w:t>
      </w:r>
      <w:r>
        <w:rPr>
          <w:rFonts w:cs="Times New Roman" w:ascii="Times New Roman" w:hAnsi="Times New Roman"/>
          <w:i/>
          <w:sz w:val="28"/>
          <w:szCs w:val="28"/>
        </w:rPr>
        <w:t>(Сказать волшебные сло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кажем волшебные слова: «Глаза закрыли, покружились, и в саду мы очутились!»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е путешествие подошло к концу. </w:t>
      </w:r>
    </w:p>
    <w:p>
      <w:pPr>
        <w:pStyle w:val="Style16"/>
        <w:spacing w:lineRule="auto" w:line="360" w:before="0" w:after="0"/>
        <w:ind w:left="-58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группа</w:t>
      </w:r>
    </w:p>
    <w:p>
      <w:pPr>
        <w:pStyle w:val="Style16"/>
        <w:spacing w:lineRule="auto" w:line="360" w:before="0" w:after="0"/>
        <w:ind w:left="-585" w:hanging="0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Что интересного вы сегодня узнали, чем мы сегодня занимались на занятии, что вам больше всего понравилось?</w:t>
      </w:r>
    </w:p>
    <w:p>
      <w:pPr>
        <w:pStyle w:val="Style16"/>
        <w:spacing w:lineRule="auto" w:line="360" w:before="0" w:after="0"/>
        <w:ind w:left="-585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группа</w:t>
      </w:r>
    </w:p>
    <w:p>
      <w:pPr>
        <w:pStyle w:val="Style16"/>
        <w:spacing w:lineRule="auto" w:line="360" w:before="0" w:after="0"/>
        <w:ind w:left="-585" w:hanging="0"/>
        <w:rPr>
          <w:sz w:val="28"/>
          <w:szCs w:val="28"/>
        </w:rPr>
      </w:pPr>
      <w:r>
        <w:rPr>
          <w:sz w:val="28"/>
          <w:szCs w:val="28"/>
        </w:rPr>
        <w:t>- Что сегодня учились делать?</w:t>
      </w:r>
    </w:p>
    <w:p>
      <w:pPr>
        <w:pStyle w:val="C2"/>
        <w:spacing w:lineRule="auto" w:line="360" w:before="0" w:after="0"/>
        <w:ind w:left="-585" w:hanging="0"/>
        <w:rPr/>
      </w:pPr>
      <w:r>
        <w:rPr>
          <w:rStyle w:val="C1"/>
          <w:sz w:val="28"/>
          <w:szCs w:val="28"/>
        </w:rPr>
        <w:t>- Какие деревья вы видели в лесу?</w:t>
      </w:r>
    </w:p>
    <w:p>
      <w:pPr>
        <w:pStyle w:val="C2"/>
        <w:spacing w:lineRule="auto" w:line="360" w:before="0" w:after="0"/>
        <w:ind w:left="-585" w:hanging="0"/>
        <w:rPr/>
      </w:pPr>
      <w:r>
        <w:rPr>
          <w:rStyle w:val="C1"/>
          <w:sz w:val="28"/>
          <w:szCs w:val="28"/>
        </w:rPr>
        <w:t>- Какие части дерева вы знаете?</w:t>
      </w:r>
    </w:p>
    <w:p>
      <w:pPr>
        <w:pStyle w:val="C2"/>
        <w:spacing w:lineRule="auto" w:line="360" w:before="0" w:after="0"/>
        <w:ind w:left="-585" w:hanging="0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-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5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8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C00000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/>
      <w:ind w:left="720" w:right="340" w:hanging="0"/>
    </w:pPr>
    <w:rPr/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1:31:00Z</dcterms:created>
  <dc:creator>user</dc:creator>
  <dc:description/>
  <cp:keywords/>
  <dc:language>en-US</dc:language>
  <cp:lastModifiedBy>User</cp:lastModifiedBy>
  <cp:lastPrinted>2013-10-28T09:52:00Z</cp:lastPrinted>
  <dcterms:modified xsi:type="dcterms:W3CDTF">2017-12-24T09:31:00Z</dcterms:modified>
  <cp:revision>3</cp:revision>
  <dc:subject/>
  <dc:title/>
</cp:coreProperties>
</file>