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Консультация для родителей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 xml:space="preserve">«Как пополнять словарный запас у детей»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                                                 </w:t>
      </w:r>
      <w:r>
        <w:rPr>
          <w:b w:val="false"/>
          <w:bCs w:val="false"/>
          <w:sz w:val="28"/>
          <w:szCs w:val="28"/>
        </w:rPr>
        <w:t>Составила: Овадюк Е.Л.</w:t>
      </w:r>
    </w:p>
    <w:p>
      <w:pPr>
        <w:pStyle w:val="Normal"/>
        <w:ind w:left="0" w:right="-375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Ребенок старшего дошкольного возраста существенным образом отличается от ребенка 4-5 лет. Самым главным является то, что развивается его личность в целом, растет и развивается сознание. Ребенок начинает мыслить на основе общих представлений, его внимание становится более целенаправленным, устойчивым. Расширятся  круг интересов, совершенствуется деятельность. На этой основе происходят дальнейшее расширение и углубление круга представлений и рост словаря. В возрасте 5-6 лет запас слов ребенка увеличивается до 2500-3000 единиц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и недоразвитии могут проявляться тревожащие родителей моменты: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ебенок неактивен в речевом общении;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н не может связно рассказывать о происходящих событиях;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блюдается низкий уровень осведомленности об окружающем мире;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успешного решения этих проблем нужно постоянно проводить с ребенком специальные игры и упражнения на подбор  смысловых оттенков, синонимов, антонимов, многозначных слов, игр на словообразование и словоизменение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Наоборот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называет слова, а ребенок подбирает слова с противоположным значением.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высоко - … (низко), потерял - … (нашел)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Закончи фразу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называет ребенку словосочетания, делая паузы. Ребенку нужно назвать слово, которое пропустил взрослый, т. е. Закончить фразу.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 сахар сладкий, а лимон … (кислый),  река широкая, ручей... (узкий)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Сравни!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предлагает ребенку сравнить.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по вкусу: горчицу и мед; по цвету: снег и сажу; по высоте: дерево и цветок, по возрасту: юношу и старика и т. д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Скажи по другому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предлагает ребенку подобрать  слова, близкие по смыслу.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отыскать — найти, зябнуть — мерзнуть, шалить — баловаться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Продолжи цепочку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называет одно-два слова, а ребенку нужно подобрать как можно больше близких по значению слов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пища — еда (корм, продукты), жилище- дом (здание, квартира).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Эти речевые игры хорошо сочетать со следующими заданиями:</w:t>
      </w:r>
    </w:p>
    <w:p>
      <w:pPr>
        <w:pStyle w:val="Normal"/>
        <w:ind w:left="0" w:right="-21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«Кто  и что бежит? Ползет? Летает? Растет? Плывет?», « Кто или что может быть горячим? Жарким? Тяжелым? Легким? Крепким?» и т. д.</w:t>
      </w:r>
    </w:p>
    <w:p>
      <w:pPr>
        <w:pStyle w:val="Normal"/>
        <w:ind w:left="0"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Отгадай»</w:t>
      </w:r>
    </w:p>
    <w:p>
      <w:pPr>
        <w:pStyle w:val="Normal"/>
        <w:ind w:left="0" w:right="-2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предлагает ребенку добавить одно общее слово к двум словам.</w:t>
      </w:r>
    </w:p>
    <w:p>
      <w:pPr>
        <w:pStyle w:val="Normal"/>
        <w:ind w:left="0" w:right="-21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сидит, стоит — кто?, льется, журчит — что?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«Кто больше?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ослый предлагает ребенку подобрать как можно больше названий предметов к названию действи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: бежит кто? (Человек, зверь); Что? (Река, ручей, молоко, время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Загадывайте ребенку з</w:t>
      </w:r>
      <w:r>
        <w:rPr>
          <w:b w:val="false"/>
          <w:bCs w:val="false"/>
          <w:i/>
          <w:iCs/>
          <w:sz w:val="28"/>
          <w:szCs w:val="28"/>
        </w:rPr>
        <w:t>агадки об овощах, фруктах, домашних и диких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животных, о посуде, мебели, транспорте</w:t>
      </w:r>
      <w:r>
        <w:rPr>
          <w:b w:val="false"/>
          <w:bCs w:val="false"/>
          <w:sz w:val="28"/>
          <w:szCs w:val="28"/>
        </w:rPr>
        <w:t xml:space="preserve"> и т. д. Отгадку ребенок дает с объяснением того, как догадалс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Предлагайте ребенку самому </w:t>
      </w:r>
      <w:r>
        <w:rPr>
          <w:b w:val="false"/>
          <w:bCs w:val="false"/>
          <w:i/>
          <w:iCs/>
          <w:sz w:val="28"/>
          <w:szCs w:val="28"/>
        </w:rPr>
        <w:t>составлять загадки-описания п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определенному плану.</w:t>
      </w:r>
      <w:r>
        <w:rPr>
          <w:b w:val="false"/>
          <w:bCs w:val="false"/>
          <w:sz w:val="28"/>
          <w:szCs w:val="28"/>
        </w:rPr>
        <w:t xml:space="preserve"> Например, взрослый предлагает составит загадку про предметы одежды, используя описание цвета, величины, формы, материала, из которого она сделана, времени года, когда ее носят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Ребенка следует приучать воспринимать, понимать, запоминать и использовать в речи простые по содержанию, доступные ему народные выражения, в том числе устойчивые словосочетания, пословицы и поговорки. Например, взрослый просит ребенка объяснить что значат выражения «золотые руки», «теплая встреча», «мастер на все руки» и тому подобные.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  <w:u w:val="single"/>
        </w:rPr>
        <w:t>Уважаемые родители</w:t>
      </w:r>
      <w:r>
        <w:rPr>
          <w:b w:val="false"/>
          <w:bCs w:val="false"/>
          <w:sz w:val="28"/>
          <w:szCs w:val="28"/>
        </w:rPr>
        <w:t>! Будьте терпеливы и, самое главное, доброжелательны. Если вы сами будете проявлять интерес к подобным заданиям, ребенок будет стремиться возвращаться к ним. Обсуждайте увиденное после посещения детских спектаклей, музеев и других культурных мероприятий. Интересуйтесь мнением ребенка и высказывайте свое.</w:t>
      </w:r>
    </w:p>
    <w:p>
      <w:pPr>
        <w:pStyle w:val="Normal"/>
        <w:ind w:left="0"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29:22Z</dcterms:created>
  <dc:creator/>
  <dc:description/>
  <dc:language>en-US</dc:language>
  <cp:lastModifiedBy/>
  <cp:revision>0</cp:revision>
  <dc:subject/>
  <dc:title/>
</cp:coreProperties>
</file>