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агностическая работа (Диктант)</w:t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>
          <w:rStyle w:val="Applestylespan"/>
          <w:rFonts w:eastAsia="Times New Roman"/>
          <w:sz w:val="24"/>
          <w:szCs w:val="24"/>
          <w:shd w:fill="FFFFFF" w:val="clear"/>
        </w:rPr>
        <w:t xml:space="preserve"> </w:t>
      </w:r>
      <w:r>
        <w:rPr>
          <w:rStyle w:val="Applestylespan"/>
          <w:sz w:val="24"/>
          <w:szCs w:val="24"/>
          <w:shd w:fill="FFFFFF" w:val="clear"/>
        </w:rPr>
        <w:t>Утро, тихое, ясное, ошеломило меня. Неширокая, но глубокая речонка, розовая в лучах солнца, плещется у самых ног. Легкий ветерок едва колышет прибрежные кусты. Ни шума, ни шорохов.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 xml:space="preserve">    На берегу приютилось несколько удильщиков, приехавших, как выяснилось, из ближайших сел. На песчаной отмели, возле коряги, выброшенной когда-то ветром, сидит рыбак. Снасть его незатейлива и надежна. Он прилаживает на крючок кусочек сырой раковой шейки (раки лежат возле него в сумке) и закидывает наживу на середину реки. Грузик у него, я заметил, потяжелее обыкновенного. Свинцовая полукруглая пластинка плотно ложится на дно, и вода ее хорошо обтекает, не сдвигая с места. Впрочем, здесь почти не ощущается течение.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 xml:space="preserve">       Закинув удочки, рыболов настораживается и в течение некоторого времени неотрывно смотрит на гибкий прутик, воткнутый в песок. Но вот прутик начинает дергаться и трястись, и вскоре на песке трепещет несколько рыбешек: окунь-красавец, красноперая плотва, серебряный язь.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 xml:space="preserve">         Рыбалка, конечно, удивительная вещь! (142 слова)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 xml:space="preserve">        (По В. Солоухину)</w:t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Style w:val="Applestylespan"/>
          <w:rFonts w:eastAsia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Тест по теме «Сложносочинённые предложения»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очитайте текст:</w:t>
      </w:r>
    </w:p>
    <w:p>
      <w:pPr>
        <w:pStyle w:val="Normal"/>
        <w:spacing w:lineRule="auto" w:line="240"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видневшейся местами дороге за садом, не прерываясь, то медленно тянулись высокие скрипящие возы со снопами, то быстро навстречу им постукивали пустые телеги. Густая пыль не уносилась и не опускалась, а стояла за плетнём между  прозрачною листвой деревьев сада. Подальше, на гумне, слышались те же голоса,  тот же скрип колёс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в этом тексте сложных предложений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дно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д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ределите тип предложения по структуре:</w:t>
      </w:r>
    </w:p>
    <w:p>
      <w:pPr>
        <w:pStyle w:val="Normal"/>
        <w:spacing w:lineRule="auto" w:line="240"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ни весело болтали и пытались меня вовлечь в разговор, но я молча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ростое предложение, осложненное однородными член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сложносочиненное предложе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В каких предложениях союз   И   соединяет части сложного предложения?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пинания не расставлены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икто не знал ни его состояния ни его доходов и никто не осмеливался о том его спрашив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Она небрежно опустила его руку на моё плечо наклонила слегка голову набок и мы пустились в пу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 Вмиг вылетел он из машины перебежал им дорогу и начал разрывать со всех сторон кучи замерзшего снег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Княгиня обратилась к Красинскому с вопросом он отвечал коротко и прост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Петухи поют и далеко разносится их голос среди ясной тишины и безмятежнос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Каким союзом соединены части сложносочиненного предложения?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дложения не расставлены)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оза была там сзади них над лесом а тут сияло солнц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оединительный союз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ротивительный союз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разделительный союз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пределите оттенок соединительных отношений в структуре сложносочиненного предложения:</w:t>
      </w:r>
    </w:p>
    <w:p>
      <w:pPr>
        <w:pStyle w:val="Normal"/>
        <w:spacing w:lineRule="auto" w:line="240"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питан остановил пароход, и все стали проситься погуля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еречисляются явления, происходящие последовательно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ременные отнош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ичинно-следственные отно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колько запятых нужно поставить в сложном предложении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ат. Как змеи волны гнутся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же без гневных гребешков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о не бегут они коснутся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победимых берег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дну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дв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Каким знаком препинания отделяются простые предложения в составе сложносочиненного?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пинания не расставлены)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дка колыхалась на волнах еле двигалась по темному морю а оно играло всё резвей и резв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запято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очкой с запят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Укажите предложение, структура которого соответствует схеме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пинания не расставлены)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789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3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Безл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.6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3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Безл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,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3625</wp:posOffset>
                </wp:positionH>
                <wp:positionV relativeFrom="paragraph">
                  <wp:posOffset>10160</wp:posOffset>
                </wp:positionV>
                <wp:extent cx="81407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</w:tblGrid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безлично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4.8pt;mso-wrap-distance-left:9pt;mso-wrap-distance-right:9pt;mso-wrap-distance-top:0pt;mso-wrap-distance-bottom:0pt;margin-top:0.8pt;mso-position-vertical-relative:text;margin-left:183.75pt;mso-position-horizontal-relative:page">
                <v:fill opacity="0f"/>
                <v:textbox inset="0in,0in,0in,0in">
                  <w:txbxContent>
                    <w:tbl>
                      <w:tblPr>
                        <w:tblW w:w="1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</w:tblGrid>
                      <w:tr>
                        <w:trPr>
                          <w:trHeight w:val="37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безлично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о улицам двигались тяжелые грузовики и мчались легковые автомобил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Небо заволокло тучами и дождю конца не види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С востока надвигались тучи и оттуда потягивало влаго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В комнате тревожно и часто звонил невидимый сверчок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Солнце докатилось до края степи и растекалось по небу алым зарево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Найдите предложение, в котором есть пунктуационная ошибка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Встало солнце мокрое, над лугом и душу поражала тишин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Из дома регулярно приходили письма, нам было спокойн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Море бушует и вздымает огромные вол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ора бы видеть третий сон, да первый не прише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Странный старичок говорил протяжно, звук его голоса также изумил мен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Укажите предложения с грамматическими ошибками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(Знаки препинания не расставлены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т него не было ни слуха ни дух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икто сюда не ходил и всё вокруг поросло репьём и колючка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ест организовал и руководит предприятия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 телегой шёл солдат и бежали густые толпы наро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Отец любил порядок и порядок любил ег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ст по теме «Сложносочинённые предложения»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очитайте текст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ab/>
      </w:r>
      <w:r>
        <w:rPr>
          <w:i/>
          <w:sz w:val="24"/>
          <w:szCs w:val="24"/>
        </w:rPr>
        <w:t>Когда с деревьев осыпались листья и садоводы стали зарывать в землю виноградные лозы, над станцией полетели дикие гуси. Им предстояло совершить далёкий, трудный путь, и летели они неторопливо, выдерживая ровный строй. Утром и днём в холодноватой чистой синеве неба видны были тёмные точки улетавших на юг гусиных стай и слышалось гоготанье – перекличка в пути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в этом тексте сложных предложений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дно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д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ределите тип предложения по структуре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Тяжёлые грозди сирени дышали, росою говоря, а сад, перепутавший тени, уже заливала зар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ростое предложение, осложненное однородными член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сложносочиненное предложе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В каких предложениях союз   И   соединяет части сложного предложения?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пинания не расставлены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верху жарко палило солнце и до крыши нельзя было добрать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Я осторожно перешел на плот нагнулся и увидел обыкновенную доск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 Правее внизу по некрасиво спутанному скошенному полю виднелись яркие одежды вязавших снопы женщин нагибающихся размахивающих руками и спутанное поле очищалось и красивые снопы часто расставлялись на ни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 От свежих рос махровой мокрой тучей и ночь и день горит кипит и плещет в окна и кружит голову сирен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 Сейчас брызнет майский дождь и начнется весенняя гроз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Каким союзом соединены части сложносочиненного предложения?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дложения не расставлены)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В душном воздухе то раздавались удары лопат о камень то заунывно пели колёса таче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оединительный союз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ротивительный союз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разделительный союз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пределите оттенок соединительных отношений в структуре сложносочиненного предложени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тало, и свет ещё не погашенных фонарей был уже не нужен и не прияте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еречисляются явления, происходящие последовательно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ременные отнош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ичинно-следственные отношения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колько запятых нужно поставить в сложном предложении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шла война прошла страда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боль взывает к людям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вайте люди никогда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этом не забуд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дв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р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четыр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пя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Каким знаком препинания отделяются простые предложения в составе сложносочиненного?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пинания не расставлены)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Старик поднялся с колоды и направился к лодке рыбаки улыбнулись тоже встали и разбрелись по берег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запято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очкой с запят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Укажите предложение, структура которого соответствует схеме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наки препинания не расставлены)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7893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3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.6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3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,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33625</wp:posOffset>
                </wp:positionH>
                <wp:positionV relativeFrom="paragraph">
                  <wp:posOffset>10160</wp:posOffset>
                </wp:positionV>
                <wp:extent cx="81407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</w:tblGrid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4.8pt;mso-wrap-distance-left:9pt;mso-wrap-distance-right:9pt;mso-wrap-distance-top:0pt;mso-wrap-distance-bottom:0pt;margin-top:0.8pt;mso-position-vertical-relative:text;margin-left:183.75pt;mso-position-horizontal-relative:page">
                <v:fill opacity="0f"/>
                <v:textbox inset="0in,0in,0in,0in">
                  <w:txbxContent>
                    <w:tbl>
                      <w:tblPr>
                        <w:tblW w:w="1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</w:tblGrid>
                      <w:tr>
                        <w:trPr>
                          <w:trHeight w:val="37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Думай хорошо и мысли созреют в добрые поступк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Человек всегда найдёт простор дело и цель своих мечта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Туча росла и захватывала запад и восток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Смех и песни сливались  в нестройную музык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Обнялись облака и уснули без гру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Найдите предложение, в котором есть пунктуационная ошибка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Дождь шёл порывами переходя то в ливень, то в изморос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сюду видится родное  и знакомо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Кто-то терем прибирал да хозяев поджида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Бабушка связала варежки, большие неуклюжие, зато тёплы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Мал золотник, да доро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Укажите предложения с грамматическими ошибками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(Знаки препинания не расставлены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 обоих квартирах было темн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Это произведение более худше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 Человек всегда был и будет самым любопытным явлени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Солнце село и зорька погас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Пройдя весь маршрут успешно туристы возвращались дом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Applestylespan"/>
          <w:sz w:val="24"/>
          <w:szCs w:val="24"/>
          <w:shd w:fill="FFFFFF" w:val="clear"/>
        </w:rPr>
        <w:t>Приложение №3</w:t>
      </w:r>
    </w:p>
    <w:p>
      <w:pPr>
        <w:pStyle w:val="Normal"/>
        <w:rPr/>
      </w:pPr>
      <w:r>
        <w:rPr>
          <w:sz w:val="22"/>
          <w:szCs w:val="22"/>
          <w:u w:val="single"/>
        </w:rPr>
        <w:t>Контрольная работа «Виды придаточных предложений»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пределите вид придаточного предложени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пору цветения, если тронуть сосну, она окутывается золотистым душистым облаком пыльцы</w:t>
        <w:br/>
        <w:br/>
      </w:r>
      <w:r>
        <w:rPr>
          <w:bCs/>
          <w:sz w:val="22"/>
          <w:szCs w:val="22"/>
        </w:rPr>
        <w:t>1</w:t>
      </w:r>
      <w:r>
        <w:rPr>
          <w:i/>
          <w:iCs/>
          <w:sz w:val="22"/>
          <w:szCs w:val="22"/>
        </w:rPr>
        <w:t>.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Сложноподчиненное предложение с придаточным времени.</w:t>
        <w:br/>
        <w:t>2. Сложноподчиненное предложение с придаточным причины.</w:t>
        <w:br/>
        <w:t>3. Сложноподчиненное предложение с придаточным</w:t>
        <w:br/>
        <w:t>условия.</w:t>
        <w:br/>
        <w:t>4. Сложноподчиненное предложение с придаточным определительным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ы стали делать зарубки на деревьях, для того чтобы не заблудиться в лес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причи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времен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ловия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Отец толковал мне, что теперь вся степная птица прячется с молодыми детьми по низким ложбин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ме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браза дейст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 Хороши летние туманные дни, хотя охотники их не любят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тупки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ловия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времени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5.Петя с Долоховым проехали часового, который мрачно ходил по мос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ме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тупки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.И слышно было до рассвета, как ликовал француз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равне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меры и степен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Я не хочу, чтоб свет узнал мою таинственную повесть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причины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ледствия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Через окно я увидел, как большая серая птица села на ветку клена в сад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браза действ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равн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лов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9.Чтобы не заблудиться в лесах, надо знать примет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ледствия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причин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времени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0.Маленький дом, где я живу, заслуживает описания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мест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времени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браза действия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bCs/>
          <w:i/>
          <w:iCs/>
          <w:sz w:val="22"/>
          <w:szCs w:val="22"/>
        </w:rPr>
        <w:t xml:space="preserve">  На дворе стояла совершенно черная непроницаемая ночь, так что сначала Ромашову приходилось точно слепому ощупывать перед собой дорогу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 образа действ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ледств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2.Мне кажется, что я не покидал Росси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равнения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браза действия.</w:t>
      </w:r>
    </w:p>
    <w:p>
      <w:pPr>
        <w:pStyle w:val="Normal"/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3.Я вырастал в глухое время, когда весь мир был глух и тих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времен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тупк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spacing w:lineRule="auto" w:line="240" w:before="0" w:after="0"/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bCs/>
          <w:i/>
          <w:iCs/>
          <w:sz w:val="22"/>
          <w:szCs w:val="22"/>
        </w:rPr>
        <w:t>В небольшой комнате, которую занимал Нехлюдов, стоял старый кожаный диван, обитый медными гвоздиками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Сложноподчиненное предложение с придаточным следствия.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ловия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изъяснительным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5.Пишу, пишу рукой небрежной, чтоб здесь чрез много скучных лет от жизни краткой, но мятежной какой-нибудь остался след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причины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сравнения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6.Пока свободою горим, пока сердца для чести живы, мой друг, Отчизне посвятим души прекрасные порывы!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времен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ловия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тупк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пределительным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7.Женщинам разрешили забрать столько имущества, сколько они могли бы унести на себ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ледств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меры и степен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сравнения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места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8.Грибов почти не было, несмотря на то что дожди лили весь июль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причины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изъяснительным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времени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тупки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9.Оттого что нельзя говорить вслух, девочки корчат смешные рожиц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лов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образа действ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причины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20.Проблемы не решить, будь он семи пядей во лбу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туп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усло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 времен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ложноподчиненное предложение с придаточным це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Applestylespan"/>
          <w:sz w:val="24"/>
          <w:szCs w:val="24"/>
          <w:shd w:fill="FFFFFF" w:val="clear"/>
        </w:rPr>
        <w:t>Приложение №4</w:t>
      </w:r>
    </w:p>
    <w:p>
      <w:pPr>
        <w:pStyle w:val="Normal"/>
        <w:rPr/>
      </w:pPr>
      <w:r>
        <w:rPr>
          <w:sz w:val="24"/>
          <w:szCs w:val="24"/>
        </w:rPr>
        <w:t>Контрольный тест по теме «Сложноподчинённые предложения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jc w:val="center"/>
        <w:rPr/>
      </w:pP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 xml:space="preserve"> вариан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/>
      </w:pP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</w:rPr>
        <w:t>Найдите сложноподчиненное предложение.</w:t>
      </w:r>
    </w:p>
    <w:p>
      <w:pPr>
        <w:pStyle w:val="Normal"/>
        <w:ind w:left="360" w:hanging="0"/>
        <w:rPr/>
      </w:pPr>
      <w:r>
        <w:rPr>
          <w:sz w:val="20"/>
        </w:rPr>
        <w:t xml:space="preserve">А. </w:t>
      </w:r>
      <w:r>
        <w:rPr>
          <w:i/>
          <w:iCs/>
          <w:sz w:val="20"/>
        </w:rPr>
        <w:t>Грачи давно расхаживали по двору, скворцы и жаворонки тоже прилетели.</w:t>
      </w:r>
    </w:p>
    <w:p>
      <w:pPr>
        <w:pStyle w:val="Normal"/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В Мещерском крае нет никаких богатств, кроме лесов, лугов и прозрачного воздуха.</w:t>
      </w:r>
    </w:p>
    <w:p>
      <w:pPr>
        <w:pStyle w:val="Normal"/>
        <w:ind w:left="360" w:hanging="0"/>
        <w:rPr/>
      </w:pPr>
      <w:r>
        <w:rPr>
          <w:sz w:val="20"/>
        </w:rPr>
        <w:t xml:space="preserve">В. </w:t>
      </w:r>
      <w:r>
        <w:rPr>
          <w:i/>
          <w:iCs/>
          <w:sz w:val="20"/>
        </w:rPr>
        <w:t>Живопись Левитана, как считают искусствоведы, отражает неброскую красоту средней полосы России.</w:t>
      </w:r>
      <w:r>
        <w:rPr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</w:rPr>
        <w:t xml:space="preserve">Г. </w:t>
      </w:r>
      <w:r>
        <w:rPr>
          <w:i/>
          <w:iCs/>
          <w:sz w:val="20"/>
        </w:rPr>
        <w:t>В ком добра нет, в том правды мало</w:t>
      </w:r>
      <w:r>
        <w:rPr>
          <w:sz w:val="20"/>
        </w:rPr>
        <w:t>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/>
      </w:pP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</w:rPr>
        <w:t xml:space="preserve">Прочитайте предложение </w:t>
      </w:r>
      <w:r>
        <w:rPr>
          <w:i/>
          <w:iCs/>
          <w:sz w:val="20"/>
        </w:rPr>
        <w:t xml:space="preserve">Никогда не забывайте, что театр живет не блеском огней, роскошью декораций и костюмов,  эффектными мизансценами, а идеями драматурга. </w:t>
      </w:r>
      <w:r>
        <w:rPr>
          <w:sz w:val="20"/>
        </w:rPr>
        <w:t xml:space="preserve">Придаточное предложение в нем стоит…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. перед главным предложением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Б. после главного предложения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. в середине главного предложения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Сделайте синонимическую замену простого предложения с причастным оборотом сложноподчиненным предложением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На речной пойме, заливаемой в половодье, бывают богатые урожаи кукурузы.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/>
      </w:pPr>
      <w:r>
        <w:rPr>
          <w:rFonts w:eastAsia="Times New Roman"/>
          <w:sz w:val="14"/>
          <w:szCs w:val="14"/>
        </w:rPr>
        <w:t xml:space="preserve"> </w:t>
      </w:r>
      <w:r>
        <w:rPr>
          <w:sz w:val="20"/>
        </w:rPr>
        <w:t>Составьте из двух простых предложений сложное с придаточным времени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Вечерняя заря погасла. Мы вернулись из леса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>
          <w:i/>
          <w:i/>
          <w:iCs/>
          <w:sz w:val="20"/>
        </w:rPr>
      </w:pPr>
      <w:r>
        <w:rPr>
          <w:rFonts w:eastAsia="Times New Roman"/>
          <w:i/>
          <w:iCs/>
          <w:sz w:val="14"/>
          <w:szCs w:val="14"/>
        </w:rPr>
        <w:t xml:space="preserve"> </w:t>
      </w:r>
      <w:r>
        <w:rPr>
          <w:sz w:val="20"/>
        </w:rPr>
        <w:t>Сделайте синонимическую замену сложносочиненного предложения  сложноподчиненным с придаточным уступительным.</w:t>
      </w:r>
    </w:p>
    <w:p>
      <w:pPr>
        <w:pStyle w:val="22"/>
        <w:rPr>
          <w:sz w:val="20"/>
        </w:rPr>
      </w:pPr>
      <w:r>
        <w:rPr>
          <w:sz w:val="20"/>
        </w:rPr>
        <w:t>На севере суровый климат, но там произрастает много редких растений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/>
      </w:pPr>
      <w:r>
        <w:rPr>
          <w:rFonts w:eastAsia="Times New Roman"/>
          <w:i/>
          <w:iCs/>
          <w:sz w:val="14"/>
          <w:szCs w:val="14"/>
        </w:rPr>
        <w:t xml:space="preserve"> </w:t>
      </w:r>
      <w:r>
        <w:rPr>
          <w:sz w:val="20"/>
        </w:rPr>
        <w:t xml:space="preserve">Определите вид придаточного обстоятельственного в сложноподчиненном предложении </w:t>
      </w:r>
      <w:r>
        <w:rPr>
          <w:i/>
          <w:iCs/>
          <w:sz w:val="20"/>
        </w:rPr>
        <w:t>Надо поймать тот час, когда косые лучи начнут пронизывать лес.</w:t>
      </w:r>
    </w:p>
    <w:p>
      <w:pPr>
        <w:pStyle w:val="Heading1"/>
        <w:rPr>
          <w:sz w:val="20"/>
        </w:rPr>
      </w:pPr>
      <w:r>
        <w:rPr>
          <w:sz w:val="20"/>
        </w:rPr>
        <w:t>А. придаточное времени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Б. придаточное определительно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. придаточное условное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720" w:hanging="720"/>
        <w:rPr>
          <w:i/>
          <w:i/>
          <w:iCs/>
          <w:sz w:val="20"/>
        </w:rPr>
      </w:pPr>
      <w:r>
        <w:rPr>
          <w:rFonts w:eastAsia="Times New Roman"/>
          <w:i/>
          <w:iCs/>
          <w:sz w:val="14"/>
          <w:szCs w:val="14"/>
        </w:rPr>
        <w:t xml:space="preserve"> </w:t>
      </w:r>
      <w:r>
        <w:rPr>
          <w:sz w:val="20"/>
        </w:rPr>
        <w:t>Найдите среди данных предложений сложноподчиненное с придаточным места.</w:t>
      </w:r>
    </w:p>
    <w:p>
      <w:pPr>
        <w:pStyle w:val="Normal"/>
        <w:ind w:left="360" w:hanging="0"/>
        <w:rPr/>
      </w:pPr>
      <w:r>
        <w:rPr>
          <w:sz w:val="20"/>
        </w:rPr>
        <w:t xml:space="preserve">А. </w:t>
      </w:r>
      <w:r>
        <w:rPr>
          <w:i/>
          <w:iCs/>
          <w:sz w:val="20"/>
        </w:rPr>
        <w:t>Я рассказал, где прошло мое детство.</w:t>
      </w:r>
    </w:p>
    <w:p>
      <w:pPr>
        <w:pStyle w:val="Normal"/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Я поехал туда, где прошло мое детство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sz w:val="20"/>
        </w:rPr>
        <w:t xml:space="preserve">В. </w:t>
      </w:r>
      <w:r>
        <w:rPr>
          <w:i/>
          <w:iCs/>
          <w:sz w:val="20"/>
        </w:rPr>
        <w:t>Я побывал в городе, где прошло мое детство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28900</wp:posOffset>
                </wp:positionH>
                <wp:positionV relativeFrom="paragraph">
                  <wp:posOffset>45085</wp:posOffset>
                </wp:positionV>
                <wp:extent cx="228600" cy="114300"/>
                <wp:effectExtent l="18415" t="5080" r="508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207pt;margin-top:3.55pt;width:17.95pt;height:8.95pt;flip:x;mso-wrap-style:none;v-text-anchor:middle;mso-position-horizontal-relative:pag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71800</wp:posOffset>
                </wp:positionH>
                <wp:positionV relativeFrom="paragraph">
                  <wp:posOffset>45085</wp:posOffset>
                </wp:positionV>
                <wp:extent cx="228600" cy="114300"/>
                <wp:effectExtent l="5080" t="5080" r="2159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234pt;margin-top:3.55pt;width:17.95pt;height:8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</w:r>
      <w:r>
        <w:rPr>
          <w:i/>
          <w:iCs/>
          <w:sz w:val="20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spacing w:lineRule="auto" w:line="240" w:before="0" w:after="0"/>
        <w:ind w:left="720" w:hanging="720"/>
        <w:rPr/>
      </w:pP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</w:rPr>
        <w:t>Какое предложение соответствует схеме:      (    ),[    ],(    )?</w:t>
      </w:r>
    </w:p>
    <w:p>
      <w:pPr>
        <w:pStyle w:val="Normal"/>
        <w:ind w:left="360" w:hanging="0"/>
        <w:rPr/>
      </w:pPr>
      <w:r>
        <w:rPr>
          <w:sz w:val="20"/>
        </w:rPr>
        <w:t xml:space="preserve">А. </w:t>
      </w:r>
      <w:r>
        <w:rPr>
          <w:i/>
          <w:iCs/>
          <w:sz w:val="20"/>
        </w:rPr>
        <w:t>Если вы будете изучать русский язык, страстно любить его, то вам откроется мир безграничных радостей, ибо безграничны сокровища русского языка.</w:t>
      </w:r>
    </w:p>
    <w:p>
      <w:pPr>
        <w:pStyle w:val="Normal"/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Легко работать, когда знаешь, что труд твой ценят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/>
      </w:pP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5800</wp:posOffset>
                </wp:positionH>
                <wp:positionV relativeFrom="line">
                  <wp:posOffset>-375285</wp:posOffset>
                </wp:positionV>
                <wp:extent cx="800100" cy="213360"/>
                <wp:effectExtent l="36195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11">
                              <a:moveTo>
                                <a:pt x="431" y="13821"/>
                              </a:moveTo>
                              <a:arcTo wR="10800" hR="10800" stAng="9825436" swAng="1308285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11">
                              <a:moveTo>
                                <a:pt x="431" y="13821"/>
                              </a:moveTo>
                              <a:arcTo wR="10800" hR="10800" stAng="9825436" swAng="130828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11" path="l0,21600xee" stroked="t" o:allowincell="f" style="position:absolute;margin-left:54pt;margin-top:-29.55pt;width:62.95pt;height:16.75pt;flip:x;mso-wrap-style:none;v-text-anchor:middle;mso-position-horizontal-relative:pag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00300</wp:posOffset>
                </wp:positionH>
                <wp:positionV relativeFrom="line">
                  <wp:posOffset>-375285</wp:posOffset>
                </wp:positionV>
                <wp:extent cx="800100" cy="342900"/>
                <wp:effectExtent l="0" t="508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192" h="10800">
                              <a:moveTo>
                                <a:pt x="1631" y="5092"/>
                              </a:moveTo>
                              <a:arcTo wR="10800" hR="10800" stAng="-8885777" swAng="7574664"/>
                              <a:lnTo>
                                <a:pt x="10800" y="10800"/>
                              </a:lnTo>
                              <a:close/>
                            </a:path>
                            <a:path fill="none" w="19192" h="10800">
                              <a:moveTo>
                                <a:pt x="1631" y="5092"/>
                              </a:moveTo>
                              <a:arcTo wR="10800" hR="10800" stAng="-8885777" swAng="75746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192,10800" path="l0,21600xee" stroked="t" o:allowincell="f" style="position:absolute;margin-left:189pt;margin-top:-29.55pt;width:62.95pt;height:26.95pt;flip:x;mso-wrap-style:none;v-text-anchor:middle;mso-position-horizontal-relative:pag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Какая схема соответствует предложению </w:t>
      </w:r>
      <w:r>
        <w:rPr>
          <w:i/>
          <w:iCs/>
          <w:sz w:val="20"/>
        </w:rPr>
        <w:t>Если бы природа могла чувствовать благодарность к человеку за то, что он проник в ее жизнь и воспел ее, то прежде всего эта благодарность выпала бы на долю Михаила  Пришвина</w:t>
      </w:r>
      <w:r>
        <w:rPr>
          <w:sz w:val="20"/>
        </w:rPr>
        <w:t>?</w:t>
      </w:r>
    </w:p>
    <w:p>
      <w:pPr>
        <w:pStyle w:val="Normal"/>
        <w:ind w:left="720" w:hanging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14600</wp:posOffset>
                </wp:positionH>
                <wp:positionV relativeFrom="paragraph">
                  <wp:posOffset>51435</wp:posOffset>
                </wp:positionV>
                <wp:extent cx="342900" cy="133985"/>
                <wp:effectExtent l="5080" t="5715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198pt;margin-top:4.05pt;width:26.95pt;height:10.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48715</wp:posOffset>
                </wp:positionH>
                <wp:positionV relativeFrom="paragraph">
                  <wp:posOffset>20320</wp:posOffset>
                </wp:positionV>
                <wp:extent cx="319405" cy="178435"/>
                <wp:effectExtent l="0" t="571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131" h="10800">
                              <a:moveTo>
                                <a:pt x="1079" y="6095"/>
                              </a:moveTo>
                              <a:arcTo wR="10800" hR="10800" stAng="-9250261" swAng="8323542"/>
                              <a:lnTo>
                                <a:pt x="10800" y="10800"/>
                              </a:lnTo>
                              <a:close/>
                            </a:path>
                            <a:path fill="none" w="20131" h="10800">
                              <a:moveTo>
                                <a:pt x="1079" y="6095"/>
                              </a:moveTo>
                              <a:arcTo wR="10800" hR="10800" stAng="-9250261" swAng="83235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131,10800" path="l0,21600xee" stroked="t" o:allowincell="f" style="position:absolute;margin-left:90.45pt;margin-top:1.6pt;width:25.1pt;height:14pt;flip:x;mso-wrap-style:none;v-text-anchor:middle;mso-position-horizontal-relative:pag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0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.       (    )  ,   (       ), [    ].</w:t>
        <w:tab/>
        <w:t xml:space="preserve">           Б. (       ),  (      ),  [       ].</w:t>
        <w:tab/>
        <w:t xml:space="preserve">                   В. [,  (  ),  ]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rPr/>
      </w:pP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В каком предложении допущена пунктуационная ошибка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. Для того чтобы правдиво сыграть любую роль, прежде всего нужно найти зерно художественного образ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Б. Особенно мне нравится ночное пение соловья, когда над головой светят звезды и все в лесу примолкает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. На задаваемые вопросы Дерсу объяснял, что если в тихую погоду туман поднимается кверху, непременно надо ждать затяжного дождя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rPr/>
      </w:pPr>
      <w:r>
        <w:rPr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</w:rPr>
        <w:t>Спишите предложение, расставьте знаки препинания.</w:t>
      </w:r>
    </w:p>
    <w:p>
      <w:pPr>
        <w:pStyle w:val="31"/>
        <w:rPr>
          <w:sz w:val="20"/>
        </w:rPr>
      </w:pPr>
      <w:r>
        <w:rPr>
          <w:sz w:val="20"/>
        </w:rPr>
        <w:t>Умение сказать именно то что нужно и именно так чтобы нас слушали и понимали есть без сомнения великое умение которое дается очень немногим и которым никто не имеет права пренебрегать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 w:val="14"/>
          <w:szCs w:val="14"/>
        </w:rPr>
        <w:t>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</w:rPr>
        <w:t>Придумайте начала и запишите полученные предложения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.</w:t>
        <w:tab/>
        <w:t>…, как будто хотел мне что-то сказать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Б.</w:t>
        <w:tab/>
        <w:t>…, что слушали, не проронив ни слова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 w:val="14"/>
          <w:szCs w:val="14"/>
        </w:rPr>
        <w:t>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</w:rPr>
        <w:t>Допишите сложноподчиненное предложение. Укажите вид придаточного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. Узнайте, пожалуйста,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Б. С тех пор как мы поселились у озера,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. Девушка так мило улыбалась,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Г. Мне нравятся песни,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Тест по теме "Сложноподчиненные предложения"</w:t>
      </w:r>
    </w:p>
    <w:p>
      <w:pPr>
        <w:pStyle w:val="Heading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 xml:space="preserve"> вариант</w:t>
      </w:r>
    </w:p>
    <w:p>
      <w:pPr>
        <w:pStyle w:val="Normal"/>
        <w:ind w:left="720" w:hanging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0"/>
        </w:rPr>
        <w:t>1.</w:t>
      </w:r>
      <w:r>
        <w:rPr>
          <w:sz w:val="14"/>
          <w:szCs w:val="14"/>
        </w:rPr>
        <w:t xml:space="preserve">        </w:t>
      </w:r>
      <w:r>
        <w:rPr>
          <w:sz w:val="20"/>
        </w:rPr>
        <w:t>Найдите сложноподчиненное предложение.</w:t>
      </w:r>
    </w:p>
    <w:p>
      <w:pPr>
        <w:pStyle w:val="Normal"/>
        <w:ind w:left="360" w:hanging="0"/>
        <w:rPr/>
      </w:pPr>
      <w:r>
        <w:rPr>
          <w:sz w:val="20"/>
        </w:rPr>
        <w:t xml:space="preserve">А. </w:t>
      </w:r>
      <w:r>
        <w:rPr>
          <w:i/>
          <w:iCs/>
          <w:sz w:val="20"/>
        </w:rPr>
        <w:t>Истина необходима человеку так же, как слепому поводырь..</w:t>
      </w:r>
    </w:p>
    <w:p>
      <w:pPr>
        <w:pStyle w:val="Normal"/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Мост снесло во время половодья, и нам пришлось делать большой крюк.</w:t>
      </w:r>
    </w:p>
    <w:p>
      <w:pPr>
        <w:pStyle w:val="Normal"/>
        <w:ind w:left="360" w:hanging="0"/>
        <w:rPr/>
      </w:pPr>
      <w:r>
        <w:rPr>
          <w:sz w:val="20"/>
        </w:rPr>
        <w:t xml:space="preserve">В. </w:t>
      </w:r>
      <w:r>
        <w:rPr>
          <w:i/>
          <w:iCs/>
          <w:sz w:val="20"/>
        </w:rPr>
        <w:t>Аист, как говорит народное поверье, стережет счастье, не подпуская беду.</w:t>
      </w:r>
      <w:r>
        <w:rPr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</w:rPr>
        <w:t xml:space="preserve">Г. </w:t>
      </w:r>
      <w:r>
        <w:rPr>
          <w:i/>
          <w:iCs/>
          <w:sz w:val="20"/>
        </w:rPr>
        <w:t>Кто пахать не ленится, у того хлеб родится</w:t>
      </w:r>
      <w:r>
        <w:rPr>
          <w:sz w:val="20"/>
        </w:rPr>
        <w:t>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0"/>
        </w:rPr>
        <w:t>2.</w:t>
      </w:r>
      <w:r>
        <w:rPr>
          <w:sz w:val="14"/>
          <w:szCs w:val="14"/>
        </w:rPr>
        <w:t xml:space="preserve">        </w:t>
      </w:r>
      <w:r>
        <w:rPr>
          <w:sz w:val="20"/>
        </w:rPr>
        <w:t xml:space="preserve">Прочитайте предложение </w:t>
      </w:r>
      <w:r>
        <w:rPr>
          <w:i/>
          <w:iCs/>
          <w:sz w:val="20"/>
        </w:rPr>
        <w:t xml:space="preserve">Только исследуя какой-нибудь клочок нашей земли, можно понять, как мы сердцем привязаны к каждой ее тропинке, роднику и даже робкому попискиванию лесной пичуги. </w:t>
      </w:r>
      <w:r>
        <w:rPr>
          <w:sz w:val="20"/>
        </w:rPr>
        <w:t xml:space="preserve">Придаточное предложение в нем стоит…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. перед главным предложением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Б. после главного предложения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. в середине главного предложения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0"/>
        </w:rPr>
        <w:t>3.</w:t>
      </w:r>
      <w:r>
        <w:rPr>
          <w:sz w:val="14"/>
          <w:szCs w:val="14"/>
        </w:rPr>
        <w:t xml:space="preserve">        </w:t>
      </w:r>
      <w:r>
        <w:rPr>
          <w:sz w:val="20"/>
        </w:rPr>
        <w:t>Сделайте синонимическую замену простого предложения с обособленными членами сложноподчиненным предложением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Войдя в комнату, я увидел брата, приехавшего из города.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0"/>
        </w:rPr>
        <w:t>4.</w:t>
      </w:r>
      <w:r>
        <w:rPr>
          <w:sz w:val="14"/>
          <w:szCs w:val="14"/>
        </w:rPr>
        <w:t xml:space="preserve">        </w:t>
      </w:r>
      <w:r>
        <w:rPr>
          <w:sz w:val="20"/>
        </w:rPr>
        <w:t>Составьте из двух простых предложений сложное с придаточным времени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Я учился в школе. Мой брат уже работал на заводе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0"/>
        </w:rPr>
        <w:t>5.</w:t>
      </w:r>
      <w:r>
        <w:rPr>
          <w:sz w:val="14"/>
          <w:szCs w:val="14"/>
        </w:rPr>
        <w:t xml:space="preserve">        </w:t>
      </w:r>
      <w:r>
        <w:rPr>
          <w:sz w:val="20"/>
        </w:rPr>
        <w:t>Сделайте синонимическую замену сложносочиненного предложения  сложноподчиненным с придаточным уступительным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Кулибин не получил специального образования, но он был одаренным механиком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i/>
          <w:iCs/>
          <w:sz w:val="20"/>
        </w:rPr>
        <w:t>6.</w:t>
      </w:r>
      <w:r>
        <w:rPr>
          <w:i/>
          <w:iCs/>
          <w:sz w:val="14"/>
          <w:szCs w:val="14"/>
        </w:rPr>
        <w:t xml:space="preserve">       </w:t>
      </w:r>
      <w:r>
        <w:rPr>
          <w:sz w:val="20"/>
        </w:rPr>
        <w:t xml:space="preserve">Определите вид придаточного обстоятельственного в сложноподчиненном предложении </w:t>
      </w:r>
      <w:r>
        <w:rPr>
          <w:i/>
          <w:iCs/>
          <w:sz w:val="20"/>
        </w:rPr>
        <w:t>Когда командир не робеет, бойцы за ним в огонь и в воду пойдут.</w:t>
      </w:r>
    </w:p>
    <w:p>
      <w:pPr>
        <w:pStyle w:val="Heading1"/>
        <w:rPr>
          <w:sz w:val="20"/>
        </w:rPr>
      </w:pPr>
      <w:r>
        <w:rPr>
          <w:sz w:val="20"/>
        </w:rPr>
        <w:t>А. придаточное сравнительно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Б. придаточное условия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. придаточное времени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0"/>
        </w:rPr>
        <w:t>7.</w:t>
      </w:r>
      <w:r>
        <w:rPr>
          <w:sz w:val="14"/>
          <w:szCs w:val="14"/>
        </w:rPr>
        <w:t xml:space="preserve">        </w:t>
      </w:r>
      <w:r>
        <w:rPr>
          <w:sz w:val="20"/>
        </w:rPr>
        <w:t>Найдите среди данных предложений сложноподчиненное с придаточным места.</w:t>
      </w:r>
    </w:p>
    <w:p>
      <w:pPr>
        <w:pStyle w:val="Normal"/>
        <w:ind w:left="360" w:hanging="0"/>
        <w:rPr/>
      </w:pPr>
      <w:r>
        <w:rPr>
          <w:sz w:val="20"/>
        </w:rPr>
        <w:t xml:space="preserve">А. </w:t>
      </w:r>
      <w:r>
        <w:rPr>
          <w:i/>
          <w:iCs/>
          <w:sz w:val="20"/>
        </w:rPr>
        <w:t>Это и была школа, куда меня направили.</w:t>
      </w:r>
    </w:p>
    <w:p>
      <w:pPr>
        <w:pStyle w:val="Normal"/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Я знал, куда меня направили.</w:t>
      </w:r>
    </w:p>
    <w:p>
      <w:pPr>
        <w:pStyle w:val="Normal"/>
        <w:ind w:left="360" w:hanging="0"/>
        <w:rPr/>
      </w:pPr>
      <w:r>
        <w:rPr>
          <w:sz w:val="20"/>
        </w:rPr>
        <w:t xml:space="preserve">В. </w:t>
      </w:r>
      <w:r>
        <w:rPr>
          <w:i/>
          <w:iCs/>
          <w:sz w:val="20"/>
        </w:rPr>
        <w:t>Я приехал туда, куда меня направили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86100</wp:posOffset>
                </wp:positionH>
                <wp:positionV relativeFrom="paragraph">
                  <wp:posOffset>13335</wp:posOffset>
                </wp:positionV>
                <wp:extent cx="342900" cy="114300"/>
                <wp:effectExtent l="5080" t="5080" r="196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243pt;margin-top:1.05pt;width:26.95pt;height:8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ragraph">
                  <wp:posOffset>13335</wp:posOffset>
                </wp:positionV>
                <wp:extent cx="342900" cy="114300"/>
                <wp:effectExtent l="18415" t="5080" r="508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216pt;margin-top:1.05pt;width:26.95pt;height:8.9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</w:r>
      <w:r>
        <w:rPr>
          <w:i/>
          <w:iCs/>
          <w:sz w:val="20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0"/>
        </w:rPr>
        <w:t>8.</w:t>
      </w:r>
      <w:r>
        <w:rPr>
          <w:sz w:val="14"/>
          <w:szCs w:val="14"/>
        </w:rPr>
        <w:t xml:space="preserve">        </w:t>
      </w:r>
      <w:r>
        <w:rPr>
          <w:sz w:val="20"/>
        </w:rPr>
        <w:t>Какое предложение соответствует схеме:     (    ),  [      ],  (    ) 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0"/>
        </w:rPr>
        <w:t xml:space="preserve">А. </w:t>
      </w:r>
      <w:r>
        <w:rPr>
          <w:i/>
          <w:iCs/>
          <w:sz w:val="20"/>
        </w:rPr>
        <w:t>Чем больше знает человек, тем сильнее он видит поэзию земли там, где ее никогда не найдет человек, обладающий скудными знаниям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Труд составляет самую крепкую и надежную связь между тем человеком, который трудится, и тем обществом, на пользу которого направлен этот труд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ind w:left="180" w:hanging="180"/>
        <w:rPr/>
      </w:pPr>
      <w:r>
        <w:rPr>
          <w:sz w:val="20"/>
        </w:rPr>
        <w:t xml:space="preserve">9.Какая схема соответствует предложению </w:t>
      </w:r>
      <w:r>
        <w:rPr>
          <w:i/>
          <w:iCs/>
          <w:sz w:val="20"/>
        </w:rPr>
        <w:t>Внимательно прочитав все написанное Пришвиным, убеждаешься, что он не успел рассказать нам и сотой доли того, что превосходно видел и знал</w:t>
      </w:r>
      <w:r>
        <w:rPr>
          <w:sz w:val="20"/>
        </w:rPr>
        <w:t>?</w:t>
      </w:r>
    </w:p>
    <w:p>
      <w:pPr>
        <w:pStyle w:val="Normal"/>
        <w:ind w:left="180" w:hanging="18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57400</wp:posOffset>
                </wp:positionH>
                <wp:positionV relativeFrom="paragraph">
                  <wp:posOffset>245110</wp:posOffset>
                </wp:positionV>
                <wp:extent cx="228600" cy="114300"/>
                <wp:effectExtent l="5080" t="5080" r="2159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162pt;margin-top:19.3pt;width:17.95pt;height:8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245110</wp:posOffset>
                </wp:positionV>
                <wp:extent cx="228600" cy="114300"/>
                <wp:effectExtent l="5080" t="5080" r="2159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180pt;margin-top:19.3pt;width:17.95pt;height:8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02235</wp:posOffset>
                </wp:positionV>
                <wp:extent cx="685800" cy="228600"/>
                <wp:effectExtent l="5080" t="5080" r="247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36pt;margin-top:8.05pt;width:53.95pt;height:17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71500</wp:posOffset>
                </wp:positionH>
                <wp:positionV relativeFrom="paragraph">
                  <wp:posOffset>245110</wp:posOffset>
                </wp:positionV>
                <wp:extent cx="228600" cy="114300"/>
                <wp:effectExtent l="5080" t="5080" r="2159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45pt;margin-top:19.3pt;width:17.95pt;height:8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6200</wp:posOffset>
                </wp:positionH>
                <wp:positionV relativeFrom="paragraph">
                  <wp:posOffset>245110</wp:posOffset>
                </wp:positionV>
                <wp:extent cx="228600" cy="114300"/>
                <wp:effectExtent l="5080" t="5080" r="2159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306pt;margin-top:19.3pt;width:17.95pt;height:8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57600</wp:posOffset>
                </wp:positionH>
                <wp:positionV relativeFrom="paragraph">
                  <wp:posOffset>245110</wp:posOffset>
                </wp:positionV>
                <wp:extent cx="228600" cy="114300"/>
                <wp:effectExtent l="5080" t="5080" r="2159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820">
                              <a:moveTo>
                                <a:pt x="431" y="13821"/>
                              </a:moveTo>
                              <a:arcTo wR="10800" hR="10800" stAng="9825436" swAng="12659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820" path="l0,21600xee" stroked="t" o:allowincell="f" style="position:absolute;margin-left:288pt;margin-top:19.3pt;width:17.95pt;height:8.95pt;flip:x;mso-wrap-style:none;v-text-anchor:middle;mso-position-horizontal-relative:pag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</w:r>
      <w:r>
        <w:rPr>
          <w:sz w:val="20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. [     ],  (    ), (    ).</w:t>
        <w:tab/>
        <w:tab/>
        <w:t>Б. [  ], (   ), (   ).</w:t>
        <w:tab/>
        <w:t xml:space="preserve">              В. [   ], [   ], (   ), (   ).</w:t>
      </w:r>
    </w:p>
    <w:p>
      <w:pPr>
        <w:pStyle w:val="Normal"/>
        <w:ind w:left="360" w:hanging="0"/>
        <w:rPr>
          <w:rFonts w:eastAsia="Times New Roman"/>
          <w:sz w:val="10"/>
        </w:rPr>
      </w:pPr>
      <w:r>
        <w:rPr>
          <w:rFonts w:eastAsia="Times New Roman"/>
          <w:sz w:val="10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 w:val="20"/>
        </w:rPr>
        <w:t>10.</w:t>
      </w:r>
      <w:r>
        <w:rPr>
          <w:sz w:val="14"/>
          <w:szCs w:val="14"/>
        </w:rPr>
        <w:t xml:space="preserve">     </w:t>
      </w:r>
      <w:r>
        <w:rPr>
          <w:sz w:val="20"/>
        </w:rPr>
        <w:t>В каком предложении допущена пунктуационная ошибка?</w:t>
      </w:r>
    </w:p>
    <w:p>
      <w:pPr>
        <w:pStyle w:val="Normal"/>
        <w:ind w:left="360" w:hanging="0"/>
        <w:rPr/>
      </w:pPr>
      <w:r>
        <w:rPr>
          <w:sz w:val="20"/>
        </w:rPr>
        <w:t xml:space="preserve">А. </w:t>
      </w:r>
      <w:r>
        <w:rPr>
          <w:i/>
          <w:iCs/>
          <w:sz w:val="20"/>
        </w:rPr>
        <w:t>В то время как мы готовили материалы экспедиции, начальник отряда договаривался с проводниками.</w:t>
      </w:r>
    </w:p>
    <w:p>
      <w:pPr>
        <w:pStyle w:val="Normal"/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Слышно было, как над полем пел жаворонок и как вдали куковала кукушка.</w:t>
      </w:r>
    </w:p>
    <w:p>
      <w:pPr>
        <w:pStyle w:val="Normal"/>
        <w:ind w:left="360" w:hanging="0"/>
        <w:rPr/>
      </w:pPr>
      <w:r>
        <w:rPr>
          <w:sz w:val="20"/>
        </w:rPr>
        <w:t xml:space="preserve">В. </w:t>
      </w:r>
      <w:r>
        <w:rPr>
          <w:i/>
          <w:iCs/>
          <w:sz w:val="20"/>
        </w:rPr>
        <w:t>Я ждал ее рассказа и молчал, боясь, что если я спрошу ее о чем-либо, она опять отвлечется в сторону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 w:val="20"/>
        </w:rPr>
        <w:t>11.</w:t>
      </w:r>
      <w:r>
        <w:rPr>
          <w:sz w:val="14"/>
          <w:szCs w:val="14"/>
        </w:rPr>
        <w:t xml:space="preserve">     </w:t>
      </w:r>
      <w:r>
        <w:rPr>
          <w:sz w:val="20"/>
        </w:rPr>
        <w:t>Спишите предложение, расставьте знаки препинания.</w:t>
      </w:r>
    </w:p>
    <w:p>
      <w:pPr>
        <w:pStyle w:val="31"/>
        <w:rPr>
          <w:sz w:val="20"/>
        </w:rPr>
      </w:pPr>
      <w:r>
        <w:rPr>
          <w:sz w:val="20"/>
        </w:rPr>
        <w:t>Я накинул на плечи шинель потому что несмотря на теплый день озяб от холода и усталости и пошел искать машину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 w:val="20"/>
        </w:rPr>
        <w:t>12.</w:t>
      </w:r>
      <w:r>
        <w:rPr>
          <w:sz w:val="14"/>
          <w:szCs w:val="14"/>
        </w:rPr>
        <w:t xml:space="preserve">     </w:t>
      </w:r>
      <w:r>
        <w:rPr>
          <w:sz w:val="20"/>
        </w:rPr>
        <w:t>Придумайте начала и запишите полученные предложения.</w:t>
      </w:r>
    </w:p>
    <w:p>
      <w:pPr>
        <w:pStyle w:val="Normal"/>
        <w:ind w:left="360" w:hanging="0"/>
        <w:rPr/>
      </w:pPr>
      <w:r>
        <w:rPr>
          <w:sz w:val="20"/>
        </w:rPr>
        <w:t>А.</w:t>
        <w:tab/>
        <w:t xml:space="preserve">…, </w:t>
      </w:r>
      <w:r>
        <w:rPr>
          <w:i/>
          <w:iCs/>
          <w:sz w:val="20"/>
        </w:rPr>
        <w:t>что чуть не упал в воду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>Б.</w:t>
        <w:tab/>
        <w:t xml:space="preserve">…, </w:t>
      </w:r>
      <w:r>
        <w:rPr>
          <w:i/>
          <w:iCs/>
          <w:sz w:val="20"/>
        </w:rPr>
        <w:t>будто долго жила в Англии</w:t>
      </w:r>
      <w:r>
        <w:rPr>
          <w:sz w:val="20"/>
        </w:rPr>
        <w:t>.</w:t>
      </w:r>
    </w:p>
    <w:p>
      <w:pPr>
        <w:pStyle w:val="Normal"/>
        <w:ind w:left="720" w:hanging="720"/>
        <w:rPr>
          <w:sz w:val="10"/>
        </w:rPr>
      </w:pPr>
      <w:r>
        <w:rPr>
          <w:sz w:val="10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 w:val="20"/>
        </w:rPr>
        <w:t>13.</w:t>
      </w:r>
      <w:r>
        <w:rPr>
          <w:sz w:val="14"/>
          <w:szCs w:val="14"/>
        </w:rPr>
        <w:t xml:space="preserve">     </w:t>
      </w:r>
      <w:r>
        <w:rPr>
          <w:sz w:val="20"/>
        </w:rPr>
        <w:t>Допишите сложноподчиненное предложение. Укажите вид придаточного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А. </w:t>
      </w:r>
      <w:r>
        <w:rPr>
          <w:i/>
          <w:iCs/>
          <w:sz w:val="20"/>
        </w:rPr>
        <w:t>Я посмотрел в окно и увидел,…, и мне показалось…</w:t>
      </w:r>
    </w:p>
    <w:p>
      <w:pPr>
        <w:pStyle w:val="Normal"/>
        <w:ind w:left="360" w:hanging="0"/>
        <w:rPr/>
      </w:pPr>
      <w:r>
        <w:rPr>
          <w:sz w:val="20"/>
        </w:rPr>
        <w:t xml:space="preserve">Б. </w:t>
      </w:r>
      <w:r>
        <w:rPr>
          <w:i/>
          <w:iCs/>
          <w:sz w:val="20"/>
        </w:rPr>
        <w:t>Лишь только появилась первая трава,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В. </w:t>
      </w:r>
      <w:r>
        <w:rPr>
          <w:i/>
          <w:iCs/>
          <w:sz w:val="20"/>
        </w:rPr>
        <w:t>Я так долго не получал писем от своего друга,…</w:t>
      </w:r>
    </w:p>
    <w:p>
      <w:pPr>
        <w:pStyle w:val="Normal"/>
        <w:ind w:left="360" w:hanging="0"/>
        <w:rPr/>
      </w:pPr>
      <w:r>
        <w:rPr>
          <w:sz w:val="20"/>
        </w:rPr>
        <w:t xml:space="preserve">Г. </w:t>
      </w:r>
      <w:r>
        <w:rPr>
          <w:i/>
          <w:iCs/>
          <w:sz w:val="20"/>
        </w:rPr>
        <w:t>Я расскажу о книге,…</w:t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>
          <w:i/>
          <w:iCs/>
          <w:sz w:val="20"/>
        </w:rPr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>
          <w:rStyle w:val="Applestylespan"/>
          <w:sz w:val="24"/>
          <w:szCs w:val="24"/>
          <w:shd w:fill="FFFFFF" w:val="clear"/>
        </w:rPr>
        <w:t xml:space="preserve">Приложение №5            </w:t>
      </w:r>
      <w:r>
        <w:rPr>
          <w:sz w:val="24"/>
          <w:szCs w:val="24"/>
        </w:rPr>
        <w:t>Промежуточная аттестация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sz w:val="24"/>
          <w:szCs w:val="24"/>
          <w:shd w:fill="FFFFFF" w:val="clear"/>
        </w:rPr>
        <w:t>Контрольный тест по русскому языку за I полугодие в 9 классе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Часть 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  <w:br/>
      </w:r>
      <w:r>
        <w:rPr>
          <w:rStyle w:val="Applestylespan"/>
          <w:sz w:val="24"/>
          <w:szCs w:val="24"/>
          <w:shd w:fill="FFFFFF" w:val="clear"/>
        </w:rPr>
        <w:t>А 1.В каком слове нужно поставить букву 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Выж…гание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Защ…бетать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Соб…рать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.Где нужно поставить букву 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Прож…вать свой век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Зап…вать водо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Министр просв…щения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3.Буква О пишется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Ш…лк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Ч…рн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Ш…рох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4.Буква И пишется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Пр…мудрая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Пр…лететь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Пр…града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5.Согласная буква пропущена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Драм…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Уча…ствовать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Чу…ствовать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6.Буква Е пишется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Ч…рств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Ш…в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Ж…кей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7.Ь пишется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Печеш…ся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Врач…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Хорошо дышит…ся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8.– НН – пишется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Ветре…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Серебря…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Оловя…ый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9. - Н- пишется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Бездо…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Карма…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Кури…ый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0. – Н – пишется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Ране…ый солдат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Изране…ый солдат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Организова…ый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1.НН – пишется в слов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Краше…ый забор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Краше…ый зеленой краской забор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Купле…ый товар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12.Частица НЕ пишется раздельно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(НЕ) здоровится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(НЕ) обычное решение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(НЕ) громко, а тихо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3.Частица НЕ пишется слитно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(НЕ) раз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(НЕ) настье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(НЕ) смотря по сторонам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  <w:br/>
      </w:r>
      <w:r>
        <w:rPr>
          <w:rStyle w:val="Applestylespan"/>
          <w:sz w:val="24"/>
          <w:szCs w:val="24"/>
          <w:shd w:fill="FFFFFF" w:val="clear"/>
        </w:rPr>
        <w:t>А 14. Через дефис пишется слово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(Светло) волос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(По) свежему следу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(Светло) розовый закат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5. Частица НИ пишется раздельно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(НИ) кого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(НИ) (у) кого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(НИ) где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6. В каком слове нужно поставить Ь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Под…езд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Дерев…ня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В…юга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7. Какое слово пишется через дефис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(Пол) Азии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(Пол) город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(Как) будто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8. Какое слово относится к глаголам 2 спряжения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Бороться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Слышать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Петь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19. В каком слове нужно поставить букву З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Бе(з,с)жалостн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И(з,с)подтишк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Бе(з,с)сердечный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0. В каком слове нужно поставить букву О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Ч…лк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Девч…нка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Суш…ный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1.Тире на месте пропуска ставится в предложении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Знание _ есть сила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Омск _ моя родина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Ни ветер, ни буря _ ему нипочем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2. В каком предложении необходимо двоеточие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Все было покрыто снегом деревья, травы и земля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Мы проснулись ни свет ни заря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Проголодаешься хлеба достать догадаешься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3. Запятая ставится в предложении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Собака, лев да волк с лисой в соседстве как-то жили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Я и молод и свеж и влюблен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Душные темные комнаты наводили тоску и уныние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4. Запятая пропущена в предложении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В тихой воде дробясь и тая отражаются огни кораблей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Она обернулась и окинула меня взглядом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Черные ели тяжело стояли среди утренней мглы.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5. Какое предложение является сложным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В тайге растут ели, а также кедры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След возвращался обратно и исчезал в траве, окаймляющей песчаный берег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Ветер разлетелся, и липа вздохнула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6. В предложении с прямой речью неправильно поставлены знаки препинания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«Я, Филипп Филиппович, - начал говорить Шариков – на должность поступил»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«Я не хочу тебя будить и беспокоить», - писал поэт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Стендаль писал: «Любовь – это чудо цивилизации»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7. В каком слове ударение падает на последний слог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Договор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Набело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Иначе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А 28.Укажите предложение, в построении которого допущена ошибка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1) Читая художественную литературу, узнаёшь много интересного о жизни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2) Читая книгу, герои надолго остаются в памяти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3) Читая хорошие книги, человек становится лучше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Часть В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  <w:br/>
      </w:r>
      <w:r>
        <w:rPr>
          <w:rStyle w:val="Applestylespan"/>
          <w:sz w:val="24"/>
          <w:szCs w:val="24"/>
          <w:shd w:fill="FFFFFF" w:val="clear"/>
        </w:rPr>
        <w:t>Прочитайте текст и выполните задание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sz w:val="24"/>
          <w:szCs w:val="24"/>
          <w:shd w:fill="FFFFFF" w:val="clear"/>
        </w:rPr>
        <w:t>1.Метафора – слово древнегреческое, и значит оно «перенесение»…2. Вы, вероятно, заметили, что метафорой можно назвать не только перенесение свойств живых существ на неодушевлённый предмет, но и вообще перенесение свойств одного предмета на другой. 3. В основе всякой метафоры лежит простое сравнение. 4. Так, лопасти ветряной мельницы народ сравнивает с птичьими крыльями - и отсюда возникает выражение «Крылья мельницы». 5. Так же возникли «бородка ключа», «зубья пилы»…6. Речь становится выразительной, яркой, если используются метафоры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  <w:br/>
      </w:r>
      <w:r>
        <w:rPr>
          <w:rStyle w:val="Applestylespan"/>
          <w:sz w:val="24"/>
          <w:szCs w:val="24"/>
          <w:shd w:fill="FFFFFF" w:val="clear"/>
        </w:rPr>
        <w:t>В 1. Подберите синоним к слову вероятно (предложение 2 )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В 2. Составьте схему 1 предложения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В 3. Укажите номер предложения, в котором есть вводное слово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br/>
      </w:r>
      <w:r>
        <w:rPr>
          <w:rStyle w:val="Applestylespan"/>
          <w:sz w:val="24"/>
          <w:szCs w:val="24"/>
          <w:shd w:fill="FFFFFF" w:val="clear"/>
        </w:rPr>
        <w:t>В 4. Составьте схему 6 предложения.</w:t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 w:val="24"/>
          <w:szCs w:val="24"/>
          <w:shd w:fill="FFFFFF" w:val="clear"/>
        </w:rPr>
        <w:t>Приложение №6</w:t>
      </w:r>
    </w:p>
    <w:p>
      <w:pPr>
        <w:pStyle w:val="Normal"/>
        <w:spacing w:before="0" w:after="0"/>
        <w:rPr/>
      </w:pPr>
      <w:r>
        <w:rPr/>
        <w:t>Тест по теме: «Бессоюзные сложные предложения».</w:t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Как объяснить постановку двоеточия в данном предло</w:t>
        <w:softHyphen/>
      </w:r>
      <w:r>
        <w:rPr>
          <w:b/>
          <w:spacing w:val="1"/>
          <w:sz w:val="22"/>
          <w:szCs w:val="22"/>
        </w:rPr>
        <w:t>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и разделяются на два рода: одни прежде думают, а потом говорят и делают, а другие прежде говорят и делают, а потом ду</w:t>
        <w:softHyphen/>
        <w:t>мают.</w:t>
      </w:r>
    </w:p>
    <w:p>
      <w:pPr>
        <w:pStyle w:val="Style16"/>
        <w:numPr>
          <w:ilvl w:val="0"/>
          <w:numId w:val="22"/>
        </w:numPr>
        <w:jc w:val="both"/>
        <w:rPr>
          <w:w w:val="93"/>
          <w:sz w:val="22"/>
          <w:szCs w:val="22"/>
        </w:rPr>
      </w:pPr>
      <w:r>
        <w:rPr>
          <w:spacing w:val="8"/>
          <w:sz w:val="22"/>
          <w:szCs w:val="22"/>
        </w:rPr>
        <w:t xml:space="preserve">Обобщающее слово стоит перед однородными членами </w:t>
      </w:r>
      <w:r>
        <w:rPr>
          <w:spacing w:val="1"/>
          <w:sz w:val="22"/>
          <w:szCs w:val="22"/>
        </w:rPr>
        <w:t>предложения.</w:t>
      </w:r>
    </w:p>
    <w:p>
      <w:pPr>
        <w:pStyle w:val="Style16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Вторая часть бессоюзного сложного предложения поясня</w:t>
        <w:softHyphen/>
        <w:t xml:space="preserve">ет, раскрывает содержание того, о чём говорится в первой </w:t>
      </w:r>
      <w:r>
        <w:rPr>
          <w:spacing w:val="-1"/>
          <w:sz w:val="22"/>
          <w:szCs w:val="22"/>
        </w:rPr>
        <w:t>части.</w:t>
      </w:r>
    </w:p>
    <w:p>
      <w:pPr>
        <w:pStyle w:val="Style16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указы</w:t>
        <w:softHyphen/>
      </w:r>
      <w:r>
        <w:rPr>
          <w:spacing w:val="4"/>
          <w:sz w:val="22"/>
          <w:szCs w:val="22"/>
        </w:rPr>
        <w:t>вает на условие того, о чём говорится в первой части.</w:t>
      </w:r>
    </w:p>
    <w:p>
      <w:pPr>
        <w:pStyle w:val="Style16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указы</w:t>
        <w:softHyphen/>
      </w:r>
      <w:r>
        <w:rPr>
          <w:spacing w:val="4"/>
          <w:sz w:val="22"/>
          <w:szCs w:val="22"/>
        </w:rPr>
        <w:t>вает на следствие того, о чём говорится в первой ча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к объяснить постановку двоеточия в данном предложе</w:t>
      </w:r>
      <w:r>
        <w:rPr>
          <w:b/>
          <w:spacing w:val="-2"/>
          <w:sz w:val="22"/>
          <w:szCs w:val="22"/>
        </w:rPr>
        <w:t>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екло всё шире входит в нашу жизнь: оно в предметах быта и в колоннах метрополитенов, оно защищает наши квартиры от холода и превращается в эластичную ткань, которая служит лю</w:t>
        <w:softHyphen/>
        <w:t>дям.</w:t>
      </w:r>
    </w:p>
    <w:p>
      <w:pPr>
        <w:pStyle w:val="Style16"/>
        <w:numPr>
          <w:ilvl w:val="0"/>
          <w:numId w:val="3"/>
        </w:numPr>
        <w:jc w:val="both"/>
        <w:rPr>
          <w:w w:val="93"/>
          <w:sz w:val="22"/>
          <w:szCs w:val="22"/>
        </w:rPr>
      </w:pPr>
      <w:r>
        <w:rPr>
          <w:spacing w:val="8"/>
          <w:sz w:val="22"/>
          <w:szCs w:val="22"/>
        </w:rPr>
        <w:t xml:space="preserve">Обобщающее слово стоит перед однородными членами </w:t>
      </w:r>
      <w:r>
        <w:rPr>
          <w:spacing w:val="1"/>
          <w:sz w:val="22"/>
          <w:szCs w:val="22"/>
        </w:rPr>
        <w:t>предложения.</w:t>
      </w:r>
    </w:p>
    <w:p>
      <w:pPr>
        <w:pStyle w:val="Style16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Вторая часть бессоюзного сложного предложения раскры</w:t>
        <w:softHyphen/>
      </w:r>
      <w:r>
        <w:rPr>
          <w:spacing w:val="4"/>
          <w:sz w:val="22"/>
          <w:szCs w:val="22"/>
        </w:rPr>
        <w:t>вает содержание того, о чём говорится в первой части.</w:t>
      </w:r>
    </w:p>
    <w:p>
      <w:pPr>
        <w:pStyle w:val="Style16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Первая часть бессоюзного сложного предложения указы</w:t>
        <w:softHyphen/>
        <w:t>вает на условие того, о чём говорится во второй части.</w:t>
      </w:r>
    </w:p>
    <w:p>
      <w:pPr>
        <w:pStyle w:val="Style16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Первая часть бессоюзного сложного предложения указы</w:t>
        <w:softHyphen/>
      </w:r>
      <w:r>
        <w:rPr>
          <w:spacing w:val="5"/>
          <w:sz w:val="22"/>
          <w:szCs w:val="22"/>
        </w:rPr>
        <w:t>вает на время того, о чём говорится во второй части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Как объяснить постановку двоеточия в данном предло</w:t>
        <w:softHyphen/>
      </w:r>
      <w:r>
        <w:rPr>
          <w:b/>
          <w:spacing w:val="1"/>
          <w:sz w:val="22"/>
          <w:szCs w:val="22"/>
        </w:rPr>
        <w:t>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Плещеева озера под Переславлем-Залесским два совершен</w:t>
        <w:softHyphen/>
        <w:t>но разных по своим очертаниям берега: один — древний, высо</w:t>
        <w:softHyphen/>
        <w:t>кий, изрезанный оврагами и потоками, другой — низкий, пологий, болотистый у воды.</w:t>
      </w:r>
    </w:p>
    <w:p>
      <w:pPr>
        <w:pStyle w:val="Style16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Вторая часть бессоюзного сложного предложения поясня</w:t>
        <w:softHyphen/>
        <w:t>ет, раскрывает содержание первой части.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spacing w:val="4"/>
          <w:sz w:val="22"/>
          <w:szCs w:val="22"/>
        </w:rPr>
        <w:t>Первая часть бессоюзного сложного предложения указы</w:t>
        <w:softHyphen/>
      </w:r>
      <w:r>
        <w:rPr>
          <w:spacing w:val="5"/>
          <w:sz w:val="22"/>
          <w:szCs w:val="22"/>
        </w:rPr>
        <w:t>вает на условие совершения того, о чём говорится во вто</w:t>
        <w:softHyphen/>
      </w:r>
      <w:r>
        <w:rPr>
          <w:sz w:val="22"/>
          <w:szCs w:val="22"/>
        </w:rPr>
        <w:t>рой части.</w:t>
      </w:r>
    </w:p>
    <w:p>
      <w:pPr>
        <w:pStyle w:val="Style16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Первая часть бессоюзного сложного предложения указы</w:t>
        <w:softHyphen/>
      </w:r>
      <w:r>
        <w:rPr>
          <w:spacing w:val="3"/>
          <w:sz w:val="22"/>
          <w:szCs w:val="22"/>
        </w:rPr>
        <w:t xml:space="preserve">вает на время совершения того, о чём говорится во второй </w:t>
      </w:r>
      <w:r>
        <w:rPr>
          <w:spacing w:val="-2"/>
          <w:sz w:val="22"/>
          <w:szCs w:val="22"/>
        </w:rPr>
        <w:t>части.</w:t>
      </w:r>
    </w:p>
    <w:p>
      <w:pPr>
        <w:pStyle w:val="Style16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проти</w:t>
        <w:softHyphen/>
      </w:r>
      <w:r>
        <w:rPr>
          <w:spacing w:val="4"/>
          <w:sz w:val="22"/>
          <w:szCs w:val="22"/>
        </w:rPr>
        <w:t>вопоставлена по содержанию первой части.</w:t>
      </w:r>
    </w:p>
    <w:p>
      <w:pPr>
        <w:pStyle w:val="Style16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4. Как объяснить постановку двоеточия в данном предло</w:t>
        <w:softHyphen/>
      </w:r>
      <w:r>
        <w:rPr>
          <w:b/>
          <w:spacing w:val="1"/>
          <w:sz w:val="22"/>
          <w:szCs w:val="22"/>
        </w:rPr>
        <w:t>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ортрете воссоздается облик человеческой индивидуальнос</w:t>
        <w:softHyphen/>
        <w:t>ти: вместе с внешним сходством художник запечатлевает духов</w:t>
        <w:softHyphen/>
        <w:t>ный мир изображаемого человека.</w:t>
      </w:r>
    </w:p>
    <w:p>
      <w:pPr>
        <w:pStyle w:val="Style16"/>
        <w:numPr>
          <w:ilvl w:val="0"/>
          <w:numId w:val="26"/>
        </w:numPr>
        <w:jc w:val="both"/>
        <w:rPr>
          <w:w w:val="93"/>
          <w:sz w:val="22"/>
          <w:szCs w:val="22"/>
        </w:rPr>
      </w:pPr>
      <w:r>
        <w:rPr>
          <w:spacing w:val="8"/>
          <w:sz w:val="22"/>
          <w:szCs w:val="22"/>
        </w:rPr>
        <w:t xml:space="preserve">Обобщающее слово стоит перед однородными членами </w:t>
      </w:r>
      <w:r>
        <w:rPr>
          <w:spacing w:val="1"/>
          <w:sz w:val="22"/>
          <w:szCs w:val="22"/>
        </w:rPr>
        <w:t>предложения.</w:t>
      </w:r>
    </w:p>
    <w:p>
      <w:pPr>
        <w:pStyle w:val="Style16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ая часть бессоюзного сложного предложения поясняет, </w:t>
      </w:r>
      <w:r>
        <w:rPr>
          <w:spacing w:val="-2"/>
          <w:sz w:val="22"/>
          <w:szCs w:val="22"/>
        </w:rPr>
        <w:t>раскрывает содержание того, о чём говорится в первой части.</w:t>
      </w:r>
    </w:p>
    <w:p>
      <w:pPr>
        <w:pStyle w:val="Style16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Вторая часть бессоюзного сложного предложения проти</w:t>
        <w:softHyphen/>
      </w:r>
      <w:r>
        <w:rPr>
          <w:spacing w:val="3"/>
          <w:sz w:val="22"/>
          <w:szCs w:val="22"/>
        </w:rPr>
        <w:t>вопоставлена первой части.</w:t>
      </w:r>
    </w:p>
    <w:p>
      <w:pPr>
        <w:pStyle w:val="Style16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ая часть бессоюзного сложного предложения указывает на время совершения того, о чём говорится во второй части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ак объяснить постановку двоеточия в данном предло</w:t>
        <w:softHyphen/>
        <w:t>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чная вода обладает удивительным свойством: трудно отли</w:t>
        <w:softHyphen/>
        <w:t>чить настоящие берега и заросли от их отражения в воде.</w:t>
      </w:r>
    </w:p>
    <w:p>
      <w:pPr>
        <w:pStyle w:val="Style16"/>
        <w:numPr>
          <w:ilvl w:val="0"/>
          <w:numId w:val="28"/>
        </w:numPr>
        <w:jc w:val="both"/>
        <w:rPr>
          <w:w w:val="93"/>
          <w:sz w:val="22"/>
          <w:szCs w:val="22"/>
        </w:rPr>
      </w:pPr>
      <w:r>
        <w:rPr>
          <w:spacing w:val="9"/>
          <w:sz w:val="22"/>
          <w:szCs w:val="22"/>
        </w:rPr>
        <w:t xml:space="preserve">Обобщающее слово стоит перед однородными членами </w:t>
      </w:r>
      <w:r>
        <w:rPr>
          <w:spacing w:val="1"/>
          <w:sz w:val="22"/>
          <w:szCs w:val="22"/>
        </w:rPr>
        <w:t>предложения.</w:t>
      </w:r>
    </w:p>
    <w:p>
      <w:pPr>
        <w:pStyle w:val="Style16"/>
        <w:numPr>
          <w:ilvl w:val="0"/>
          <w:numId w:val="28"/>
        </w:numPr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торая часть бессоюзного сложного предложения поясня</w:t>
        <w:softHyphen/>
        <w:t>ет, раскрывает содержание того, о чём говорится в первой</w:t>
      </w:r>
      <w:r>
        <w:rPr>
          <w:spacing w:val="-1"/>
          <w:sz w:val="22"/>
          <w:szCs w:val="22"/>
        </w:rPr>
        <w:t xml:space="preserve"> части.</w:t>
      </w:r>
    </w:p>
    <w:p>
      <w:pPr>
        <w:pStyle w:val="Style16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Первая часть бессоюзного сложного предложения содер</w:t>
        <w:softHyphen/>
      </w:r>
      <w:r>
        <w:rPr>
          <w:spacing w:val="4"/>
          <w:sz w:val="22"/>
          <w:szCs w:val="22"/>
        </w:rPr>
        <w:t>жит условие того, о чём говорится во второй части.</w:t>
      </w:r>
    </w:p>
    <w:p>
      <w:pPr>
        <w:pStyle w:val="Style16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указы</w:t>
        <w:softHyphen/>
        <w:t>вает на причину того, о чём говорится в первой части.</w:t>
      </w:r>
    </w:p>
    <w:p>
      <w:pPr>
        <w:pStyle w:val="Style16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Style16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ак объяснить постановку двоеточия в данном предло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аяние, как дар особой привлекательности, было у великого актёра Качалова подлинно артистическим: ему были даны и статность фигуры, и пластичность жеста, и прославленный голос, поражавший своим диапазоном и неисчерпаемым разнообразием красок.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ая часть бессоюзного сложного предложения указывает на условие совершения того, о чём говорится во второй части.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бщающее слово стоит перед однородными членами предложения.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ая часть бессоюзного сложного предложения указывает на время совершения того, о чём говорится во второй части.</w:t>
      </w:r>
    </w:p>
    <w:p>
      <w:pPr>
        <w:pStyle w:val="Style16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ая часть бессоюзного сложного предложения поясняет, раскрывает содержание первой части.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ак объяснить постановку двоеточия в данном предло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природой Алексей жил одной жизнью: он понимал и журчанье ручья, и говор листвы, и шёпот трав.</w:t>
      </w:r>
    </w:p>
    <w:p>
      <w:pPr>
        <w:pStyle w:val="Style16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торая часть бессоюзного сложного предложения поясняет, раскрывает содержание того, о чём говорится в первой части.</w:t>
      </w:r>
    </w:p>
    <w:p>
      <w:pPr>
        <w:pStyle w:val="Style16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бщающее слово стоит перед однородными членами предложения.</w:t>
      </w:r>
    </w:p>
    <w:p>
      <w:pPr>
        <w:pStyle w:val="Style16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ая часть бессоюзного сложного предложения содержит условие того, о чём говорится во второй части.</w:t>
      </w:r>
    </w:p>
    <w:p>
      <w:pPr>
        <w:pStyle w:val="Style16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второй части бессоюзного сложного предложения противопоставляется содержанию первой части.</w:t>
      </w:r>
    </w:p>
    <w:p>
      <w:pPr>
        <w:pStyle w:val="Style1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8. </w:t>
      </w:r>
      <w:r>
        <w:rPr>
          <w:b/>
          <w:sz w:val="22"/>
          <w:szCs w:val="22"/>
        </w:rPr>
        <w:t>Как объяснить постановку двоеточия в данном предло</w:t>
        <w:softHyphen/>
        <w:t>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е долгих споров было принято твёрдое решение: будущее лето целиком посвятим путешествию по Владимирской земле.</w:t>
      </w:r>
    </w:p>
    <w:p>
      <w:pPr>
        <w:pStyle w:val="Style16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проти</w:t>
        <w:softHyphen/>
      </w:r>
      <w:r>
        <w:rPr>
          <w:spacing w:val="3"/>
          <w:sz w:val="22"/>
          <w:szCs w:val="22"/>
        </w:rPr>
        <w:t>вопоставлена первой части.</w:t>
      </w:r>
    </w:p>
    <w:p>
      <w:pPr>
        <w:pStyle w:val="Style16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Вторая часть бессоюзного сложного предложения указы</w:t>
        <w:softHyphen/>
        <w:t>вает на следствие того, о чём говорится в первой части.</w:t>
      </w:r>
    </w:p>
    <w:p>
      <w:pPr>
        <w:pStyle w:val="Style16"/>
        <w:numPr>
          <w:ilvl w:val="0"/>
          <w:numId w:val="27"/>
        </w:numPr>
        <w:jc w:val="both"/>
        <w:rPr>
          <w:spacing w:val="4"/>
          <w:sz w:val="22"/>
          <w:szCs w:val="22"/>
        </w:rPr>
      </w:pPr>
      <w:r>
        <w:rPr>
          <w:spacing w:val="3"/>
          <w:sz w:val="22"/>
          <w:szCs w:val="22"/>
        </w:rPr>
        <w:t>Вторая часть бессоюзного сложного предложения поясня</w:t>
        <w:softHyphen/>
      </w:r>
      <w:r>
        <w:rPr>
          <w:spacing w:val="4"/>
          <w:sz w:val="22"/>
          <w:szCs w:val="22"/>
        </w:rPr>
        <w:t xml:space="preserve">ет, раскрывает содержание того, о чём говорится в первой </w:t>
      </w:r>
      <w:r>
        <w:rPr>
          <w:spacing w:val="-2"/>
          <w:sz w:val="22"/>
          <w:szCs w:val="22"/>
        </w:rPr>
        <w:t>части.</w:t>
      </w:r>
    </w:p>
    <w:p>
      <w:pPr>
        <w:pStyle w:val="Style16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Вторая часть бессоюзного сложного предложения указы</w:t>
        <w:softHyphen/>
      </w:r>
      <w:r>
        <w:rPr>
          <w:spacing w:val="5"/>
          <w:sz w:val="22"/>
          <w:szCs w:val="22"/>
        </w:rPr>
        <w:t>вает на причину того, о чём говорится в первой части.</w:t>
      </w:r>
    </w:p>
    <w:p>
      <w:pPr>
        <w:pStyle w:val="Style1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9.  </w:t>
      </w:r>
      <w:r>
        <w:rPr>
          <w:b/>
          <w:sz w:val="22"/>
          <w:szCs w:val="22"/>
        </w:rPr>
        <w:t>Как объяснить постановку двоеточия в данном предло</w:t>
        <w:softHyphen/>
      </w:r>
      <w:r>
        <w:rPr>
          <w:b/>
          <w:spacing w:val="1"/>
          <w:sz w:val="22"/>
          <w:szCs w:val="22"/>
        </w:rPr>
        <w:t>жении?</w:t>
      </w:r>
    </w:p>
    <w:p>
      <w:pPr>
        <w:pStyle w:val="Style1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зыка П.И. Чайковского волнует слушателей: композитор с мастерством психолога глубоко проникает в сложный и противо</w:t>
        <w:softHyphen/>
        <w:t>речивый внутренний мир человека и средствами своего искусства раскрывает духовно-эмоциональную жизнь людей.</w:t>
      </w:r>
    </w:p>
    <w:p>
      <w:pPr>
        <w:pStyle w:val="Style16"/>
        <w:numPr>
          <w:ilvl w:val="0"/>
          <w:numId w:val="21"/>
        </w:numPr>
        <w:jc w:val="both"/>
        <w:rPr>
          <w:bCs/>
          <w:sz w:val="22"/>
          <w:szCs w:val="22"/>
        </w:rPr>
      </w:pPr>
      <w:r>
        <w:rPr>
          <w:spacing w:val="4"/>
          <w:sz w:val="22"/>
          <w:szCs w:val="22"/>
        </w:rPr>
        <w:t>Первая часть бессоюзного сложного предложения указы</w:t>
        <w:softHyphen/>
        <w:t>вает на условие совершения того, о чём говорится во вто</w:t>
        <w:softHyphen/>
      </w:r>
      <w:r>
        <w:rPr>
          <w:sz w:val="22"/>
          <w:szCs w:val="22"/>
        </w:rPr>
        <w:t>рой части.</w:t>
      </w:r>
    </w:p>
    <w:p>
      <w:pPr>
        <w:pStyle w:val="Style16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проти</w:t>
        <w:softHyphen/>
      </w:r>
      <w:r>
        <w:rPr>
          <w:spacing w:val="4"/>
          <w:sz w:val="22"/>
          <w:szCs w:val="22"/>
        </w:rPr>
        <w:t>вопоставлена по содержанию первой части.</w:t>
      </w:r>
    </w:p>
    <w:p>
      <w:pPr>
        <w:pStyle w:val="Style16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указы</w:t>
        <w:softHyphen/>
        <w:t>вает на причину того, о чём говорится в первой части.</w:t>
      </w:r>
    </w:p>
    <w:p>
      <w:pPr>
        <w:pStyle w:val="Style16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ая часть бессоюзного сложного предложения указывает </w:t>
      </w:r>
      <w:r>
        <w:rPr>
          <w:spacing w:val="-1"/>
          <w:sz w:val="22"/>
          <w:szCs w:val="22"/>
        </w:rPr>
        <w:t>на время совершения того, о чём говорится во второй части.</w:t>
      </w:r>
    </w:p>
    <w:p>
      <w:pPr>
        <w:pStyle w:val="Style1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0. </w:t>
      </w:r>
      <w:r>
        <w:rPr>
          <w:b/>
          <w:sz w:val="22"/>
          <w:szCs w:val="22"/>
        </w:rPr>
        <w:t>Как объяснить постановку двоеточия в данном предло</w:t>
        <w:softHyphen/>
      </w:r>
      <w:r>
        <w:rPr>
          <w:b/>
          <w:spacing w:val="3"/>
          <w:sz w:val="22"/>
          <w:szCs w:val="22"/>
        </w:rPr>
        <w:t>жении?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витан оставил около ста осенних картин, не считая этюдов: на них были изображены стога сена, почернелые от сырости, ма</w:t>
        <w:softHyphen/>
        <w:t>ленькие реки, кружащие в медленных водоворотах палую листву; одинокие берёзы и небо, похожее на тонкий лед.</w:t>
      </w:r>
    </w:p>
    <w:p>
      <w:pPr>
        <w:pStyle w:val="Style16"/>
        <w:numPr>
          <w:ilvl w:val="0"/>
          <w:numId w:val="12"/>
        </w:numPr>
        <w:jc w:val="both"/>
        <w:rPr>
          <w:bCs/>
          <w:w w:val="93"/>
          <w:sz w:val="22"/>
          <w:szCs w:val="22"/>
        </w:rPr>
      </w:pPr>
      <w:r>
        <w:rPr>
          <w:spacing w:val="4"/>
          <w:sz w:val="22"/>
          <w:szCs w:val="22"/>
        </w:rPr>
        <w:t>Первая часть бессоюзного сложного предложения проти</w:t>
        <w:softHyphen/>
      </w:r>
      <w:r>
        <w:rPr>
          <w:spacing w:val="3"/>
          <w:sz w:val="22"/>
          <w:szCs w:val="22"/>
        </w:rPr>
        <w:t>вопоставлена второй части.</w:t>
      </w:r>
    </w:p>
    <w:p>
      <w:pPr>
        <w:pStyle w:val="Style16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торая часть бессоюзного сложного предложения содер</w:t>
        <w:softHyphen/>
        <w:t>жит сравнение с тем, о чём сказано в первой части.</w:t>
      </w:r>
    </w:p>
    <w:p>
      <w:pPr>
        <w:pStyle w:val="Style16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Первая часть бессоюзного сложного предложения указы</w:t>
        <w:softHyphen/>
      </w:r>
      <w:r>
        <w:rPr>
          <w:spacing w:val="7"/>
          <w:sz w:val="22"/>
          <w:szCs w:val="22"/>
        </w:rPr>
        <w:t>вает на условие совершения действия, обозначенного во</w:t>
        <w:br/>
      </w:r>
      <w:r>
        <w:rPr>
          <w:spacing w:val="1"/>
          <w:sz w:val="22"/>
          <w:szCs w:val="22"/>
        </w:rPr>
        <w:t>второй части.</w:t>
      </w:r>
    </w:p>
    <w:p>
      <w:pPr>
        <w:sectPr>
          <w:type w:val="nextPage"/>
          <w:pgSz w:w="11906" w:h="16838"/>
          <w:pgMar w:left="851" w:right="994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2"/>
        </w:numPr>
        <w:jc w:val="both"/>
        <w:rPr/>
      </w:pPr>
      <w:r>
        <w:rPr>
          <w:spacing w:val="4"/>
          <w:sz w:val="22"/>
          <w:szCs w:val="22"/>
        </w:rPr>
        <w:t>Вторая часть бессоюзного сложного предложения поясня</w:t>
        <w:softHyphen/>
        <w:t>ет, раскрывает содержание первой</w:t>
      </w:r>
      <w:r>
        <w:rPr>
          <w:spacing w:val="4"/>
          <w:sz w:val="24"/>
          <w:szCs w:val="24"/>
        </w:rPr>
        <w:t xml:space="preserve"> части</w:t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sz w:val="24"/>
          <w:szCs w:val="24"/>
          <w:shd w:fill="FFFFFF" w:val="clear"/>
        </w:rPr>
        <w:t>Приложение №7</w:t>
      </w:r>
    </w:p>
    <w:p>
      <w:pPr>
        <w:pStyle w:val="Normal"/>
        <w:rPr/>
      </w:pPr>
      <w:r>
        <w:rPr/>
        <w:tab/>
        <w:t>СЛОЖНОЕ ПРЕДЛОЖЕНИЕ С РАЗНЫМИ ВИДАМИ СВЯЗИ</w:t>
        <w:tab/>
        <w:t xml:space="preserve"> В-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Какие сложные предложения называются сложными с разными видами связ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едите пример подобного пред</w:t>
        <w:softHyphen/>
        <w:t>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кие виды синтаксической связи являются ведущи</w:t>
        <w:softHyphen/>
        <w:t>ми в сложном предложении с разными видами связ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очинительная; б) подчинительная; в) бессоюз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ределите, какая связь является ведущей в следую</w:t>
        <w:softHyphen/>
        <w:t>щем предложении:</w:t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Лист забывал о своей невеселой солдатской жизни, о старухе-матери, которая жила на Васильевском острове в Петер</w:t>
        <w:softHyphen/>
        <w:t>бурге; пыхтя неизменной труб</w:t>
        <w:softHyphen/>
        <w:t>кой, он рассказывал друзьям о походах. (Ю. Тынянов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сочинительна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бессоюзна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ложное предложение с разными видами связи отли</w:t>
        <w:softHyphen/>
        <w:t>чается от сложноподчиненных, сложносочиненных и бессо</w:t>
        <w:softHyphen/>
        <w:t>юзных предложений, в которых используется только один вид синтаксической связи. Учитывая сказанное, определи</w:t>
        <w:softHyphen/>
        <w:t>те, к какому типу предложений относится каждое из приве</w:t>
        <w:softHyphen/>
        <w:t>денных ниже.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Ростову стало неловко; он искал и не находил в уме своем шутки, которая бы ответила на слова Долохова. (Л.Толстой.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Ручей остался где-то в стороне, го</w:t>
        <w:softHyphen/>
        <w:t>вор его притих; сильнее и отчетли</w:t>
        <w:softHyphen/>
        <w:t>вее стали шуметь ели. (В. Быков.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Теперь, читатель, пока мой герой сидит под мостом и предается скорби, оставим его и обратимся к девушке, удившей рыбу. (А. Чехов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ложноподчиненно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бессоюзно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ложное с разными видами связ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 сложном предложении с разными видами связи мо</w:t>
        <w:softHyphen/>
        <w:t xml:space="preserve">жет быть разное количество частей 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рамматических ос</w:t>
        <w:softHyphen/>
        <w:t>нов). Опираясь на сказанное, укажите соответствия.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Рассказывали о нем чудеса; имя Дубровского было у всех на устах, все были уверены, что он предводительствовал от</w:t>
        <w:softHyphen/>
        <w:t>важным злодеям (А. Пушкин.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Старая графиня, не выпуская его руки, которую она всякую минуту целовала, си</w:t>
        <w:softHyphen/>
        <w:t>дела с ним рядом; остальные, столпившись вокруг них, ловили каждое его движение, слово, взгляд. (Л. Толстой.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Несколько месяцев уже спустя, нашед его имя в числе отличившихся и тяжело , раненных под Бородином, она упала в. об</w:t>
        <w:softHyphen/>
        <w:t>морок, и боялись, чтоб горячка ее не воз</w:t>
        <w:softHyphen/>
        <w:t>вращалась. (А, Пушкин.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Они не могли увидеть отсюда, как дале</w:t>
        <w:softHyphen/>
        <w:t>ко отошли от города, но Иван чувствовал, что взобрались высоко. (В. Быков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3 ча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4 части.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ложное предложение с разными видами связи может быть охарактеризовано по количеству частей и характеру синтаксической связи между ними. Укажите, какое из ут</w:t>
        <w:softHyphen/>
        <w:t>верждений правильно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гда же поворотился он, чтобы взглянуть на татарку, она стояла перед ним, подобно темной гранитной статуе, вся закутанная в покрывало, и отблеск отдаленного зарева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спыхнув, озарил только одни ее очи. (Н. Гоголь.)  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ложное предложение с сочинительной и подчинительной связью, 4 ча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сложноподчиненное предложение с несколькими придаточными, 4 ча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ложносочиненное предложение, 3 час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. Размещение частей сложного предложения с разными видами связи, их зависимость друг от друга можно изобра</w:t>
        <w:softHyphen/>
        <w:t>зить в виде схемы. Укажите, какой схеме соответствует дан</w:t>
        <w:softHyphen/>
        <w:t>ное пред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ью Ивановну снарядили, и через несколько дней она отправилась в дорогу с верной Палашей и верным Савельичем, который, насильственно разлученный со мною, утешался по крайней мере мыслию, что служит нареченной моей невес</w:t>
        <w:softHyphen/>
        <w:t>те (А. Пушкин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182880</wp:posOffset>
                </wp:positionV>
                <wp:extent cx="897890" cy="3873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14.4pt;width:70.6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105</wp:posOffset>
                </wp:positionH>
                <wp:positionV relativeFrom="paragraph">
                  <wp:posOffset>223520</wp:posOffset>
                </wp:positionV>
                <wp:extent cx="297815" cy="163195"/>
                <wp:effectExtent l="5080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163080"/>
                          <a:chOff x="0" y="0"/>
                          <a:chExt cx="297720" cy="163080"/>
                        </a:xfrm>
                      </wpg:grpSpPr>
                      <wps:wsp>
                        <wps:cNvSpPr/>
                        <wps:spPr>
                          <a:xfrm flipV="1">
                            <a:off x="0" y="190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77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17.6pt;width:23.4pt;height:12.8pt" coordorigin="923,352" coordsize="468,256">
                <v:line id="shape_0" from="923,382" to="923,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3,352" to="1391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352" to="1392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5365</wp:posOffset>
                </wp:positionH>
                <wp:positionV relativeFrom="paragraph">
                  <wp:posOffset>243840</wp:posOffset>
                </wp:positionV>
                <wp:extent cx="297815" cy="108585"/>
                <wp:effectExtent l="5080" t="508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108720"/>
                          <a:chOff x="0" y="0"/>
                          <a:chExt cx="297720" cy="108720"/>
                        </a:xfrm>
                      </wpg:grpSpPr>
                      <wps:wsp>
                        <wps:cNvSpPr/>
                        <wps:spPr>
                          <a:xfrm flipV="1">
                            <a:off x="0" y="1260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77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19.2pt;width:23.4pt;height:8.5pt" coordorigin="1599,384" coordsize="468,170">
                <v:line id="shape_0" from="1599,404" to="1599,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9,384" to="2067,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8,384" to="2068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24865</wp:posOffset>
                </wp:positionH>
                <wp:positionV relativeFrom="paragraph">
                  <wp:posOffset>252095</wp:posOffset>
                </wp:positionV>
                <wp:extent cx="659130" cy="3213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19.85pt;width:51.85pt;height:2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5365</wp:posOffset>
                </wp:positionH>
                <wp:positionV relativeFrom="paragraph">
                  <wp:posOffset>263525</wp:posOffset>
                </wp:positionV>
                <wp:extent cx="297815" cy="148590"/>
                <wp:effectExtent l="5080" t="508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148680"/>
                          <a:chOff x="0" y="0"/>
                          <a:chExt cx="297720" cy="148680"/>
                        </a:xfrm>
                      </wpg:grpSpPr>
                      <wps:wsp>
                        <wps:cNvSpPr/>
                        <wps:spPr>
                          <a:xfrm flipV="1">
                            <a:off x="0" y="1764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7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20.75pt;width:23.4pt;height:11.65pt" coordorigin="1599,415" coordsize="468,233">
                <v:line id="shape_0" from="1599,443" to="1599,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9,415" to="2067,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8,415" to="2068,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а) [   ], и [   ], (    ), (    ) 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9430</wp:posOffset>
                </wp:positionH>
                <wp:positionV relativeFrom="paragraph">
                  <wp:posOffset>297815</wp:posOffset>
                </wp:positionV>
                <wp:extent cx="659130" cy="2546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23.45pt;width:51.85pt;height:2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7550</wp:posOffset>
                </wp:positionH>
                <wp:positionV relativeFrom="paragraph">
                  <wp:posOffset>318770</wp:posOffset>
                </wp:positionV>
                <wp:extent cx="297815" cy="148590"/>
                <wp:effectExtent l="5080" t="508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148680"/>
                          <a:chOff x="0" y="0"/>
                          <a:chExt cx="297720" cy="148680"/>
                        </a:xfrm>
                      </wpg:grpSpPr>
                      <wps:wsp>
                        <wps:cNvSpPr/>
                        <wps:spPr>
                          <a:xfrm flipV="1">
                            <a:off x="0" y="1764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7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25.1pt;width:23.4pt;height:11.65pt" coordorigin="1130,502" coordsize="468,233">
                <v:line id="shape_0" from="1130,530" to="1130,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0,502" to="1598,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9,502" to="159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б) [   ], [   ], и [    ], (   ) 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[   ], и [   ], (   )  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5440</wp:posOffset>
                </wp:positionH>
                <wp:positionV relativeFrom="paragraph">
                  <wp:posOffset>421005</wp:posOffset>
                </wp:positionV>
                <wp:extent cx="967740" cy="350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33.15pt;width:76.1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8. Опираясь на данную ниже схему, составьте сложное предложение с разными видами связи и запишите е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  ] :   [   ], (что...)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Опираясь на правила постановки знаков препинания в сложном предложении с разными видами связи, найдите пунктуационную ошибку в приведенном ниже предложении и исправьте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 приятно было бы услышать подтверждение того, о чем она догадывалась, но она чувствовала что ей было бы непри</w:t>
        <w:softHyphen/>
        <w:t>лично слышать такое объяснение от человека, который по состоянию своему не мог надеяться когда-нибудь получить ее руку. (А. Пушки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В сложном предложении с разными видами связи рядом стоящими могут оказаться сочинительный и подчи</w:t>
        <w:softHyphen/>
        <w:t>нительный союзы. Вспомните, при каких условиях между ними ставится запятая, и выберите правильный вариант из следующих пред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ут, наверно, и летом немного ездили, а теперь, после долгих февральских метелей, все заровняло снегом, и если бы не лес, было бы трудно и понять, что это дорога. (В. Быков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ечером кромешная темнота окружает дом, сосны придвигаются к нему вплотную, и, когда выходишь из ярко освещенного холла наружу, тебя охватывает ощущение полно</w:t>
        <w:softHyphen/>
        <w:t>го одиночества с глазу на глаз с зимой, морем и ночью. (К. Паустовски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Составьте схему этого сложного предложения с раз</w:t>
        <w:softHyphen/>
        <w:t>ными видами связи, расставив в нем знаки препи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что солнце показалось на чистой полоске из-под тучи как ветер стих как будто он не смел портить этого прелестного после грозы летнего утра; капли еще падали но уже отвесно, — и все затихло. (Л. Толсто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Выберите правильный вариант характеристики дан</w:t>
        <w:softHyphen/>
        <w:t>ного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расплатился с хозяином, который взял с нас такую уме</w:t>
        <w:softHyphen/>
        <w:t>ренную плату, что даже Савельич с ним не заспорил и не стал торговаться по своему обыкновению, и вчерашние подозрения совершенно разгладились. (А. Пушки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ложное предложение с сочинительной и подчинитель</w:t>
        <w:softHyphen/>
        <w:t>ной связью, ведущая связь сочинительная, состоит из 4 прос</w:t>
        <w:softHyphen/>
        <w:t>тых предло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ложносочиненное предложение, состоит из 3 простых предло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ложное предложение с бессоюзной и подчинительной связью, ведущая связь бессоюзная, состоит из 4 простых пред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ЛОЖНОЕ ПРЕДЛОЖЕНИЕ С РАЗНЫМИ ВИДАМИ СВЯЗИ</w:t>
        <w:tab/>
        <w:t xml:space="preserve"> В-ІІ</w:t>
      </w:r>
    </w:p>
    <w:p>
      <w:pPr>
        <w:pStyle w:val="Style15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ие сложные предложения называются сложными с разными видами связи?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дите пример подобного пред</w:t>
        <w:softHyphen/>
        <w:t>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ожет ли подчинительная синтаксическая связь являться ведущей в сложном предложении с разными видами связи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не может, так как это будет сложноподчиненное пред</w:t>
        <w:softHyphen/>
        <w:t>ложение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может, несмотря ни на что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) иногда может, иногда не может, не знаю почем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Определите, какая связь является ведущей в следую</w:t>
        <w:softHyphen/>
        <w:t>щем предложении: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жество низеньких домиков, разбросанных по берегу Терека, который разбегается шире и тире, мелькали из-за дерев, а дальше синелись зуб</w:t>
        <w:softHyphen/>
        <w:t>чатою стеной горы, из-за них выглядывал Казбек в своей белой карди</w:t>
        <w:softHyphen/>
        <w:t>нальской шапке. (М. Лермонтов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очинительна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бессоюзна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ложное предложение с разными видами связи отли</w:t>
        <w:softHyphen/>
        <w:t>чается от сложноподчиненных, сложносочиненных и бессо</w:t>
        <w:softHyphen/>
        <w:t>юзных предложений, в которых используется только один вид синтаксической связи. Учитывая сказанное, определи</w:t>
        <w:softHyphen/>
        <w:t>те, к какому типу предложений относится каждое из приве</w:t>
        <w:softHyphen/>
        <w:t>денных ниже.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Ростов замечал что-то новое между Долоховым и Соней; но он не определял себе, какие это были новые отношения. (Л. Толстой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Чудные обстоятельства соединили нас неразрывно: ничто на свете не может нас разлучить. (А. Пушкин.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Снег летит с сосен, рассыпается мел</w:t>
        <w:softHyphen/>
        <w:t>кой пылью, и весь лес до самой глуби</w:t>
        <w:softHyphen/>
        <w:t>ны густо дымит и вот-вот, кажется, за</w:t>
        <w:softHyphen/>
        <w:t>пылает белым холодным пожаром. (К. Паустовский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ложносочиненно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бессоюзно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ложное с разными видами связ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 сложном предложении с разными видами связи мо</w:t>
        <w:softHyphen/>
        <w:t>жет быть разное количество частей (грамматических ос</w:t>
        <w:softHyphen/>
        <w:t>нов). Опираясь на сказанное, укажите соответствия.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се встали, чувствуя, что обед был важнее стихов, и опять Багратион впереди всех пошел к столу. (Л. Толстой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иехав однажды на станцию поздно вечером, я велел было поскорее заклады</w:t>
        <w:softHyphen/>
        <w:t>вать лошадей, как вдруг поднялась ужас</w:t>
        <w:softHyphen/>
        <w:t>ная метель, и смотритель и ямщики сове</w:t>
        <w:softHyphen/>
        <w:t>товали мне переждать. (А. Пушкин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3 ча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4 части.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cols w:num="2" w:equalWidth="false" w:sep="false">
            <w:col w:w="8577" w:space="494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ложное предложение с разными видами связи может быть охарактеризовано по количеству частей и характеру синтаксической связи между ними. Укажите, какое из при</w:t>
        <w:softHyphen/>
        <w:t>веденных ниже утверждений правиль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форж освещал дорогу фонарем, Антон Пафнутьич шел за ним довольно бодро, прижимая изредка к груди потаенную суму, дабы удостовериться, что деньги еще при нем. (А. Пушкин.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сложное предложение с бессоюзной и подчинительной связью, 4 част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сложноподчиненное предложение с несколькими придаточными, 4 част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) сложносочиненное предложение, 3 ча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. Размещение частей сложного предложения с разными видами связи, их зависимость друг от друга можно изобра</w:t>
        <w:softHyphen/>
        <w:t>зить в виде схемы. Укажите, какой схеме соответствует дан</w:t>
        <w:softHyphen/>
        <w:t>ное пред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тарался казаться веселым и равнодушным, дабы не подать никакого подозрения и избегнуть докучных вопросов; но, признаюсь, я не имел того хладнокровия, которым хва</w:t>
        <w:softHyphen/>
        <w:t>лятся почти всегда те, которые находились в моем положе</w:t>
        <w:softHyphen/>
        <w:t>нии. (А. Пушки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86460</wp:posOffset>
                </wp:positionH>
                <wp:positionV relativeFrom="paragraph">
                  <wp:posOffset>140970</wp:posOffset>
                </wp:positionV>
                <wp:extent cx="988695" cy="41021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410040"/>
                          <a:chOff x="0" y="0"/>
                          <a:chExt cx="988560" cy="41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85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40" y="91440"/>
                            <a:ext cx="297720" cy="15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80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97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2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880" y="71640"/>
                            <a:ext cx="297720" cy="15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80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97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2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8pt;margin-top:11.1pt;width:77.85pt;height:32.3pt" coordorigin="1396,222" coordsize="1557,646">
                <v:rect id="shape_0" fillcolor="white" stroked="t" o:allowincell="f" style="position:absolute;left:1396;top:222;width:1556;height:6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08;top:366;width:468;height:244">
                  <v:line id="shape_0" from="1608,397" to="1608,6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366" to="2076,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7,367" to="2077,5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94;top:335;width:468;height:244">
                  <v:line id="shape_0" from="2194,366" to="2194,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4,335" to="2662,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3,336" to="2663,5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6460</wp:posOffset>
                </wp:positionH>
                <wp:positionV relativeFrom="paragraph">
                  <wp:posOffset>270510</wp:posOffset>
                </wp:positionV>
                <wp:extent cx="1062990" cy="4222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8pt;margin-top:21.3pt;width:83.65pt;height:3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1080</wp:posOffset>
                </wp:positionH>
                <wp:positionV relativeFrom="paragraph">
                  <wp:posOffset>419735</wp:posOffset>
                </wp:positionV>
                <wp:extent cx="712470" cy="191135"/>
                <wp:effectExtent l="5080" t="3810" r="3429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191160"/>
                          <a:chOff x="0" y="0"/>
                          <a:chExt cx="712440" cy="191160"/>
                        </a:xfrm>
                      </wpg:grpSpPr>
                      <wps:wsp>
                        <wps:cNvSpPr/>
                        <wps:spPr>
                          <a:xfrm flipV="1">
                            <a:off x="0" y="1080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152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33.05pt;width:56.05pt;height:15pt" coordorigin="1608,661" coordsize="1121,300">
                <v:line id="shape_0" from="1608,678" to="1608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8,663" to="2729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79" to="2160,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661" to="2724,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а) [   ], (   ); но [   ], (   ), (   )  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59765</wp:posOffset>
                </wp:positionH>
                <wp:positionV relativeFrom="paragraph">
                  <wp:posOffset>385445</wp:posOffset>
                </wp:positionV>
                <wp:extent cx="659130" cy="39306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5pt;margin-top:30.35pt;width:51.85pt;height:3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3435</wp:posOffset>
                </wp:positionH>
                <wp:positionV relativeFrom="paragraph">
                  <wp:posOffset>406400</wp:posOffset>
                </wp:positionV>
                <wp:extent cx="297815" cy="148590"/>
                <wp:effectExtent l="5080" t="508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148680"/>
                          <a:chOff x="0" y="0"/>
                          <a:chExt cx="297720" cy="148680"/>
                        </a:xfrm>
                      </wpg:grpSpPr>
                      <wps:wsp>
                        <wps:cNvSpPr/>
                        <wps:spPr>
                          <a:xfrm flipV="1">
                            <a:off x="0" y="1764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7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32pt;width:23.4pt;height:11.65pt" coordorigin="1281,640" coordsize="468,233">
                <v:line id="shape_0" from="1281,668" to="1281,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1,640" to="1749,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0,640" to="1750,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б) [   ], [   ]; но [   ], (    ), (     )  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) [   ]; но  [   ], (   )  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paragraph">
                  <wp:posOffset>476885</wp:posOffset>
                </wp:positionV>
                <wp:extent cx="1403350" cy="3422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37.55pt;width:110.4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8. Опираясь на данную ниже схему, составьте сложное предложение с разными видами связи и запишите его.</w:t>
      </w:r>
    </w:p>
    <w:p>
      <w:pPr>
        <w:pStyle w:val="Normal"/>
        <w:rPr/>
      </w:pPr>
      <w:r>
        <w:rPr>
          <w:sz w:val="24"/>
          <w:szCs w:val="24"/>
        </w:rPr>
        <w:t>[    ] :       [</w:t>
        <w:tab/>
        <w:t>],  (если...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Опираясь на правила постановки знаков препинания в сложном предложении с разными видами связи, найдите пунктуационную ошибку в приведенном ниже предложении и исправьте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 плакала бедная девушка, воображая все, что ожида</w:t>
        <w:softHyphen/>
        <w:t>ло ее, но бурное объяснение облегчило ее душу и она спокой</w:t>
        <w:softHyphen/>
        <w:t>нее могла рассуждать о своей участи и о том, что надлежало ей делать. (А. Пушки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В сложном предложении с разными видами связи рядом стоящими могут оказаться сочинительный и подчи</w:t>
        <w:softHyphen/>
        <w:t>нительный союзы. Вспомните, при каких условиях между ними не ставится запятая, и выберите правильный вариант из следующих предложен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н с нетерпением ожидал появления хозяйской дочери, о которой много наслышался, и хотя сердце его, как нам известно, было уже занято, но молодая красавица всегда име</w:t>
        <w:softHyphen/>
        <w:t>ла право на его воображение. (А. Пушкин.)'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Изредка маленькая снежинка прилипала снаружи к стек</w:t>
        <w:softHyphen/>
        <w:t>лу, и, если пристально вглядеться, то можно было увидеть ее тончайшее кристаллическое строение. (К. Паустовский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1. Составьте схему данного сложного предложения с разными видами связи, расставив в нем знаки препи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ленин сначала думал что изнуренное храброе кавказское воинство которого он был членом будет принято везде, осо</w:t>
        <w:softHyphen/>
        <w:t>бенно казаками, товарищами по войне, с радостью, и потому такой прием озадачил его. (Л. Толсто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Выберите правильный вариант характеристики дан</w:t>
        <w:softHyphen/>
        <w:t>ного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е это время Дубровский не отлучался из Покровско</w:t>
        <w:softHyphen/>
        <w:t>го, но слух о разбоях его не утихал благодаря изобретатель</w:t>
        <w:softHyphen/>
        <w:t>ному воображению сельских жителей, но могло статься и то, что шайка его продолжала свои действия и в отсутствие на</w:t>
        <w:softHyphen/>
        <w:t>чальника. (А. Пушкин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ложносочиненное предложение, состоит из 4 просты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сложное предложение с сочинительной и подчинитель</w:t>
        <w:softHyphen/>
        <w:t>ной связью, ведущая связь сочинительная, состоит из 4 про</w:t>
        <w:softHyphen/>
        <w:t>стых предлож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ложное предложение с бессоюзной и подчинительной связью, ведущая связь бессоюзная, состоит из 5 простых пред</w:t>
        <w:softHyphen/>
        <w:t>ложени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>
          <w:sz w:val="24"/>
          <w:szCs w:val="24"/>
        </w:rPr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>
          <w:rStyle w:val="Applestylespan"/>
          <w:sz w:val="24"/>
          <w:szCs w:val="24"/>
          <w:shd w:fill="FFFFFF" w:val="clear"/>
        </w:rPr>
        <w:t>Приложение №9</w:t>
      </w:r>
    </w:p>
    <w:p>
      <w:pPr>
        <w:pStyle w:val="Heading2"/>
        <w:spacing w:lineRule="atLeast" w:line="376" w:before="0" w:after="0"/>
        <w:rPr>
          <w:rFonts w:ascii="Verdana" w:hAnsi="Verdana" w:cs="Arial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ая работа (тест</w:t>
      </w:r>
      <w:r>
        <w:rPr>
          <w:rFonts w:cs="Arial" w:ascii="Verdana" w:hAnsi="Verdana"/>
          <w:bCs w:val="false"/>
          <w:color w:val="000000"/>
          <w:sz w:val="24"/>
          <w:szCs w:val="24"/>
          <w:shd w:fill="FFFFFF" w:val="clear"/>
        </w:rPr>
        <w:t xml:space="preserve">)  </w:t>
      </w:r>
    </w:p>
    <w:p>
      <w:pPr>
        <w:pStyle w:val="Style17"/>
        <w:spacing w:lineRule="atLeast" w:line="376" w:before="240" w:after="240"/>
        <w:jc w:val="center"/>
        <w:rPr>
          <w:rFonts w:ascii="Arial" w:hAnsi="Arial" w:cs="Arial"/>
          <w:bCs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bCs/>
          <w:color w:val="000000"/>
          <w:sz w:val="25"/>
          <w:szCs w:val="25"/>
          <w:shd w:fill="FFFFFF" w:val="clear"/>
        </w:rPr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Emphasis"/>
          <w:b/>
          <w:bCs/>
          <w:shd w:fill="FFFFFF" w:val="clear"/>
        </w:rPr>
        <w:t>При выполнении заданий 1-20 выберите один правильный ответ</w:t>
      </w:r>
      <w:r>
        <w:rPr>
          <w:rStyle w:val="Appleconvertedspace"/>
          <w:b/>
          <w:bCs/>
          <w:i/>
          <w:iCs/>
          <w:shd w:fill="FFFFFF" w:val="clear"/>
        </w:rPr>
        <w:t> </w:t>
      </w:r>
      <w:r>
        <w:rPr>
          <w:rStyle w:val="Emphasis"/>
          <w:b/>
          <w:bCs/>
          <w:shd w:fill="FFFFFF" w:val="clear"/>
        </w:rPr>
        <w:t>и укажите его в карточке ответов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)</w:t>
      </w:r>
      <w:r>
        <w:rPr>
          <w:rStyle w:val="Appleconvertedspace"/>
          <w:b/>
          <w:bCs/>
          <w:i/>
          <w:iCs/>
          <w:shd w:fill="FFFFFF" w:val="clear"/>
        </w:rPr>
        <w:t> </w:t>
      </w:r>
      <w:r>
        <w:rPr>
          <w:rStyle w:val="StrongEmphasis"/>
          <w:shd w:fill="FFFFFF" w:val="clear"/>
        </w:rPr>
        <w:t>В каком ряду названия городов расположены строго в алфавитном порядке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        Кутаиси, Елец, Борисов, Братск, Оренбург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   Братск, Борисов, Елец, Оренбург, Кутаиси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   Елец, Братск, Борисов, Оренбург, Кутаиси</w:t>
        <w:br/>
        <w:t>4) Борисов, Братск, Елец, Кутаиси, Оренбург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2) Лексическое значение какого слова определено неверно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Тактичный - деликатный, вежливый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 Сметливый - догадливый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Заурядный - приметный, необычный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3) В каком слове ударение падает на второй  слог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документ                             2) счастливый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ободрить                                     4) наискось</w:t>
      </w:r>
    </w:p>
    <w:p>
      <w:pPr>
        <w:pStyle w:val="Style17"/>
        <w:spacing w:before="0" w:after="240"/>
        <w:rPr/>
      </w:pPr>
      <w:r>
        <w:rPr>
          <w:rStyle w:val="StrongEmphasis"/>
          <w:shd w:fill="FFFFFF" w:val="clear"/>
        </w:rPr>
        <w:t>4) Какое слово соответствует схеме: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trongEmphasis"/>
          <w:shd w:fill="FFFFFF" w:val="clear"/>
        </w:rPr>
        <w:t>??</w:t>
      </w:r>
      <w:r>
        <w:rPr>
          <w:shd w:fill="FFFFFF" w:val="clear"/>
        </w:rPr>
        <w:t>^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безмолвие               2)непросохший            3)поднялись              4)разговаривая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5) Укажите пример с ошибкой в образовании формы слова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более вкуснее                    2) трое друзей                         3) свежие торты     4) двигает мебель</w:t>
      </w:r>
    </w:p>
    <w:p>
      <w:pPr>
        <w:pStyle w:val="Style17"/>
        <w:spacing w:before="0" w:after="240"/>
        <w:rPr/>
      </w:pPr>
      <w:r>
        <w:rPr>
          <w:rStyle w:val="StrongEmphasis"/>
          <w:shd w:fill="FFFFFF" w:val="clear"/>
        </w:rPr>
        <w:t>6) В каком ряду в обоих словах пропущена безударная гласная, проверяемая ударением?</w:t>
      </w:r>
      <w:r>
        <w:rPr>
          <w:b/>
          <w:bCs/>
          <w:shd w:fill="FFFFFF" w:val="clear"/>
        </w:rPr>
        <w:br/>
      </w:r>
      <w:r>
        <w:rPr>
          <w:shd w:fill="FFFFFF" w:val="clear"/>
        </w:rPr>
        <w:t>1) отр...сль, соед...нение                                             2) нас...ление, повт...рять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пон...мать, возвр...щение                                        4) погл...щать, п...ликлиника</w:t>
      </w:r>
    </w:p>
    <w:p>
      <w:pPr>
        <w:pStyle w:val="Style17"/>
        <w:spacing w:before="0" w:after="240"/>
        <w:rPr/>
      </w:pPr>
      <w:r>
        <w:rPr>
          <w:rStyle w:val="StrongEmphasis"/>
          <w:shd w:fill="FFFFFF" w:val="clear"/>
        </w:rPr>
        <w:t>7) В каком ряду в обоих словах пропущена одна и та же буква?</w:t>
      </w:r>
      <w:r>
        <w:rPr>
          <w:b/>
          <w:bCs/>
          <w:shd w:fill="FFFFFF" w:val="clear"/>
        </w:rPr>
        <w:br/>
      </w:r>
      <w:r>
        <w:rPr>
          <w:shd w:fill="FFFFFF" w:val="clear"/>
        </w:rPr>
        <w:t>1) вз.. .скать, меж.. .здательский                                       2) д.. .говориться, согл..шение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пр...остановить, пр..образить                                  4) не..гибаемый, бе...вкусный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8)В каком ряду в обоих словах на месте пропуска пишется Ь?</w:t>
      </w:r>
    </w:p>
    <w:p>
      <w:pPr>
        <w:pStyle w:val="Style17"/>
        <w:spacing w:before="0" w:after="240"/>
        <w:rPr/>
      </w:pPr>
      <w:r>
        <w:rPr>
          <w:shd w:fill="FFFFFF" w:val="clear"/>
        </w:rPr>
        <w:t>1) сер..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.ёзный, суб... ект                                                     2) неуклюж..., помоч..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роскош.., настеж ...                                                         4) постав.. .те, придёт...ся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9) В каком слове на месте пропуска пишется буква Ё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клоч...к шерсти                                                              2) говорить горяч..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деш...вая мебель                                                         4) лёгкий прыж...к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0) В каком предложении частица НЕ со словом пишется раздельно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         Мы опоздали на поезд, и торопиться больше было (не)зачем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    Солнце жгло по-вчерашнему, воздух был (не)подвижен и уныл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В (не)осевшей пыли мы проскакиваем дорогу, скрываемся в кустах.</w:t>
        <w:br/>
        <w:t>4) Они смело взбирались вверх, (не)обращая внимания на высоту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1) В каком ряду в обоих словах на месте пропуска пишется буква Е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от стрелк... к стрелк..,                                                     2) в хорош..м настроени.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в бескрайн..й Сибир...                                               4) к строящ..йся площадк.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2</w:t>
      </w:r>
      <w:r>
        <w:rPr>
          <w:rStyle w:val="Emphasis"/>
          <w:b/>
          <w:bCs/>
          <w:shd w:fill="FFFFFF" w:val="clear"/>
        </w:rPr>
        <w:t>)</w:t>
      </w:r>
      <w:r>
        <w:rPr>
          <w:rStyle w:val="Appleconvertedspace"/>
          <w:b/>
          <w:bCs/>
          <w:i/>
          <w:iCs/>
          <w:shd w:fill="FFFFFF" w:val="clear"/>
        </w:rPr>
        <w:t> </w:t>
      </w:r>
      <w:r>
        <w:rPr>
          <w:rStyle w:val="StrongEmphasis"/>
          <w:shd w:fill="FFFFFF" w:val="clear"/>
        </w:rPr>
        <w:t>В каком слове на месте пропуска пишется буква Е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завис..шь от чего-либо                                               2) вид..мый издалека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держ..шься за перила                                                 4) колебл..мые ветром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3) В каком слове на месте пропуска пишется НН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пусты...е земли                                                              2) серебря... ая ложка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плетё... ая корзина                                                     4) стены разрисова.. .ы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4) В каком предложении набранное курсивом слово пишется раздельно?</w:t>
      </w:r>
    </w:p>
    <w:p>
      <w:pPr>
        <w:pStyle w:val="Style17"/>
        <w:spacing w:before="0" w:after="240"/>
        <w:rPr/>
      </w:pPr>
      <w:r>
        <w:rPr>
          <w:shd w:fill="FFFFFF" w:val="clear"/>
        </w:rPr>
        <w:t>1) Мне</w:t>
      </w:r>
      <w:r>
        <w:rPr>
          <w:rStyle w:val="Appleconvertedspace"/>
          <w:shd w:fill="FFFFFF" w:val="clear"/>
        </w:rPr>
        <w:t> </w:t>
      </w:r>
      <w:r>
        <w:rPr>
          <w:rStyle w:val="Emphasis"/>
          <w:shd w:fill="FFFFFF" w:val="clear"/>
        </w:rPr>
        <w:t>то (же)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показалось, что в стороне от деревни залаяли собаки.</w:t>
      </w:r>
    </w:p>
    <w:p>
      <w:pPr>
        <w:pStyle w:val="Style17"/>
        <w:spacing w:before="0" w:after="240"/>
        <w:rPr/>
      </w:pPr>
      <w:r>
        <w:rPr>
          <w:shd w:fill="FFFFFF" w:val="clear"/>
        </w:rPr>
        <w:t>2) </w:t>
      </w:r>
      <w:r>
        <w:rPr>
          <w:rStyle w:val="Appleconvertedspace"/>
          <w:shd w:fill="FFFFFF" w:val="clear"/>
        </w:rPr>
        <w:t> </w:t>
      </w:r>
      <w:r>
        <w:rPr>
          <w:rStyle w:val="Emphasis"/>
          <w:shd w:fill="FFFFFF" w:val="clear"/>
        </w:rPr>
        <w:t>(По)тому,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как мама с ним разговаривала, я понял, что она всё знает.</w:t>
      </w:r>
    </w:p>
    <w:p>
      <w:pPr>
        <w:pStyle w:val="Style17"/>
        <w:spacing w:before="0" w:after="240"/>
        <w:rPr/>
      </w:pPr>
      <w:r>
        <w:rPr>
          <w:shd w:fill="FFFFFF" w:val="clear"/>
        </w:rPr>
        <w:t>3)  Песня за домом смолкла,</w:t>
      </w:r>
      <w:r>
        <w:rPr>
          <w:rStyle w:val="Appleconvertedspace"/>
          <w:shd w:fill="FFFFFF" w:val="clear"/>
        </w:rPr>
        <w:t> </w:t>
      </w:r>
      <w:r>
        <w:rPr>
          <w:rStyle w:val="Emphasis"/>
          <w:shd w:fill="FFFFFF" w:val="clear"/>
        </w:rPr>
        <w:t>за(то)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над прудом соловей заводил свою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5) Выберите грамматически правильное продолжение предложения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Увидев в небе белых лебедей,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они мне очень понравились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 я  весело помахала им рукой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 было радостно на них смотреть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6) Укажите предложение, в котором есть обращение ( знаки препинания не расставлены</w:t>
      </w:r>
      <w:r>
        <w:rPr>
          <w:rStyle w:val="Emphasis"/>
          <w:b/>
          <w:bCs/>
          <w:shd w:fill="FFFFFF" w:val="clear"/>
        </w:rPr>
        <w:t>)</w:t>
      </w:r>
    </w:p>
    <w:p>
      <w:pPr>
        <w:pStyle w:val="Style17"/>
        <w:spacing w:before="0" w:after="240"/>
        <w:rPr/>
      </w:pPr>
      <w:r>
        <w:rPr>
          <w:shd w:fill="FFFFFF" w:val="clear"/>
        </w:rPr>
        <w:t>1 )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Ты не пой соловей под моим окном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  О вы не знаете украинской ночи!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  Зори вечерние обливают золотом горизонт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7)  В каком предложении на месте пропуска следует поставить тире?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Высота нашего дома ... шесть метров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  Крупные звёзды ... будто званый вечер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  Облетевший тополь ... серебрист и светел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8) В каком предложении слова, набранные курсивом, выделяются запятыми?</w:t>
      </w:r>
    </w:p>
    <w:p>
      <w:pPr>
        <w:pStyle w:val="Style17"/>
        <w:spacing w:before="0" w:after="240"/>
        <w:rPr/>
      </w:pPr>
      <w:r>
        <w:rPr>
          <w:shd w:fill="FFFFFF" w:val="clear"/>
        </w:rPr>
        <w:t>1) Струйки дыма вились в</w:t>
      </w:r>
      <w:r>
        <w:rPr>
          <w:rStyle w:val="Appleconvertedspace"/>
          <w:shd w:fill="FFFFFF" w:val="clear"/>
        </w:rPr>
        <w:t> </w:t>
      </w:r>
      <w:r>
        <w:rPr>
          <w:rStyle w:val="Emphasis"/>
          <w:shd w:fill="FFFFFF" w:val="clear"/>
        </w:rPr>
        <w:t>наполненном влагой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ночном воздухе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 Он воспринимал эту поездку</w:t>
      </w:r>
      <w:r>
        <w:rPr>
          <w:rStyle w:val="Appleconvertedspace"/>
          <w:shd w:fill="FFFFFF" w:val="clear"/>
        </w:rPr>
        <w:t> </w:t>
      </w:r>
      <w:r>
        <w:rPr>
          <w:rStyle w:val="Emphasis"/>
          <w:shd w:fill="FFFFFF" w:val="clear"/>
        </w:rPr>
        <w:t>как настоящий подарок судьбы.</w:t>
      </w:r>
    </w:p>
    <w:p>
      <w:pPr>
        <w:pStyle w:val="Style17"/>
        <w:spacing w:before="0" w:after="240"/>
        <w:rPr/>
      </w:pPr>
      <w:r>
        <w:rPr>
          <w:shd w:fill="FFFFFF" w:val="clear"/>
        </w:rPr>
        <w:t>3)</w:t>
      </w:r>
      <w:r>
        <w:rPr>
          <w:rStyle w:val="Appleconvertedspace"/>
          <w:i/>
          <w:iCs/>
          <w:shd w:fill="FFFFFF" w:val="clear"/>
        </w:rPr>
        <w:t> </w:t>
      </w:r>
      <w:r>
        <w:rPr>
          <w:rStyle w:val="Emphasis"/>
          <w:shd w:fill="FFFFFF" w:val="clear"/>
        </w:rPr>
        <w:t>По словам капитаиа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до</w:t>
      </w:r>
      <w:r>
        <w:rPr>
          <w:rStyle w:val="Appleconvertedspace"/>
          <w:i/>
          <w:iCs/>
          <w:shd w:fill="FFFFFF" w:val="clear"/>
        </w:rPr>
        <w:t> </w:t>
      </w:r>
      <w:r>
        <w:rPr>
          <w:shd w:fill="FFFFFF" w:val="clear"/>
        </w:rPr>
        <w:t>ближайшего порта остаётся два дня пути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19) Укажите верную синтаксическую характеристику данного предложения (знаки препинания не расставлены)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Одни   кузнечики   таинственно   шептались   в густой   траве   да   стрекозы   шурша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крылышками проле</w:t>
      </w:r>
      <w:r>
        <w:rPr>
          <w:shd w:fill="FFFFFF" w:val="clear"/>
        </w:rPr>
        <w:t>тали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мимо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  Предложение простое, двусоставное, распространённое, осложнённое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)  Предложение сложное, бессоюзное, состоит из трёх простых предложений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3)  Предложение сложное, сложноподчинённое, состоит из двух простых предложений.</w:t>
        <w:br/>
        <w:t>4)Предложение сложное, сложносочинённое, состоит из двух простых предложений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Emphasis"/>
          <w:shd w:fill="FFFFFF" w:val="clear"/>
        </w:rPr>
        <w:t>Задания 20-23</w:t>
      </w:r>
      <w:r>
        <w:rPr>
          <w:rStyle w:val="Appleconvertedspace"/>
          <w:i/>
          <w:iCs/>
          <w:shd w:fill="FFFFFF" w:val="clear"/>
        </w:rPr>
        <w:t> </w:t>
      </w:r>
      <w:r>
        <w:rPr>
          <w:rStyle w:val="StrongEmphasis"/>
          <w:i/>
          <w:iCs/>
          <w:shd w:fill="FFFFFF" w:val="clear"/>
        </w:rPr>
        <w:t>относятся к ДАННОМУ ТЕКСТУ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Сверху снег и снег,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trongEmphasis"/>
          <w:shd w:fill="FFFFFF" w:val="clear"/>
        </w:rPr>
        <w:t>но от лучей солнца капельки невидимые проникли ВНИЗ, к месту соприкосновения веточки со снегом. Это водица подмывает, снег с еловой лапки падает на другую. И вся ёлка от снега и капели, как живая, шевелится, сияет.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StrongEmphasis"/>
          <w:shd w:fill="FFFFFF" w:val="clear"/>
        </w:rPr>
        <w:t>20) Определите стиль речи данного текста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1) разговорный                                                                2)  публицистический     3) художественный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4)  научный                                                                      5)  официально-деловой</w:t>
      </w:r>
    </w:p>
    <w:p>
      <w:pPr>
        <w:pStyle w:val="Style17"/>
        <w:spacing w:before="0" w:after="240"/>
        <w:rPr>
          <w:shd w:fill="FFFFFF" w:val="clear"/>
        </w:rPr>
      </w:pPr>
      <w:r>
        <w:rPr>
          <w:rStyle w:val="Emphasis"/>
          <w:shd w:fill="FFFFFF" w:val="clear"/>
        </w:rPr>
        <w:t>Ответы к заданиям 21-23</w:t>
      </w:r>
      <w:r>
        <w:rPr>
          <w:rStyle w:val="Appleconvertedspace"/>
          <w:i/>
          <w:iCs/>
          <w:shd w:fill="FFFFFF" w:val="clear"/>
        </w:rPr>
        <w:t> </w:t>
      </w:r>
      <w:r>
        <w:rPr>
          <w:rStyle w:val="StrongEmphasis"/>
          <w:i/>
          <w:iCs/>
          <w:shd w:fill="FFFFFF" w:val="clear"/>
        </w:rPr>
        <w:t>запишите СЛОВАМИ в карточке ответов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1)Укажите, сколько звуков в слове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СОЛНЦА.</w:t>
      </w:r>
    </w:p>
    <w:p>
      <w:pPr>
        <w:pStyle w:val="Style17"/>
        <w:spacing w:before="0" w:after="240"/>
        <w:rPr/>
      </w:pPr>
      <w:r>
        <w:rPr>
          <w:shd w:fill="FFFFFF" w:val="clear"/>
        </w:rPr>
        <w:t>22</w:t>
      </w:r>
      <w:r>
        <w:rPr>
          <w:rStyle w:val="Emphasis"/>
          <w:shd w:fill="FFFFFF" w:val="clear"/>
        </w:rPr>
        <w:t>)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кажите,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какой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частью речи является выделенное в тексте слово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23) Выпишите из текста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сравнительный оборот.</w:t>
      </w:r>
    </w:p>
    <w:p>
      <w:pPr>
        <w:pStyle w:val="Style17"/>
        <w:spacing w:before="0" w:after="240"/>
        <w:rPr>
          <w:shd w:fill="FFFFFF" w:val="clear"/>
        </w:rPr>
      </w:pPr>
      <w:r>
        <w:rPr>
          <w:shd w:fill="FFFFFF" w:val="clear"/>
        </w:rPr>
        <w:t> </w:t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i/>
          <w:i/>
        </w:rPr>
      </w:pPr>
      <w:r>
        <w:rPr>
          <w:rStyle w:val="Applestylespan"/>
          <w:sz w:val="24"/>
          <w:szCs w:val="24"/>
          <w:shd w:fill="FFFFFF" w:val="clear"/>
        </w:rPr>
        <w:t>Приложение №8</w:t>
      </w:r>
    </w:p>
    <w:p>
      <w:pPr>
        <w:pStyle w:val="Style18"/>
        <w:spacing w:lineRule="atLeast" w:line="100" w:before="0" w:after="0"/>
        <w:ind w:firstLine="397"/>
        <w:jc w:val="center"/>
        <w:rPr/>
      </w:pPr>
      <w:r>
        <w:rPr>
          <w:bCs/>
          <w:color w:val="000000"/>
        </w:rPr>
        <w:t>Контрольный тес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sz w:val="28"/>
          <w:szCs w:val="28"/>
        </w:rPr>
        <w:t>за курс 9 класса</w:t>
      </w:r>
    </w:p>
    <w:p>
      <w:pPr>
        <w:pStyle w:val="Style15"/>
        <w:spacing w:lineRule="atLeast" w:line="100" w:before="0" w:after="0"/>
        <w:ind w:left="0" w:hanging="0"/>
        <w:contextualSpacing/>
        <w:rPr/>
      </w:pPr>
      <w:r>
        <w:rPr/>
      </w:r>
    </w:p>
    <w:p>
      <w:pPr>
        <w:pStyle w:val="Style18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е тип предложения: </w:t>
      </w:r>
      <w:r>
        <w:rPr>
          <w:i/>
          <w:sz w:val="28"/>
          <w:szCs w:val="28"/>
        </w:rPr>
        <w:t>Мальч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ше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воч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тае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. Определите тип предложения: </w:t>
      </w:r>
      <w:r>
        <w:rPr>
          <w:i/>
          <w:iCs/>
          <w:sz w:val="28"/>
          <w:szCs w:val="28"/>
        </w:rPr>
        <w:t>В лучах заходящего солнца блестит, переливается золотом река</w:t>
      </w:r>
      <w:r>
        <w:rPr>
          <w:sz w:val="28"/>
          <w:szCs w:val="28"/>
        </w:rPr>
        <w:t>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йдите сложное предложен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Я простился и пошел домой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Она то посидит, то походи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на покраснела, когда мы пришли. 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не весел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Я смирился со всем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егодня на улице хорошая погода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4. Определите вид предложения: </w:t>
      </w:r>
      <w:r>
        <w:rPr>
          <w:i/>
          <w:iCs/>
          <w:sz w:val="28"/>
          <w:szCs w:val="28"/>
        </w:rPr>
        <w:t>Я проснулся и увидел, что лунная ночь еще более побелел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5. Определите вид предложения:</w:t>
      </w:r>
      <w:r>
        <w:rPr>
          <w:szCs w:val="28"/>
        </w:rPr>
        <w:t xml:space="preserve"> </w:t>
      </w:r>
      <w:r>
        <w:rPr>
          <w:i/>
          <w:iCs/>
          <w:sz w:val="28"/>
          <w:szCs w:val="28"/>
        </w:rPr>
        <w:t>Переулок был весь в садах, и у заборов, бросавших теперь, при луне, широкую тень, так что заборы и ворота на одной стороне совершенно утопали в потёмках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6. Определите вид предложения: </w:t>
      </w:r>
      <w:r>
        <w:rPr>
          <w:i/>
          <w:iCs/>
          <w:sz w:val="28"/>
          <w:szCs w:val="28"/>
        </w:rPr>
        <w:t>На утренней заре пастух не гонит уж коров из хлева, и в час полуденный в кружок их не зовет его рожок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7. Определите вид предложения: </w:t>
      </w:r>
      <w:r>
        <w:rPr>
          <w:i/>
          <w:iCs/>
          <w:sz w:val="28"/>
          <w:szCs w:val="28"/>
        </w:rPr>
        <w:t>Ночи стучат, посуда звенит, масло шипи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Найдите сложносочинен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Уж солнце садилось, когда я подъехал к Кисловодск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еред ним стелется равнина, где ели изредка взош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се посмотрели ему вслед, но никто не улыбнулс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Все ждали сильного половодья, потому что зима была снежна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Хаджи-Мурат остановился, загорелое лицо его буро покраснел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Ему стало досадно, и он стал браниться в запертую дверь ногой и шашкой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9. Определите тип ССП в зависимости от вида союза: </w:t>
      </w:r>
      <w:r>
        <w:rPr>
          <w:i/>
          <w:iCs/>
          <w:sz w:val="28"/>
          <w:szCs w:val="28"/>
        </w:rPr>
        <w:t>Ночная мгла на город трепетный сошла, но долго жители не спа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0. Определите тип ССП в зависимости от вида союза: </w:t>
      </w:r>
      <w:r>
        <w:rPr>
          <w:i/>
          <w:iCs/>
          <w:sz w:val="28"/>
          <w:szCs w:val="28"/>
        </w:rPr>
        <w:t>Солнце закатилось, и ночь последовала за днем без промежутк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1. Определите тип ССП в зависимости от вида союза: </w:t>
      </w:r>
      <w:r>
        <w:rPr>
          <w:i/>
          <w:iCs/>
          <w:sz w:val="28"/>
          <w:szCs w:val="28"/>
        </w:rPr>
        <w:t>То падал как будто туман, то вдруг припускал косой крупный дожд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Найдите сложноподчинен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Авдотью страх разобрал такой, что колени у ней задрожа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Княжна Марья читала бумагу, и сухие рыдания задергали ее лиц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альчик всматривался в знакомые места, а ненавистная бричка бежала мим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Я не ручаюсь, что это мое увлечение сможет продолжаться долг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В лес идет – домой глядит, из лесу идет – в лес гляди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Вновь я посетил тот уголок земли, где я провел изгнанником два года незаметных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3. Определите вид придаточного предложения: </w:t>
      </w:r>
      <w:r>
        <w:rPr>
          <w:rStyle w:val="Emphasis"/>
          <w:sz w:val="28"/>
          <w:szCs w:val="28"/>
        </w:rPr>
        <w:t xml:space="preserve">Сегодня нужно заниматься теми делами, которые будут полезными для твоего здоровья. 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4. Определите вид придаточного предложения: </w:t>
      </w:r>
      <w:r>
        <w:rPr>
          <w:i/>
          <w:iCs/>
          <w:sz w:val="28"/>
          <w:szCs w:val="28"/>
        </w:rPr>
        <w:t>Когда мы вернулись с прогулки, наступил вечер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5. Определите вид придаточного предложения: </w:t>
      </w:r>
      <w:r>
        <w:rPr>
          <w:i/>
          <w:iCs/>
          <w:sz w:val="28"/>
          <w:szCs w:val="28"/>
        </w:rPr>
        <w:t>Если бы ты музыкой была, я тебя бы слушал неотрывно</w:t>
      </w:r>
      <w:r>
        <w:rPr>
          <w:sz w:val="28"/>
          <w:szCs w:val="28"/>
        </w:rPr>
        <w:t>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6. Определите вид придаточного предложения: </w:t>
      </w:r>
      <w:r>
        <w:rPr>
          <w:rStyle w:val="Emphasis"/>
          <w:sz w:val="28"/>
          <w:szCs w:val="28"/>
        </w:rPr>
        <w:t>Я не знаю, когда мама вернется</w:t>
      </w:r>
      <w:r>
        <w:rPr>
          <w:sz w:val="28"/>
          <w:szCs w:val="28"/>
        </w:rPr>
        <w:t xml:space="preserve">. 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7. Определите вид придаточного предложения: </w:t>
      </w:r>
      <w:r>
        <w:rPr>
          <w:i/>
          <w:iCs/>
          <w:sz w:val="28"/>
          <w:szCs w:val="28"/>
        </w:rPr>
        <w:t>В городе Павел не видел звёзд, потому что мешали фонар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 Найдите бессоюзные слож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Испугалась она, а все лицо расцветало радостью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Распахнули окна – запах сосен вступил на веранд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Я не мог уснуть: передо мной во мраке вставали события сегодняшнего дн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ока закладывали лошадей, Ибрагим вошел в ямскую изб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Об одном прошу вас: стреляйте скоре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Ловкость и щегольство молодого франта не понравилось гордому боярину, который и прозвал его остроумно французскою обезьяной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9. Определите смысловые отношения в БСП: </w:t>
      </w:r>
      <w:r>
        <w:rPr>
          <w:i/>
          <w:iCs/>
          <w:sz w:val="28"/>
          <w:szCs w:val="28"/>
        </w:rPr>
        <w:t>Я убежден лишь в одном: вдохновение приходит во время труд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0. Определите смысловые отношения в БСП: </w:t>
      </w:r>
      <w:r>
        <w:rPr>
          <w:i/>
          <w:iCs/>
          <w:sz w:val="28"/>
          <w:szCs w:val="28"/>
        </w:rPr>
        <w:t>Птиц не было слышно: они не поют в часы зно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1. Определите смысловые отношения в БСП: </w:t>
      </w:r>
      <w:r>
        <w:rPr>
          <w:i/>
          <w:iCs/>
          <w:sz w:val="28"/>
          <w:szCs w:val="28"/>
        </w:rPr>
        <w:t>Земля кругла – на ней не скроешь тайны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Найдите предложение с пунктуационными ошибкам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олнце поднимается над лугами, и я невольно улыбаюсь от радост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лабо шурша, падали шишки: вздыхая, шумел лес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еня покоряла музыка стихов: только в стихах раскрывалось до предела певучее богатство русского язык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квозь волнистые туманы пробирается луна, на печальные поляны льет печально свет она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i/>
          <w:iCs/>
          <w:sz w:val="28"/>
          <w:szCs w:val="28"/>
        </w:rPr>
        <w:t>Вскоре после восхода набежала туча и брызнул короткий дожд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перед союзом и нужно ставить запятую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П с однородными членами, перед одиночным союзом и запятая не нужн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общим второстепенным членом, поэтому запятая между частями СП не ставитс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общим второстепенным членом, поэтому нужно поставить запятую между частями СП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i/>
          <w:iCs/>
          <w:sz w:val="28"/>
          <w:szCs w:val="28"/>
        </w:rPr>
        <w:t>Печален я со мною друга нет с кем долгую запил бы я разлуку кому бы мог пожать от сердца руку и пожелать весёлых много ле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между частями  сложного предложения ставится запята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, между частями сложного предложения ставится запята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, между частями сложного предложения ставится двоеточ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: между первой и второй частью бессоюзная связь (нужно ставить двоеточие), между второй и  третьей –подчинительная (нужно ставить запятую)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Я не знаю куда он ушел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мни все хорошее от человек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ама придёт когда совсем будет темн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ы не знали что нам делать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/>
      </w:r>
    </w:p>
    <w:p>
      <w:pPr>
        <w:pStyle w:val="Style18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. Определите тип предложения: </w:t>
      </w:r>
      <w:r>
        <w:rPr>
          <w:i/>
          <w:iCs/>
          <w:sz w:val="28"/>
          <w:szCs w:val="28"/>
        </w:rPr>
        <w:t>Вечером завыл в трубах ветер, загудел среди деревьев, будоражил лес угрожающим присвистом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. Определите тип предложения: </w:t>
      </w:r>
      <w:r>
        <w:rPr>
          <w:i/>
          <w:iCs/>
          <w:sz w:val="28"/>
          <w:szCs w:val="28"/>
        </w:rPr>
        <w:t>Читатель догадается, что на другой день Лиза не замедлила явиться в рощ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йдите слож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Заря сияла на востоке, и золотые ряды облаков, казалось, ожидали солнц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Эти два стиха, сказанные Пушкиным об Ольге, гораздо больше идут Татьян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Осень предупреждала о  своём приходе то сухим листком, то маленькой зеленой гусеницей, спускавшейся  на паутине мне прямо на голов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Воздух дышит весенним ароматом, и вся природа оживляетс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На другой день ни свет ни заря Лиза уже проснулас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Татьяна верила преданиям простонародной стар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4. Определите вид предложения: </w:t>
      </w:r>
      <w:r>
        <w:rPr>
          <w:i/>
          <w:iCs/>
          <w:sz w:val="28"/>
          <w:szCs w:val="28"/>
        </w:rPr>
        <w:t>Обоз весь день простоял у реки и тронулся с места, когда садилось солнц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5. Определите вид предложения: </w:t>
      </w:r>
      <w:r>
        <w:rPr>
          <w:i/>
          <w:iCs/>
          <w:sz w:val="28"/>
          <w:szCs w:val="28"/>
        </w:rPr>
        <w:t>Уж было поздно и темно; сердито бился дождь в окно, и ветер дул, печально во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6. Определите вид предложения: </w:t>
      </w:r>
      <w:r>
        <w:rPr>
          <w:i/>
          <w:iCs/>
          <w:sz w:val="28"/>
          <w:szCs w:val="28"/>
        </w:rPr>
        <w:t>Странный старичок заговорил очень протяжно, и звук его голоса поразил мен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7. Определите вид предложения: </w:t>
      </w:r>
      <w:r>
        <w:rPr>
          <w:i/>
          <w:iCs/>
          <w:sz w:val="28"/>
          <w:szCs w:val="28"/>
        </w:rPr>
        <w:t>Далеко за Доном громоздились тяжелые тучи, наискось резали небо молнии, чуть слышно погромыхивал гром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Найдите сложносочинен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Конечно, не один Евгений смятенье Тани видеть мог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 Держа кувшин над головой, грузинка узкою тропой сходила к берег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олнце село, и тусклые тучи висели над темной степью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Кучер тронул вожжами, и тройка унеслась в степ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Кроме Вали и Степы, в  садике присутствовал незнакомый паренек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Начинало темнеть, и на небе зажигались звёзд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9. Определите тип ССП в зависимости от вида союза: </w:t>
      </w:r>
      <w:r>
        <w:rPr>
          <w:i/>
          <w:iCs/>
          <w:sz w:val="28"/>
          <w:szCs w:val="28"/>
        </w:rPr>
        <w:t>Время было позднее, но в лесу еще можно было слышать пение птиц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0. Определите тип ССП в зависимости от вида союза: </w:t>
      </w:r>
      <w:r>
        <w:rPr>
          <w:i/>
          <w:sz w:val="28"/>
          <w:szCs w:val="28"/>
        </w:rPr>
        <w:t>Ни калина не растёт меж ними, ни трава не зеленее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1. Определите тип ССП в зависимости от вида союза: </w:t>
      </w:r>
      <w:r>
        <w:rPr>
          <w:i/>
          <w:iCs/>
          <w:sz w:val="28"/>
          <w:szCs w:val="28"/>
        </w:rPr>
        <w:t>Старцев всё собирался к Туркиным, но в больнице было очень много работы, и он никак не мог выбрать свободного времен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 Найдите сложноподчинен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сё гремело, вздрагивало, отталкивало звук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Я объяснил всё ем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ыстро, чтобы орлы не проведали об укрытом олене, я поспешил к Лувен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олнии, слепя глаза, рвали туч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Я запел громко, во всю силу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Всё было бы спасено, если бы у моего коня достало сил ещё на десять минут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3. Определите вид придаточного предложения: </w:t>
      </w:r>
      <w:r>
        <w:rPr>
          <w:i/>
          <w:iCs/>
          <w:sz w:val="28"/>
          <w:szCs w:val="28"/>
        </w:rPr>
        <w:t>Над долиной, где мы ехали, спустились туч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4. Определите вид придаточного предложения: </w:t>
      </w:r>
      <w:r>
        <w:rPr>
          <w:i/>
          <w:iCs/>
          <w:sz w:val="28"/>
          <w:szCs w:val="28"/>
        </w:rPr>
        <w:t xml:space="preserve">Он не явился на занятия, потому что заболел. 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5. Определите вид придаточного предложения: </w:t>
      </w:r>
      <w:r>
        <w:rPr>
          <w:i/>
          <w:iCs/>
          <w:sz w:val="28"/>
          <w:szCs w:val="28"/>
        </w:rPr>
        <w:t>Все было бы спасено, если бы у моего коня достало сил ещё на десять мину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6. Определите вид придаточного предложения: </w:t>
      </w:r>
      <w:r>
        <w:rPr>
          <w:i/>
          <w:iCs/>
          <w:sz w:val="28"/>
          <w:szCs w:val="28"/>
        </w:rPr>
        <w:t>Мы не хотим, чтоб кровью и огнём залить весь мир война опять сумел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7. Определите вид придаточного предложения: </w:t>
      </w:r>
      <w:r>
        <w:rPr>
          <w:i/>
          <w:iCs/>
          <w:sz w:val="28"/>
          <w:szCs w:val="28"/>
        </w:rPr>
        <w:t>Гавриле всё-таки было приятно слышать человеческий голос, хотя это и говорил Челкаш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уступк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йдите бессоюзные сложные предложения: 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 штабе дивизии получили известие, что река вскрылас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Вдруг я чувствую: кто-то берёт меня за плечо и толкае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Через два часа мы сидели дома, пили чай и рассказывали свои приключ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кворцы вывелись и улете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ыр выпал – с ним была плутовка таков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Раз, гуляя по лесу, я чуть не заблудился.</w:t>
      </w:r>
    </w:p>
    <w:p>
      <w:pPr>
        <w:pStyle w:val="Style18"/>
        <w:spacing w:lineRule="auto" w:line="240" w:before="0" w:after="0"/>
        <w:ind w:firstLine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 Определите смысловые отношения в БСП: </w:t>
      </w:r>
      <w:r>
        <w:rPr>
          <w:i/>
          <w:iCs/>
          <w:sz w:val="28"/>
          <w:szCs w:val="28"/>
        </w:rPr>
        <w:t>Кончил дело – гуляй смел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0. Определите смысловые отношения в БСП: </w:t>
      </w:r>
      <w:r>
        <w:rPr>
          <w:i/>
          <w:iCs/>
          <w:sz w:val="28"/>
          <w:szCs w:val="28"/>
        </w:rPr>
        <w:t>Солнце сильно палит – к вечеру  соберётся гроз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1. Определите смысловые отношения в БСП: </w:t>
      </w:r>
      <w:r>
        <w:rPr>
          <w:i/>
          <w:iCs/>
          <w:sz w:val="28"/>
          <w:szCs w:val="28"/>
        </w:rPr>
        <w:t>Мороз не страшен: воздух сухой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Найдите предложение с пунктуационными ошибкам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года утихла, тучи расходилис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тиц не было слышно: они не поют в часы зно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 лесу еще можно было слышать пение птиц хотя время было поздне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Дорога то уходила в овраг, то вилась по откосу гор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i/>
          <w:iCs/>
          <w:sz w:val="28"/>
          <w:szCs w:val="28"/>
        </w:rPr>
        <w:t>Мы стали искать для ночлега горную трещину и вдруг увидали спокойный огон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перед союзом и нужно ставить запятую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П с однородными членами, перед одиночным союзом и запятая не нужн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общим второстепенным членом, поэтому запятая между частями СП не ставитс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общим второстепенным членом, поэтому нужно поставить запятую между частями СП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i/>
          <w:iCs/>
          <w:sz w:val="28"/>
          <w:szCs w:val="28"/>
        </w:rPr>
        <w:t>Очевидно было, что Савельич передо мною был прав и что я напрасно оскорбил его упрёком и подозрением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между частями  сложного предложения ставится запята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, между частями сложного предложения ставится запята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, между частями сложного предложения ставится двоеточ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П, между главной и придаточной частью нужна запятая, между двумя придаточными частями запятая не нужна, так как они связаны одиночным союзом и.  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Он не приехал потому что заболел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Я поднял глаза высоко в небе неслись над станицей птицы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Рыба была слишком велика для лоханки и лежала на дне завернув хвос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bookmarkStart w:id="0" w:name="__DdeLink__532_1731494179"/>
      <w:bookmarkEnd w:id="0"/>
      <w:r>
        <w:rPr>
          <w:sz w:val="28"/>
          <w:szCs w:val="28"/>
        </w:rPr>
        <w:t>г) Староста спросил у него документ но документа не оказалос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/>
      </w:r>
    </w:p>
    <w:p>
      <w:pPr>
        <w:pStyle w:val="Style18"/>
        <w:spacing w:lineRule="auto" w:line="240" w:before="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вариант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. Определите тип предложения: </w:t>
      </w:r>
      <w:r>
        <w:rPr>
          <w:i/>
          <w:iCs/>
          <w:sz w:val="28"/>
          <w:szCs w:val="28"/>
        </w:rPr>
        <w:t>Звуки росли, крепли, полнели, становились всё более и более властными, захватывали сердца объединенной и замиравшей толпы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. Определите тип предложения: </w:t>
      </w:r>
      <w:r>
        <w:rPr>
          <w:i/>
          <w:iCs/>
          <w:sz w:val="28"/>
          <w:szCs w:val="28"/>
        </w:rPr>
        <w:t>Одно затрудняло её: она попробовала было пройти по двору босая, но дёрн колол её нежные ног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остое предложение с однородными член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остое предложение с обособленным определение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остое предложение с обособленным обстоятельств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ложное предложение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йдите слож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Большой город притягивал своей мощью, жизнерадостностью, суетой непрерывных человеческих потоков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Лиза вышла из лесу, перебралась через поля, прокралась в сад и опрометью побежала в ферму, где Настя ожидала её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Иван Никифорович был ни жив ни мертв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Из вековых садов вливались в улицы волны прохлады, сыроватое дыхание молодой травы, шум недавно распустившихся листьев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Муромский попросил у Берестова дрожек, ибо признался, что от ушиба не был он в состоянии доехать до дома верхом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Дети собирали в лесу лечебные трав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4. Определите вид предложения: </w:t>
      </w:r>
      <w:r>
        <w:rPr>
          <w:i/>
          <w:iCs/>
          <w:sz w:val="28"/>
          <w:szCs w:val="28"/>
        </w:rPr>
        <w:t>Любите книгу: она поможет вам разобраться в пёстрой путанице мыслей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5. Определите вид предложения: </w:t>
      </w:r>
      <w:r>
        <w:rPr>
          <w:i/>
          <w:iCs/>
          <w:sz w:val="28"/>
          <w:szCs w:val="28"/>
        </w:rPr>
        <w:t>По Каме  около устья тянулись вереницей такие длинные плоты, что нельзя было увидеть их конца: он терялся в туман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6. Определите вид предложения: </w:t>
      </w:r>
      <w:r>
        <w:rPr>
          <w:i/>
          <w:iCs/>
          <w:sz w:val="28"/>
          <w:szCs w:val="28"/>
        </w:rPr>
        <w:t>Куда пошла река, там и русло буде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7. Определите вид предложения: </w:t>
      </w:r>
      <w:r>
        <w:rPr>
          <w:i/>
          <w:iCs/>
          <w:sz w:val="28"/>
          <w:szCs w:val="28"/>
        </w:rPr>
        <w:t>Я передал ему ваше поручение, и он исполнил его с большим удовольствием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П с разными видами связ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Найдите сложносочинен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осходил месяц и красным столбом отражался на другой стороне пруд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Из окошка далеко блестят горы и виден Днепр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На берегу горели два костра, а в море никого не был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Оба слишком оживленно и естественно слушали и говори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Заря сияла на восток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Раз, гуляя по лесу, я чуть-чуть не заблудился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9. Определите тип ССП в зависимости от вида союза: </w:t>
      </w:r>
      <w:r>
        <w:rPr>
          <w:i/>
          <w:iCs/>
          <w:sz w:val="28"/>
          <w:szCs w:val="28"/>
        </w:rPr>
        <w:t>Стало уже совсем тепло, и гром рокотал ещё далеко, но уже не затихал ни на мгновен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0. Определите тип ССП в зависимости от вида союза: </w:t>
      </w:r>
      <w:r>
        <w:rPr>
          <w:i/>
          <w:iCs/>
          <w:sz w:val="28"/>
          <w:szCs w:val="28"/>
        </w:rPr>
        <w:t>В это время распускалась черемуха и кусты дикой смородины над самой водой позелене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1. Определите тип ССП в зависимости от вида союза: </w:t>
      </w:r>
      <w:r>
        <w:rPr>
          <w:i/>
          <w:iCs/>
          <w:sz w:val="28"/>
          <w:szCs w:val="28"/>
        </w:rPr>
        <w:t>Погода отличная, но, к сожалению, нет дождей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 с соедин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СП с против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разделительным союзом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соединительным и против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СП с соединительным и разделительным союзам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ССП с противительным и разделительным союзам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 Найдите сложноподчинен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Я хотел было спросить его насчет собаки, да видно он  не в духе был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угачев дал знак, и меня тотчас отпусти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Когда солнце поднимается над лугами, я невольно улыбаюсь от радост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еня спросили, куда я поеду летом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Цепи яблонь протянулись там, где были пустыр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Остап уже занялся своим делом и давно отошел от куреня, Андрий же чувствовал какую-то духоту на сердц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3. Определите вид придаточного предложения: </w:t>
      </w:r>
      <w:r>
        <w:rPr>
          <w:i/>
          <w:iCs/>
          <w:sz w:val="28"/>
          <w:szCs w:val="28"/>
        </w:rPr>
        <w:t>Коль нет цветов среди зимы, то и грустить о них не надо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4. Определите вид придаточного предложения: </w:t>
      </w:r>
      <w:r>
        <w:rPr>
          <w:i/>
          <w:iCs/>
          <w:sz w:val="28"/>
          <w:szCs w:val="28"/>
        </w:rPr>
        <w:t>Когда в окнах заполыхал багровый закатный свет, музыка оборвалас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5. Определите вид придаточного предложения: </w:t>
      </w:r>
      <w:r>
        <w:rPr>
          <w:i/>
          <w:iCs/>
          <w:sz w:val="28"/>
          <w:szCs w:val="28"/>
        </w:rPr>
        <w:t>Около заднего воза, где был Егорушка, шёл старик с седой бородой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6. Определите вид придаточного предложения: </w:t>
      </w:r>
      <w:r>
        <w:rPr>
          <w:i/>
          <w:iCs/>
          <w:sz w:val="28"/>
          <w:szCs w:val="28"/>
        </w:rPr>
        <w:t>Смотритель осведомился, куда надобно было ему ехат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17. Определите вид придаточного предложения: </w:t>
      </w:r>
      <w:r>
        <w:rPr>
          <w:i/>
          <w:iCs/>
          <w:sz w:val="28"/>
          <w:szCs w:val="28"/>
        </w:rPr>
        <w:t>Валя проснулась оттого, что в столовой мать и отец тихо позвякивали чайной посудой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даточное изъясн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даточное определительно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идаточное времени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придаточное мест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придаточное услови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придаточное причины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 Найдите бессоюзные сложные предложени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Мы пришли, когда все уже спал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Молвит слово, как соловей поё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Я обернулся: он стоял на том же мест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олнце дымное встает, так что будет день горячий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Назвался груздем – полезай в кузов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Одно полено не горит и в печи, а два полена не гаснут и в поле.</w:t>
      </w:r>
    </w:p>
    <w:p>
      <w:pPr>
        <w:pStyle w:val="Style18"/>
        <w:spacing w:lineRule="auto" w:line="240" w:before="0" w:after="0"/>
        <w:ind w:firstLine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9. Определите смысловые отношения в БСП: Н</w:t>
      </w:r>
      <w:r>
        <w:rPr>
          <w:i/>
          <w:iCs/>
          <w:sz w:val="28"/>
          <w:szCs w:val="28"/>
        </w:rPr>
        <w:t>есчастья бояться – счастья  не видат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услов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0. Определите смысловые отношения в БСП: </w:t>
      </w:r>
      <w:r>
        <w:rPr>
          <w:i/>
          <w:iCs/>
          <w:sz w:val="28"/>
          <w:szCs w:val="28"/>
        </w:rPr>
        <w:t>Степь весело пестреет цветами: ярко желтеет дрок, скромно синеют колокольчики, белеет целыми зарослями пахучая ромашк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1. Определите смысловые отношения в БСП: </w:t>
      </w:r>
      <w:r>
        <w:rPr>
          <w:i/>
          <w:iCs/>
          <w:sz w:val="28"/>
          <w:szCs w:val="28"/>
        </w:rPr>
        <w:t>Счастливы сосны и ели: вечно они зеленею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ичина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яс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ремя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 сравнение;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следств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Найдите предложение с пунктуационными ошибкам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Лес рубят – щепки летя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На дворе декабрь в половине; окрестность охваченная неоглядным снежным саваном тихо цепенеет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Мне стало совестно, и я не мог докончить начатой реч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Успокойтесь, рана не опасная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3. Найдите правильное объяснение наличия или отсутствия знаков препинания в предложении: </w:t>
      </w:r>
      <w:r>
        <w:rPr>
          <w:i/>
          <w:iCs/>
          <w:sz w:val="28"/>
          <w:szCs w:val="28"/>
        </w:rPr>
        <w:t>В начале апреля уже шумели скворцы и летали в саду жёлтые бабочк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перед союзом и нужно ставить запятую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П с однородными членами, перед одиночным союзом и запятая не нужн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СП с общим второстепенным членом, поэтому запятая между частями СП не ставитс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СП с общим второстепенным членом, поэтому нужно поставить запятую между частями СП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24. Найдите правильное объяснение наличия или отсутствия знаков препинания в предложении: </w:t>
      </w:r>
      <w:r>
        <w:rPr>
          <w:i/>
          <w:iCs/>
          <w:sz w:val="28"/>
          <w:szCs w:val="28"/>
        </w:rPr>
        <w:t>Старик предупредил, что если погода не улучшится, то о рыбалке нечего и думат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СП, между частями  сложного предложения ставится запята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П, между частями сложного предложения ставится запятая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СП, между частями сложного предложения ставится двоеточие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П, запятая между двумя стоящими рядом союзами не ставится, потому что имеется вторая часть союза то.  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5. В каком предложении между частями бессоюзного сложного предложения нужно поставить двоеточие (знаки препинания не расставлены)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кажешь слово добавят десять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года была ужасная ветер штормовой ревел с ночи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Солнце сильно палит так что к вечеру соберётся гроза.</w:t>
      </w:r>
    </w:p>
    <w:p>
      <w:pPr>
        <w:pStyle w:val="Style18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За мной гнались но я духом не смутился.</w:t>
      </w:r>
    </w:p>
    <w:p>
      <w:pPr>
        <w:pStyle w:val="Style18"/>
        <w:spacing w:lineRule="auto" w:line="240" w:before="0" w:after="0"/>
        <w:ind w:firstLine="426"/>
        <w:jc w:val="both"/>
        <w:rPr/>
      </w:pPr>
      <w:r>
        <w:rPr/>
      </w:r>
    </w:p>
    <w:p>
      <w:pPr>
        <w:pStyle w:val="Style18"/>
        <w:spacing w:lineRule="atLeast" w:line="100" w:before="0" w:after="0"/>
        <w:ind w:firstLine="39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100" w:before="0" w:after="0"/>
        <w:ind w:firstLine="39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100" w:before="0" w:after="0"/>
        <w:ind w:firstLine="39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100" w:before="0" w:after="0"/>
        <w:ind w:firstLine="397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1"/>
    <w:lvlOverride w:ilvl="0">
      <w:startOverride w:val="1"/>
    </w:lvlOverride>
  </w:num>
  <w:num w:numId="41">
    <w:abstractNumId w:val="2"/>
    <w:lvlOverride w:ilvl="0">
      <w:startOverride w:val="9"/>
    </w:lvlOverride>
  </w:num>
  <w:num w:numId="42">
    <w:abstractNumId w:val="31"/>
    <w:lvlOverride w:ilvl="0">
      <w:startOverride w:val="1"/>
    </w:lvlOverride>
  </w:num>
  <w:num w:numId="43">
    <w:abstractNumId w:val="5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eastAsia="Times New Roman" w:cs="Times New Roman"/>
      <w:sz w:val="32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Times New Roman" w:cs="Times New Roman"/>
      <w:i/>
      <w:iCs/>
      <w:sz w:val="32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360" w:hanging="0"/>
    </w:pPr>
    <w:rPr>
      <w:rFonts w:eastAsia="Times New Roman" w:cs="Times New Roman"/>
      <w:i/>
      <w:iCs/>
      <w:szCs w:val="24"/>
    </w:rPr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2:02:00Z</dcterms:created>
  <dc:creator>Кочковые</dc:creator>
  <dc:description/>
  <cp:keywords/>
  <dc:language>en-US</dc:language>
  <cp:lastModifiedBy>Школа</cp:lastModifiedBy>
  <cp:lastPrinted>2011-10-09T17:19:00Z</cp:lastPrinted>
  <dcterms:modified xsi:type="dcterms:W3CDTF">2017-12-24T20:38:00Z</dcterms:modified>
  <cp:revision>4</cp:revision>
  <dc:subject/>
  <dc:title/>
</cp:coreProperties>
</file>