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БДОУ ЦРР детский сад № 4 города Мценска.                                                              Конспект образовательной деятельности                                      ОО «Познавательное развити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охрани своё здоровье сам!»                                                               в подготовительной группе детей с нарушением зре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Коррекционно-образовательная:</w:t>
      </w:r>
    </w:p>
    <w:p>
      <w:pPr>
        <w:pStyle w:val="Normal"/>
        <w:jc w:val="both"/>
        <w:rPr/>
      </w:pPr>
      <w:r>
        <w:rPr>
          <w:sz w:val="28"/>
        </w:rPr>
        <w:t>-уточнить представления о витаминах;</w:t>
      </w:r>
    </w:p>
    <w:p>
      <w:pPr>
        <w:pStyle w:val="Normal"/>
        <w:jc w:val="both"/>
        <w:rPr/>
      </w:pPr>
      <w:r>
        <w:rPr>
          <w:sz w:val="28"/>
        </w:rPr>
        <w:t>-закрепить знания зимних видов спорта;</w:t>
      </w:r>
    </w:p>
    <w:p>
      <w:pPr>
        <w:pStyle w:val="Normal"/>
        <w:jc w:val="both"/>
        <w:rPr/>
      </w:pPr>
      <w:r>
        <w:rPr>
          <w:sz w:val="28"/>
        </w:rPr>
        <w:t>-продолжить работу по укреплению здоровья воспитан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чить заботиться о сохранности своего здоровь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Коррекционно-развивающ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вивать привычку ежедневно выполнять процедуры, используя предметы для личной гигиены;</w:t>
      </w:r>
    </w:p>
    <w:p>
      <w:pPr>
        <w:pStyle w:val="Normal"/>
        <w:jc w:val="both"/>
        <w:rPr/>
      </w:pPr>
      <w:r>
        <w:rPr>
          <w:sz w:val="28"/>
        </w:rPr>
        <w:t>-формирование умение соблюдать режим ношения очков;</w:t>
      </w:r>
    </w:p>
    <w:p>
      <w:pPr>
        <w:pStyle w:val="Normal"/>
        <w:jc w:val="both"/>
        <w:rPr/>
      </w:pPr>
      <w:r>
        <w:rPr>
          <w:sz w:val="28"/>
        </w:rPr>
        <w:t>-профилактика заболевания лор - органов;</w:t>
      </w:r>
    </w:p>
    <w:p>
      <w:pPr>
        <w:pStyle w:val="Normal"/>
        <w:jc w:val="both"/>
        <w:rPr/>
      </w:pPr>
      <w:r>
        <w:rPr>
          <w:sz w:val="28"/>
        </w:rPr>
        <w:t>-укрепление мышечной системы гла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ение кровоснабжения артикуляционных орган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Коррекционно-воспитывающ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оспитывать привычку следить за чистотой тела и очков, опрятностью вещей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2 мольберта, схема зала, иллюстрации зимних видов спорта, ободки     витаминов А В С Д, массажные коврики и мячи, зеркало, предметы личной гигиены: зубная щётка, зубная паста, мочалка, мыло, шампунь, носовой платок, расческа; плакат «Витамины», плакат «Солнечные лучи», музыкальное сопровож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вет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бята, у нас сегодня гости. (Здороваются). А вы знаете, что означает это слов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 сейчас пожелали гостям и друг другу здравия или здоровь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Ход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ше сегодня занятие посвящено здоровью и называется «Сохрани своё здоровье сам».</w:t>
      </w:r>
    </w:p>
    <w:p>
      <w:pPr>
        <w:pStyle w:val="Normal"/>
        <w:jc w:val="both"/>
        <w:rPr/>
      </w:pPr>
      <w:r>
        <w:rPr>
          <w:sz w:val="28"/>
        </w:rPr>
        <w:t>Утром к нам пришло письмо от Мойдодыра. Лера читает: «Ваше здоровье можно сравнить с солнышком. Лучи помогут вам сохранить ваше здоровье. Найдите по схеме солнце и вы узнаете, что скрывается за его лучами.» (Дети читают схему). Мы нашли солнце, давайте открываем первый луч.</w:t>
      </w:r>
    </w:p>
    <w:p>
      <w:pPr>
        <w:pStyle w:val="Normal"/>
        <w:jc w:val="both"/>
        <w:rPr/>
      </w:pPr>
      <w:r>
        <w:rPr>
          <w:sz w:val="28"/>
        </w:rPr>
        <w:t>-Что здесь изображено? (Дети делают зарядку</w:t>
      </w:r>
      <w:r>
        <w:rPr>
          <w:b/>
          <w:sz w:val="28"/>
        </w:rPr>
        <w:t>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 луч – физические упраж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вы выполняете физические упражнения? Где? Когда?</w:t>
      </w:r>
    </w:p>
    <w:p>
      <w:pPr>
        <w:pStyle w:val="Normal"/>
        <w:jc w:val="both"/>
        <w:rPr/>
      </w:pPr>
      <w:r>
        <w:rPr>
          <w:sz w:val="28"/>
        </w:rPr>
        <w:t>-Какие общеразвивающие упражнение вы знае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Ушки», «Силачи», «Кузнечики», «Лошадки», «Зайки», «Часы», «Мельница», 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жнения на восстановление дых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бята, после зарядки попробуйте, крепче ли стали ваши мышц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Ребята проверяют мышц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то же ещё нужно, чтобы сохранить своё здоровье?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Открываем второй луч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2 луч – с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Где же вы занимаетесь спортом?</w:t>
      </w:r>
    </w:p>
    <w:p>
      <w:pPr>
        <w:pStyle w:val="Normal"/>
        <w:jc w:val="both"/>
        <w:rPr/>
      </w:pPr>
      <w:r>
        <w:rPr>
          <w:sz w:val="28"/>
        </w:rPr>
        <w:t>(На улице, дома, в детском саду, в спортивном кружке.)</w:t>
      </w:r>
    </w:p>
    <w:p>
      <w:pPr>
        <w:pStyle w:val="Normal"/>
        <w:jc w:val="both"/>
        <w:rPr/>
      </w:pPr>
      <w:r>
        <w:rPr>
          <w:sz w:val="28"/>
        </w:rPr>
        <w:t>-За окном хорошая погода для занятия спортом! Недавно закончилась зима.  –А зимой занимаются спортом? (Зимними видами спор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какие вы знае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лыжные го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хокк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биатлон</w:t>
      </w:r>
    </w:p>
    <w:p>
      <w:pPr>
        <w:pStyle w:val="Normal"/>
        <w:jc w:val="both"/>
        <w:rPr/>
      </w:pPr>
      <w:r>
        <w:rPr>
          <w:sz w:val="28"/>
        </w:rPr>
        <w:t>-санный спо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оньки</w:t>
      </w:r>
    </w:p>
    <w:p>
      <w:pPr>
        <w:pStyle w:val="Normal"/>
        <w:jc w:val="both"/>
        <w:rPr/>
      </w:pPr>
      <w:r>
        <w:rPr>
          <w:sz w:val="28"/>
        </w:rPr>
        <w:t>- фигурное кат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ыжки с трамплина.</w:t>
      </w:r>
    </w:p>
    <w:p>
      <w:pPr>
        <w:pStyle w:val="Normal"/>
        <w:jc w:val="both"/>
        <w:rPr/>
      </w:pPr>
      <w:r>
        <w:rPr>
          <w:sz w:val="28"/>
        </w:rPr>
        <w:t xml:space="preserve">-Какие вы молодцы, сразу видно дружите со спортом, занимаетесь физкультур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А на занятии в детском саду мы проводим физкультурные минутки под музыку.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изкультмину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 лёгкая забав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ороты влево – впра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м известно всем давно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 стена, а там ок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едаем быстро, ловк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есь видна уже сноро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мышцы развива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о много присед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теперь ходьба на месте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тоже интересно.</w:t>
      </w:r>
    </w:p>
    <w:p>
      <w:pPr>
        <w:pStyle w:val="Normal"/>
        <w:jc w:val="both"/>
        <w:rPr/>
      </w:pPr>
      <w:r>
        <w:rPr>
          <w:sz w:val="28"/>
        </w:rPr>
        <w:t>-После занятия спортом вы становитесь выносливыми, сильны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тобы сохранить своё здоровье, нам нужен третий луч.</w:t>
      </w:r>
    </w:p>
    <w:p>
      <w:pPr>
        <w:pStyle w:val="Normal"/>
        <w:jc w:val="both"/>
        <w:rPr/>
      </w:pPr>
      <w:r>
        <w:rPr>
          <w:b/>
          <w:sz w:val="28"/>
        </w:rPr>
        <w:t>3 луч – здоровое питание (сто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В детском саду за здоровым питанием следит медсестра Елена Сергеев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вы знаете продукты для здорового пита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ие полезные вещества там находятся?</w:t>
      </w:r>
    </w:p>
    <w:p>
      <w:pPr>
        <w:pStyle w:val="Normal"/>
        <w:jc w:val="both"/>
        <w:rPr/>
      </w:pPr>
      <w:r>
        <w:rPr>
          <w:sz w:val="28"/>
        </w:rPr>
        <w:t>«Вита» - в переводе с греческого языка «жизнь». Весной в организме развивается авитамироз или нехватка витаминов. Для жизни и здоровья нужны разные витамины, а для детей необходимы витамины А В С Д.   Мойдодыр приготовил нам интересное задание. Наши девочки побудут  витаминками.</w:t>
      </w:r>
    </w:p>
    <w:p>
      <w:pPr>
        <w:pStyle w:val="Normal"/>
        <w:jc w:val="both"/>
        <w:rPr/>
      </w:pPr>
      <w:r>
        <w:rPr>
          <w:b/>
          <w:sz w:val="28"/>
        </w:rPr>
        <w:t>А (Ле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ни истину прост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ше видит только то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жуёт морковь сырую</w:t>
      </w:r>
    </w:p>
    <w:p>
      <w:pPr>
        <w:pStyle w:val="Normal"/>
        <w:jc w:val="both"/>
        <w:rPr/>
      </w:pPr>
      <w:r>
        <w:rPr>
          <w:sz w:val="28"/>
        </w:rPr>
        <w:t>Или пьёт морковный сок?                                                                                                                                                   –Кто знает еще продукты с большим содержанием витамина А?  Соедините на плакате витамин А с продуктами. -Витаминка, проверяй выполненное задание. (Угощает детей и взрослых морковью.)</w:t>
      </w:r>
    </w:p>
    <w:p>
      <w:pPr>
        <w:pStyle w:val="Normal"/>
        <w:jc w:val="both"/>
        <w:rPr/>
      </w:pPr>
      <w:r>
        <w:rPr>
          <w:b/>
          <w:sz w:val="28"/>
        </w:rPr>
        <w:t>В (Ангели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важно спозаран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шать мясо и овсян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ёрный хлеб полезен нам</w:t>
      </w:r>
    </w:p>
    <w:p>
      <w:pPr>
        <w:pStyle w:val="Normal"/>
        <w:jc w:val="both"/>
        <w:rPr/>
      </w:pPr>
      <w:r>
        <w:rPr>
          <w:sz w:val="28"/>
        </w:rPr>
        <w:t>И не только по утрам. –Кто знает продукты с большим содержанием витамина В?  Нужно их отметить на плакате. –Витаминка, проверь пожалуйста, задание.  (Угощает хлебом.)</w:t>
      </w:r>
    </w:p>
    <w:p>
      <w:pPr>
        <w:pStyle w:val="Normal"/>
        <w:jc w:val="both"/>
        <w:rPr/>
      </w:pPr>
      <w:r>
        <w:rPr>
          <w:b/>
          <w:sz w:val="28"/>
        </w:rPr>
        <w:t>С (Оле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простуды и анг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огают апельсины,</w:t>
      </w:r>
    </w:p>
    <w:p>
      <w:pPr>
        <w:pStyle w:val="Normal"/>
        <w:jc w:val="both"/>
        <w:rPr/>
      </w:pPr>
      <w:r>
        <w:rPr>
          <w:sz w:val="28"/>
        </w:rPr>
        <w:t>Ну а лучше съесть- лим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ь и очень кислый он. –Кто знает продукты с большим содержанием витамина С? Кто выполнит задание у мольберта? -Витаминка, проверяй выполненное задание. (Угощает дольками апельсина и лимона.)</w:t>
      </w:r>
    </w:p>
    <w:p>
      <w:pPr>
        <w:pStyle w:val="Normal"/>
        <w:jc w:val="both"/>
        <w:rPr/>
      </w:pPr>
      <w:r>
        <w:rPr>
          <w:b/>
          <w:sz w:val="28"/>
        </w:rPr>
        <w:t>Д (Ан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него здоровье, си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румянец щёк всег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ко, яйцо и рыба – </w:t>
      </w:r>
    </w:p>
    <w:p>
      <w:pPr>
        <w:pStyle w:val="Normal"/>
        <w:jc w:val="both"/>
        <w:rPr/>
      </w:pPr>
      <w:r>
        <w:rPr>
          <w:sz w:val="28"/>
        </w:rPr>
        <w:t>Незаменимая еда.  –Кто знает другие продукты с большим содержания витамина Д? Кто желает выполнит задание Мойдодыра?                                            -Витаминка, проверяй выполненное задание. (Угощает)</w:t>
      </w:r>
    </w:p>
    <w:p>
      <w:pPr>
        <w:pStyle w:val="Normal"/>
        <w:jc w:val="both"/>
        <w:rPr/>
      </w:pPr>
      <w:r>
        <w:rPr>
          <w:sz w:val="28"/>
        </w:rPr>
        <w:t>-Мы подкрепились витаминами и теперь можем открыть четвертый луч.</w:t>
      </w:r>
    </w:p>
    <w:p>
      <w:pPr>
        <w:pStyle w:val="Normal"/>
        <w:jc w:val="both"/>
        <w:rPr/>
      </w:pPr>
      <w:r>
        <w:rPr>
          <w:b/>
          <w:sz w:val="28"/>
        </w:rPr>
        <w:t>4 луч – закали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Есть много видов закаливания. Давайте вспомним те, которые мы выполняем в детском са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тирание рукавич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мывание прохладной вод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олоскание горла</w:t>
      </w:r>
    </w:p>
    <w:p>
      <w:pPr>
        <w:pStyle w:val="Normal"/>
        <w:jc w:val="both"/>
        <w:rPr/>
      </w:pPr>
      <w:r>
        <w:rPr>
          <w:sz w:val="28"/>
        </w:rPr>
        <w:t>-бодрящая гимнастика после с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ассажные доро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ассажные мяч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Да, есть такой замечательный способ закаливания, который можно делать сам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Я предлагаю вам отдохнуть и сделать себе массаж ступней , массаж тела.</w:t>
      </w:r>
    </w:p>
    <w:p>
      <w:pPr>
        <w:pStyle w:val="Normal"/>
        <w:jc w:val="both"/>
        <w:rPr/>
      </w:pPr>
      <w:r>
        <w:rPr>
          <w:sz w:val="28"/>
        </w:rPr>
        <w:t>-Молодцы, вы укрепили своё здоровье и уже точно не заболеете.</w:t>
      </w:r>
    </w:p>
    <w:p>
      <w:pPr>
        <w:pStyle w:val="Normal"/>
        <w:jc w:val="both"/>
        <w:rPr/>
      </w:pPr>
      <w:r>
        <w:rPr>
          <w:sz w:val="28"/>
        </w:rPr>
        <w:t>-Но мы ещё не открыли пятый луч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5 луч- одежда .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-Как вы это понимаете? Почему? Кто еще как думает? Молодцы.  Задание «Рисование по точкам».  Гимнастика для глаз.                                                      </w:t>
      </w:r>
      <w:r>
        <w:rPr>
          <w:b/>
          <w:sz w:val="28"/>
        </w:rPr>
        <w:t>6 луч – чист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Я его открываю, а вы постарайтесь сами догадаться, как он назы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Связаны ли чистота и здоровье? Почему?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ук в две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является Мойдодыр (переодетый ребён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дравствуйте. Вы меня узнали?                                                                                             - Мы читали с ребятами про тебя сказку и выучили отрывки из неё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бенок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– великий умывальн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менитый Мойдоды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ывальников 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очалок командир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ебенок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топнешь ты ного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овёшь своих солда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у комнату толп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ывальники влет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залают, и завою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огами застуча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йдоды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Если вы не умывались и грязнулями остали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- Мойдодыр, наши ребята всегда чистые и опрятные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-Тогда предлагаю вам поиграть в </w:t>
      </w:r>
      <w:r>
        <w:rPr>
          <w:b/>
          <w:sz w:val="28"/>
        </w:rPr>
        <w:t>игру «Волшебный мешочек»</w:t>
      </w:r>
    </w:p>
    <w:p>
      <w:pPr>
        <w:pStyle w:val="Normal"/>
        <w:jc w:val="both"/>
        <w:rPr/>
      </w:pPr>
      <w:r>
        <w:rPr>
          <w:sz w:val="28"/>
        </w:rPr>
        <w:t>-Выберите и узнайте предмет, который помогают вам сохранить чистоту и опрятность. Расскажите, для чего нужен выбранный вами предметы.</w:t>
      </w:r>
    </w:p>
    <w:p>
      <w:pPr>
        <w:pStyle w:val="Normal"/>
        <w:jc w:val="both"/>
        <w:rPr/>
      </w:pPr>
      <w:r>
        <w:rPr>
          <w:b/>
          <w:sz w:val="28"/>
        </w:rPr>
        <w:t>-Давайте ребята дадим, Мойдодыру, «Торжественное обещани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Чтоб в грязнулю и нерях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м не преврати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щайте каждый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, чисто … (мыться)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2. Быть хотите очень чистыми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 не чёрной галкой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Обещайте все дружить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 мылом и … (мочалк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А ещё два раза в су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щайте чистить … (зубки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sz w:val="28"/>
        </w:rPr>
        <w:t>4. Ходить чистым и опрятным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sz w:val="28"/>
        </w:rPr>
        <w:t>Очень, очень … (аккуратным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йдодыр.</w:t>
      </w:r>
    </w:p>
    <w:p>
      <w:pPr>
        <w:pStyle w:val="Normal"/>
        <w:jc w:val="both"/>
        <w:rPr/>
      </w:pPr>
      <w:r>
        <w:rPr>
          <w:sz w:val="28"/>
        </w:rPr>
        <w:t>-Вижу, вы честные ребята и не забудете своего обещания.</w:t>
      </w:r>
    </w:p>
    <w:p>
      <w:pPr>
        <w:pStyle w:val="Normal"/>
        <w:jc w:val="both"/>
        <w:rPr/>
      </w:pPr>
      <w:r>
        <w:rPr>
          <w:sz w:val="28"/>
        </w:rPr>
        <w:t>Воспитатель-Мойдодыр, мы открыли все лучи солнца и теперь знаем, как сохранить своё здоровь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тог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едущий</w:t>
      </w:r>
      <w:r>
        <w:rPr>
          <w:sz w:val="28"/>
        </w:rPr>
        <w:t xml:space="preserve">: -Что нужно делать, чтобы сохранить своё здоровь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то думает по-другому? Почему? Как называлось наше занятие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йдодыр.</w:t>
      </w:r>
    </w:p>
    <w:p>
      <w:pPr>
        <w:pStyle w:val="Normal"/>
        <w:jc w:val="both"/>
        <w:rPr/>
      </w:pPr>
      <w:r>
        <w:rPr>
          <w:sz w:val="28"/>
        </w:rPr>
        <w:t>-Когда люди здоровы, я вижу на их лицах улыбку. Вот и ваше солнце заулыбалось, а это залог хорошего настроения.</w:t>
      </w:r>
    </w:p>
    <w:p>
      <w:pPr>
        <w:pStyle w:val="Normal"/>
        <w:jc w:val="both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-Так мы дарим друг другу здоровье и рад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Принимайте полезное угощение, но принимать его можно только со взрослого разрешения.</w:t>
      </w:r>
    </w:p>
    <w:p>
      <w:pPr>
        <w:pStyle w:val="Normal"/>
        <w:jc w:val="both"/>
        <w:rPr/>
      </w:pPr>
      <w:r>
        <w:rPr>
          <w:sz w:val="28"/>
        </w:rPr>
        <w:t>-Доброго дня и крепкого Вам всем здоровья.</w:t>
      </w:r>
    </w:p>
    <w:p>
      <w:pPr>
        <w:pStyle w:val="Normal"/>
        <w:jc w:val="both"/>
        <w:rPr/>
      </w:pPr>
      <w:r>
        <w:rPr>
          <w:sz w:val="28"/>
        </w:rPr>
        <w:t>-Спасибо. До свида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03:00Z</dcterms:created>
  <dc:creator>My Count</dc:creator>
  <dc:description/>
  <cp:keywords/>
  <dc:language>en-US</dc:language>
  <cp:lastModifiedBy>Пользователь</cp:lastModifiedBy>
  <cp:lastPrinted>2011-05-24T10:29:00Z</cp:lastPrinted>
  <dcterms:modified xsi:type="dcterms:W3CDTF">2015-03-23T05:13:00Z</dcterms:modified>
  <cp:revision>16</cp:revision>
  <dc:subject/>
  <dc:title>«Сохрани своё здоровье сам»</dc:title>
</cp:coreProperties>
</file>