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709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Муниципальное бюджетное дошкольное образовательное учреждение города Мценска «Детский сад №4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72"/>
          <w:szCs w:val="72"/>
        </w:rPr>
        <w:t>Конспект открытого занятия</w:t>
      </w:r>
    </w:p>
    <w:p>
      <w:pPr>
        <w:pStyle w:val="Style19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 правовому воспитанию</w:t>
      </w:r>
    </w:p>
    <w:p>
      <w:pPr>
        <w:pStyle w:val="Style19"/>
        <w:rPr/>
      </w:pPr>
      <w:r>
        <w:rPr>
          <w:rFonts w:cs="Times New Roman" w:ascii="Times New Roman" w:hAnsi="Times New Roman"/>
          <w:sz w:val="72"/>
          <w:szCs w:val="72"/>
        </w:rPr>
        <w:t xml:space="preserve">в средней группе на тему: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</w:t>
      </w:r>
      <w:r>
        <w:rPr>
          <w:rFonts w:cs="Times New Roman" w:ascii="Times New Roman" w:hAnsi="Times New Roman"/>
          <w:sz w:val="96"/>
          <w:szCs w:val="96"/>
        </w:rPr>
        <w:t>«</w:t>
      </w:r>
      <w:r>
        <w:rPr>
          <w:rFonts w:cs="Monotype Corsiva" w:ascii="Monotype Corsiva" w:hAnsi="Monotype Corsiva"/>
          <w:sz w:val="96"/>
          <w:szCs w:val="96"/>
        </w:rPr>
        <w:t>Моё право на имя</w:t>
      </w:r>
      <w:r>
        <w:rPr>
          <w:rFonts w:cs="Times New Roman" w:ascii="Times New Roman" w:hAnsi="Times New Roman"/>
          <w:sz w:val="96"/>
          <w:szCs w:val="96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Воспитатель: Токарева Юлия Николаевна</w:t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Ноябрь 2016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граммное содерж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знания детей об их гражданских правах и обязанностях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представления детей о благополучной дружной семь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детям представления о важности права на им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до сознания детей идею значимости, неповторимости, уникальности каждого человек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равового мировоззрения и нравственных представле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 детях уверенность в себе и своих возможностях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лушать и отвечать на вопросы воспита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правам и обязанностям каждого человек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веру, любовь и доброе отношение детей к окружающим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едшествующая работа</w:t>
        <w:tab/>
      </w:r>
    </w:p>
    <w:p>
      <w:pPr>
        <w:pStyle w:val="Style20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Рассматривание иллюстраций, рисунков;</w:t>
      </w:r>
    </w:p>
    <w:p>
      <w:pPr>
        <w:pStyle w:val="Style20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исование на тему: «Моя семья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 и заучивание стихов и сказок о семь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. Благинина «Посидим в тишине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з Л. Н. Толстова «Бабушка и внучка».                                                                             Сказки: «Гуси-лебеди», «Сестрица Алёнушка и братец Иванушка», «Морозко», о правах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еда: «Сколько разных имён», «Я и мои друзья», «У каждого ли есть семья», «Мы такие разные, но мы равны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 пословиц и поговорок о семь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 -Прослушивание музыкальных произведений.</w:t>
      </w:r>
    </w:p>
    <w:p>
      <w:pPr>
        <w:pStyle w:val="Style19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с родителями рисунки о правах ребенка, выставка книг, кукла, мяч, детские портфолио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группу здороваются с гос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Милые дети, вы всех прекраснее на све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таких хороших, послушных и пригож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глашаю вместе со мною поигр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Ты и я, ты и я, в группе мы одна семь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читаем, вместе играем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проект мы составляем.                                                                             Наш проект называется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ольшие права для маленьких»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>На мольбертах закрепл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унки по правам детей. Вам, ребята, нужно правильно назвать права, которыми вы обладаете.  (Рассказы детей)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Ребенок:</w:t>
      </w:r>
      <w:r>
        <w:rPr>
          <w:rFonts w:cs="Times New Roman" w:ascii="Times New Roman" w:hAnsi="Times New Roman"/>
          <w:sz w:val="28"/>
          <w:szCs w:val="28"/>
        </w:rPr>
        <w:t xml:space="preserve"> Мамы, папы всей ст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ть давно дол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рава у их детиш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 чтенье книж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заботу, лас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жизнь, как будто в сказк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право быть счастлив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амом лучшем мир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Как вы думаете, что это за право? (Варианты детей) 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Я узнала, кого обозначает этот человечек. Это сказочный герой.                                                                                                             Отгадайте-загадку:</w:t>
      </w:r>
      <w:r>
        <w:rPr>
          <w:rStyle w:val="Style15"/>
          <w:color w:val="000000"/>
          <w:sz w:val="32"/>
          <w:szCs w:val="32"/>
        </w:rPr>
        <w:t xml:space="preserve">                                                                                        </w:t>
      </w:r>
      <w:r>
        <w:rPr>
          <w:rStyle w:val="C0"/>
          <w:color w:val="000000"/>
          <w:sz w:val="32"/>
          <w:szCs w:val="32"/>
        </w:rPr>
        <w:t>Дразнит мачеха мен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Оттого, что у огн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Силы не жале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 кухне я тружусь, тружусь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С печкой я вожусь, вожусь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И всегда в </w:t>
      </w:r>
      <w:r>
        <w:rPr>
          <w:rStyle w:val="C0"/>
          <w:b/>
          <w:color w:val="000000"/>
          <w:sz w:val="32"/>
          <w:szCs w:val="32"/>
        </w:rPr>
        <w:t>золе</w:t>
      </w:r>
      <w:r>
        <w:rPr>
          <w:rStyle w:val="C0"/>
          <w:color w:val="000000"/>
          <w:sz w:val="32"/>
          <w:szCs w:val="32"/>
        </w:rPr>
        <w:t xml:space="preserve">  я.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Зол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>Правильно. Какое право изображено на схе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-</w:t>
      </w:r>
      <w:r>
        <w:rPr>
          <w:rFonts w:cs="Times New Roman" w:ascii="Times New Roman" w:hAnsi="Times New Roman"/>
          <w:sz w:val="28"/>
          <w:szCs w:val="28"/>
        </w:rPr>
        <w:t>Право на И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ё верно. (Вносится кукла). Она очень стеснительн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Золушка спрашивает, кто вам дал имя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, вас так назвали родител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Вас очень любят и называют ласково. Детей родители называют ласково, нежно, в этом люди передают свою любовь к ребенку. И мы с вами поиграем в игру: «Назови ласково имя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идактическая игра с мяч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Назови ласково».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. А какое право нарушается в сказке «Золушка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1:</w:t>
      </w:r>
      <w:r>
        <w:rPr>
          <w:rFonts w:cs="Times New Roman" w:ascii="Times New Roman" w:hAnsi="Times New Roman"/>
          <w:sz w:val="28"/>
          <w:szCs w:val="28"/>
        </w:rPr>
        <w:t xml:space="preserve"> Каждый ребенок имеет право на сем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2:</w:t>
      </w:r>
      <w:r>
        <w:rPr>
          <w:rFonts w:cs="Times New Roman" w:ascii="Times New Roman" w:hAnsi="Times New Roman"/>
          <w:sz w:val="28"/>
          <w:szCs w:val="28"/>
        </w:rPr>
        <w:t xml:space="preserve"> Каждый ребенок имеет право жить с мамой и пап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3:</w:t>
      </w:r>
      <w:r>
        <w:rPr>
          <w:rFonts w:cs="Times New Roman" w:ascii="Times New Roman" w:hAnsi="Times New Roman"/>
          <w:sz w:val="28"/>
          <w:szCs w:val="28"/>
        </w:rPr>
        <w:t xml:space="preserve"> У каждого ребенка есть право иметь братика, сестрёнку, бабушку и дедуш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4:</w:t>
      </w:r>
      <w:r>
        <w:rPr>
          <w:rFonts w:cs="Times New Roman" w:ascii="Times New Roman" w:hAnsi="Times New Roman"/>
          <w:sz w:val="28"/>
          <w:szCs w:val="28"/>
        </w:rPr>
        <w:t xml:space="preserve"> Я люблю свою семь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у, папу я люблю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юблю деда и бабус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енка и кошку Мус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ого я так люб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аво на семь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олушка поняла, у детей есть право на семью и у неё есть право на любящую сем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но верно, но у каждого члена семьи есть ещё и обязанности. Ребята, расскажите, какие обязанности есть у ва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1:</w:t>
      </w:r>
      <w:r>
        <w:rPr>
          <w:rFonts w:cs="Times New Roman" w:ascii="Times New Roman" w:hAnsi="Times New Roman"/>
          <w:sz w:val="28"/>
          <w:szCs w:val="28"/>
        </w:rPr>
        <w:t xml:space="preserve"> Я убираю им. за собой игру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2:</w:t>
      </w:r>
      <w:r>
        <w:rPr>
          <w:rFonts w:cs="Times New Roman" w:ascii="Times New Roman" w:hAnsi="Times New Roman"/>
          <w:sz w:val="28"/>
          <w:szCs w:val="28"/>
        </w:rPr>
        <w:t xml:space="preserve"> Я заправляю пос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3:</w:t>
      </w:r>
      <w:r>
        <w:rPr>
          <w:rFonts w:cs="Times New Roman" w:ascii="Times New Roman" w:hAnsi="Times New Roman"/>
          <w:sz w:val="28"/>
          <w:szCs w:val="28"/>
        </w:rPr>
        <w:t xml:space="preserve"> Я и мой братишка помогаем маме в уборке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4:</w:t>
      </w:r>
      <w:r>
        <w:rPr>
          <w:rFonts w:cs="Times New Roman" w:ascii="Times New Roman" w:hAnsi="Times New Roman"/>
          <w:sz w:val="28"/>
          <w:szCs w:val="28"/>
        </w:rPr>
        <w:t xml:space="preserve"> Дети обязаны слушаться своих родителей. Помогать 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каждой семье все должны любить и уважать друг друга, взрослые заботиться о маленьких. А как обращались с Золушкой в сем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ак хорошо, когда у каждого есть своя семья, где любят, ждут, заботятся, приходят на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чется, чтобы и вы ценили своих близких, никогда их не огорчали, заботились о них, так же, как они заботятся о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Семья должна учить люби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еть и вежливыми бы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емья такою ста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сразу жизнь наста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Золушке у нас понравилось! Но делать нечего, надо спешить во дворец. До свидания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иятно, что наша гостья ушла довольная. А мы с вами повторили знания, которые приобрели при работе над проек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чем самом важном для детей мы сегодня говори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57:00Z</dcterms:created>
  <dc:creator>Admin</dc:creator>
  <dc:description/>
  <cp:keywords/>
  <dc:language>en-US</dc:language>
  <cp:lastModifiedBy>Пользователь</cp:lastModifiedBy>
  <cp:lastPrinted>2016-11-29T10:45:00Z</cp:lastPrinted>
  <dcterms:modified xsi:type="dcterms:W3CDTF">2017-12-24T17:49:00Z</dcterms:modified>
  <cp:revision>20</cp:revision>
  <dc:subject/>
  <dc:title/>
</cp:coreProperties>
</file>