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Контрольная работ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5 класс            Входная диагнос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ставьте </w:t>
      </w:r>
      <w:r>
        <w:rPr>
          <w:b/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  <w:lang w:val="en-US"/>
        </w:rPr>
        <w:t>ar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ереведите на русский язык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28"/>
          <w:szCs w:val="28"/>
          <w:lang w:val="en-US"/>
        </w:rPr>
        <w:t>1. There … some oranges on the plate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2. There … two girls in the classroom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3. There … some cheese on the tabl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4. There … a lot of milk in the glas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5. There … some fish in the fridg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6. There … some food in the ba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7. There … many cucumbers in the fridg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8. There … a book on the bookshelf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2. Выберите правильную фор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1. It is the …( more wonderful/most wonderful) day of the summer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2. My toy is …(nicer/nicest) than all your toy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3. The girl named Lena the… (kindest/most kind) in our class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4. The green pencil is … (older/more old) than the red penci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5. June is the … ( hotter/hottest) month of the yea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6. Moscow is … (biggest/bigger) than Saratov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7. Monkeys are the … ( funniest/funnyest) animal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3. Поставьте глагол в прошедшее время и переведите на русский язык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anc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Jum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Ru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As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Loo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Liv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e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ak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Have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Lov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Mee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rave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la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4. Выберите правильную форму глагол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1. Yesterday we …(dance/danced) all the da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2. At the present moment my sister and I …(have/had) breakfas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3. I know the birds …(live/lived) in the tre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4. The cat …(played/plays) with the children yesterda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5. The boys always …(ran/run) in schoo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6. We often …(go/went) to our aunt Nina.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32"/>
          <w:szCs w:val="32"/>
        </w:rPr>
        <w:t>Контрольная раб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5 класс            Входная диагно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ставьте </w:t>
      </w:r>
      <w:r>
        <w:rPr>
          <w:b/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  <w:lang w:val="en-US"/>
        </w:rPr>
        <w:t>ar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ереведите на русский язык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1. There … some bread on the plate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2. There … some people in the stree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3. There … some tomatoes on the tabl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4. There … a lot of milk in the glas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5. There … some meat in the fridge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6. There … some ice cream in the bag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7. There … a lot of butter in the fridg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8. There … some trees in the gard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берите правильную форму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Pig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… </w:t>
      </w:r>
      <w:r>
        <w:rPr>
          <w:sz w:val="28"/>
          <w:szCs w:val="28"/>
          <w:lang w:val="en-US"/>
        </w:rPr>
        <w:t>( funniest/funnyest) animals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2. Moscow is … (beautifuller/more beautiful) than Saratov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3. Today is the …( more wonderful/most wonderful) day of the winter!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4. The blue pencil is … (older/more old) than the red pencil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5. My cat is …(nicer/nicest) than your cat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6. The green house is … (biggest/bigger) than the white house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7. The girl named Masha is the… (cleverest/most clever) in our clas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3. Поставьте глагол в прошедшее время и переведите на русский язык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Enjo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Visi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u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As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Hel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G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e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ak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Have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Liv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Me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Lis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Lo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Выберите правильную форму глагол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1. Yesterday they …(play/played) all the da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2. Now we …(go/went) to schoo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3. Not all the birds …(live/lived) in the trees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4. The grandmother …(visited/visits) the children yesterday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5. The pupils always …(ran/run) in schoo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6. We often …(see/saw) our aunt Mart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7:41:00Z</dcterms:created>
  <dc:creator>Admin</dc:creator>
  <dc:description/>
  <cp:keywords/>
  <dc:language>en-US</dc:language>
  <cp:lastModifiedBy>Admin</cp:lastModifiedBy>
  <cp:lastPrinted>2017-09-11T19:41:00Z</cp:lastPrinted>
  <dcterms:modified xsi:type="dcterms:W3CDTF">2017-09-11T15:42:00Z</dcterms:modified>
  <cp:revision>6</cp:revision>
  <dc:subject/>
  <dc:title>                               Контрольная работа</dc:title>
</cp:coreProperties>
</file>